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lang w:val="fr-FR"/>
        </w:rPr>
      </w:pPr>
      <w:r>
        <w:rPr>
          <w:rFonts w:cs="Courier New" w:ascii="Courier New" w:hAnsi="Courier New"/>
          <w:b/>
          <w:bCs/>
          <w:color w:val="000000"/>
          <w:sz w:val="20"/>
          <w:szCs w:val="26"/>
          <w:lang w:val="fr-FR"/>
        </w:rPr>
        <w:t xml:space="preserve">Catalog </w:t>
      </w:r>
    </w:p>
    <w:p>
      <w:pPr>
        <w:pStyle w:val="Normal"/>
        <w:jc w:val="center"/>
        <w:rPr>
          <w:rFonts w:ascii="Times New Roman" w:hAnsi="Times New Roman" w:cs="Times New Roman"/>
          <w:color w:val="000000"/>
          <w:lang w:val="fr-FR"/>
        </w:rPr>
      </w:pPr>
      <w:r>
        <w:rPr>
          <w:rFonts w:cs="Courier New" w:ascii="Courier New" w:hAnsi="Courier New"/>
          <w:color w:val="000000"/>
          <w:sz w:val="20"/>
          <w:lang w:val="fr-FR"/>
        </w:rPr>
        <w:t>oficial al soiurilor de plante de cultura</w:t>
      </w:r>
    </w:p>
    <w:p>
      <w:pPr>
        <w:pStyle w:val="Normal"/>
        <w:jc w:val="center"/>
        <w:rPr>
          <w:rFonts w:ascii="Times New Roman" w:hAnsi="Times New Roman" w:cs="Times New Roman"/>
          <w:color w:val="000000"/>
          <w:lang w:val="fr-FR"/>
        </w:rPr>
      </w:pPr>
      <w:r>
        <w:rPr>
          <w:rFonts w:cs="Courier New" w:ascii="Courier New" w:hAnsi="Courier New"/>
          <w:color w:val="000000"/>
          <w:sz w:val="20"/>
          <w:lang w:val="fr-FR"/>
        </w:rPr>
        <w:t> </w:t>
      </w:r>
      <w:r>
        <w:rPr>
          <w:rFonts w:cs="Courier New" w:ascii="Courier New" w:hAnsi="Courier New"/>
          <w:color w:val="000000"/>
          <w:sz w:val="20"/>
          <w:lang w:val="fr-FR"/>
        </w:rPr>
        <w:t>din Romania pentru anul 2010</w:t>
      </w:r>
    </w:p>
    <w:p>
      <w:pPr>
        <w:pStyle w:val="Normal"/>
        <w:rPr>
          <w:rFonts w:ascii="Times New Roman" w:hAnsi="Times New Roman" w:cs="Times New Roman"/>
          <w:color w:val="000000"/>
          <w:lang w:val="fr-FR"/>
        </w:rPr>
      </w:pPr>
      <w:r>
        <w:rPr>
          <w:rFonts w:cs="Times New Roman" w:ascii="Times New Roman" w:hAnsi="Times New Roman"/>
          <w:color w:val="000000"/>
          <w:lang w:val="fr-FR"/>
        </w:rPr>
        <w:t> </w:t>
      </w:r>
    </w:p>
    <w:p>
      <w:pPr>
        <w:pStyle w:val="Normal"/>
        <w:rPr>
          <w:rFonts w:ascii="Times New Roman" w:hAnsi="Times New Roman" w:cs="Times New Roman"/>
          <w:color w:val="000000"/>
          <w:lang w:val="fr-FR"/>
        </w:rPr>
      </w:pPr>
      <w:r>
        <w:rPr>
          <w:rFonts w:cs="Times New Roman" w:ascii="Times New Roman" w:hAnsi="Times New Roman"/>
          <w:color w:val="000000"/>
          <w:lang w:val="fr-FR"/>
        </w:rPr>
        <w:t> </w:t>
      </w:r>
    </w:p>
    <w:p>
      <w:pPr>
        <w:pStyle w:val="Normal"/>
        <w:rPr>
          <w:rFonts w:ascii="Times New Roman" w:hAnsi="Times New Roman" w:cs="Times New Roman"/>
          <w:color w:val="000000"/>
          <w:lang w:val="fr-FR"/>
        </w:rPr>
      </w:pPr>
      <w:r>
        <w:rPr>
          <w:rFonts w:cs="Courier New" w:ascii="Courier New" w:hAnsi="Courier New"/>
          <w:color w:val="000000"/>
          <w:sz w:val="20"/>
          <w:lang w:val="fr-FR"/>
        </w:rPr>
        <w:t>   </w:t>
      </w: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 xml:space="preserve">NOTA </w:t>
      </w:r>
    </w:p>
    <w:p>
      <w:pPr>
        <w:pStyle w:val="Normal"/>
        <w:rPr>
          <w:rFonts w:ascii="Times New Roman" w:hAnsi="Times New Roman" w:cs="Times New Roman"/>
          <w:color w:val="000000"/>
          <w:lang w:val="fr-FR"/>
        </w:rPr>
      </w:pPr>
      <w:r>
        <w:rPr>
          <w:rFonts w:cs="Courier New" w:ascii="Courier New" w:hAnsi="Courier New"/>
          <w:color w:val="000000"/>
          <w:sz w:val="20"/>
          <w:szCs w:val="18"/>
          <w:lang w:val="fr-FR"/>
        </w:rPr>
        <w:br/>
        <w:br/>
      </w:r>
    </w:p>
    <w:p>
      <w:pPr>
        <w:pStyle w:val="Normal"/>
        <w:rPr>
          <w:rFonts w:ascii="Times New Roman" w:hAnsi="Times New Roman" w:cs="Times New Roman"/>
          <w:color w:val="000000"/>
          <w:lang w:val="fr-FR"/>
        </w:rPr>
      </w:pPr>
      <w:r>
        <w:rPr>
          <w:rFonts w:cs="Courier New" w:ascii="Courier New" w:hAnsi="Courier New"/>
          <w:color w:val="000000"/>
          <w:sz w:val="20"/>
          <w:lang w:val="fr-FR"/>
        </w:rPr>
        <w:t>   </w:t>
      </w: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 xml:space="preserve">Catalogul oficial al soiurilor de plante de cultura din Romania pentru anul 2010 cuprinde soiurile pentru cultura in Romania in anul 2010. </w:t>
      </w:r>
    </w:p>
    <w:p>
      <w:pPr>
        <w:pStyle w:val="Normal"/>
        <w:rPr>
          <w:rFonts w:ascii="Times New Roman" w:hAnsi="Times New Roman" w:cs="Times New Roman"/>
          <w:color w:val="000000"/>
          <w:lang w:val="fr-FR"/>
        </w:rPr>
      </w:pPr>
      <w:r>
        <w:rPr>
          <w:rFonts w:cs="Courier New" w:ascii="Courier New" w:hAnsi="Courier New"/>
          <w:color w:val="000000"/>
          <w:sz w:val="20"/>
          <w:lang w:val="fr-FR"/>
        </w:rPr>
        <w:t>   </w:t>
      </w: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 xml:space="preserve">In catalogul oficial sunt inscrise soiurile examinate in reteaua ISTIS si inregistrate in Registrul soiurilor. </w:t>
      </w:r>
    </w:p>
    <w:p>
      <w:pPr>
        <w:pStyle w:val="Normal"/>
        <w:rPr>
          <w:rFonts w:ascii="Times New Roman" w:hAnsi="Times New Roman" w:cs="Times New Roman"/>
          <w:color w:val="000000"/>
          <w:lang w:val="fr-FR"/>
        </w:rPr>
      </w:pPr>
      <w:r>
        <w:rPr>
          <w:rFonts w:cs="Courier New" w:ascii="Courier New" w:hAnsi="Courier New"/>
          <w:color w:val="000000"/>
          <w:sz w:val="20"/>
          <w:lang w:val="fr-FR"/>
        </w:rPr>
        <w:t>   </w:t>
      </w: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 xml:space="preserve">Pentru fiecare soi sunt indicate: </w:t>
      </w:r>
    </w:p>
    <w:p>
      <w:pPr>
        <w:pStyle w:val="Normal"/>
        <w:rPr>
          <w:rFonts w:ascii="Times New Roman" w:hAnsi="Times New Roman" w:cs="Times New Roman"/>
          <w:color w:val="000000"/>
        </w:rPr>
      </w:pPr>
      <w:r>
        <w:rPr>
          <w:rFonts w:cs="Courier New" w:ascii="Courier New" w:hAnsi="Courier New"/>
          <w:color w:val="000000"/>
          <w:sz w:val="20"/>
          <w:lang w:val="fr-FR"/>
        </w:rPr>
        <w:t>   </w:t>
      </w:r>
      <w:r>
        <w:rPr>
          <w:rFonts w:eastAsia="Courier New" w:cs="Courier New" w:ascii="Courier New" w:hAnsi="Courier New"/>
          <w:color w:val="000000"/>
          <w:sz w:val="20"/>
          <w:lang w:val="fr-FR"/>
        </w:rPr>
        <w:t xml:space="preserve"> </w:t>
      </w: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 xml:space="preserve">coloana 1 - denumirea soiului; </w:t>
      </w:r>
    </w:p>
    <w:p>
      <w:pPr>
        <w:pStyle w:val="Normal"/>
        <w:rPr>
          <w:rFonts w:ascii="Times New Roman" w:hAnsi="Times New Roman" w:cs="Times New Roman"/>
          <w:color w:val="000000"/>
        </w:rPr>
      </w:pPr>
      <w:r>
        <w:rPr>
          <w:rFonts w:cs="Courier New" w:ascii="Courier New" w:hAnsi="Courier New"/>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 xml:space="preserve">coloana 2 - mentinatorul soiului; </w:t>
      </w:r>
    </w:p>
    <w:p>
      <w:pPr>
        <w:pStyle w:val="Normal"/>
        <w:rPr>
          <w:rFonts w:ascii="Times New Roman" w:hAnsi="Times New Roman" w:cs="Times New Roman"/>
          <w:color w:val="000000"/>
        </w:rPr>
      </w:pPr>
      <w:r>
        <w:rPr>
          <w:rFonts w:cs="Courier New" w:ascii="Courier New" w:hAnsi="Courier New"/>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 xml:space="preserve">coloana 3 - anul inregistrarii; </w:t>
      </w:r>
    </w:p>
    <w:p>
      <w:pPr>
        <w:pStyle w:val="Normal"/>
        <w:rPr>
          <w:rFonts w:ascii="Times New Roman" w:hAnsi="Times New Roman" w:cs="Times New Roman"/>
          <w:color w:val="000000"/>
          <w:lang w:val="fr-FR"/>
        </w:rPr>
      </w:pPr>
      <w:r>
        <w:rPr>
          <w:rFonts w:cs="Courier New" w:ascii="Courier New" w:hAnsi="Courier New"/>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lang w:val="fr-FR"/>
        </w:rPr>
        <w:t>▪</w:t>
      </w: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 xml:space="preserve">coloana 4 - anul reinscrierii sau al radierii; </w:t>
      </w:r>
    </w:p>
    <w:p>
      <w:pPr>
        <w:pStyle w:val="Normal"/>
        <w:rPr>
          <w:rFonts w:ascii="Times New Roman" w:hAnsi="Times New Roman" w:cs="Times New Roman"/>
          <w:color w:val="000000"/>
          <w:lang w:val="fr-FR"/>
        </w:rPr>
      </w:pPr>
      <w:r>
        <w:rPr>
          <w:rFonts w:cs="Courier New" w:ascii="Courier New" w:hAnsi="Courier New"/>
          <w:color w:val="000000"/>
          <w:sz w:val="20"/>
          <w:lang w:val="fr-FR"/>
        </w:rPr>
        <w:t>   </w:t>
      </w: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w:t>
      </w: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 xml:space="preserve">coloana 5 - data pana cand este permisa comercializarea dupa radiere; </w:t>
      </w:r>
    </w:p>
    <w:p>
      <w:pPr>
        <w:pStyle w:val="Normal"/>
        <w:rPr>
          <w:rFonts w:ascii="Times New Roman" w:hAnsi="Times New Roman" w:cs="Times New Roman"/>
          <w:color w:val="000000"/>
          <w:lang w:val="fr-FR"/>
        </w:rPr>
      </w:pPr>
      <w:r>
        <w:rPr>
          <w:rFonts w:cs="Courier New" w:ascii="Courier New" w:hAnsi="Courier New"/>
          <w:color w:val="000000"/>
          <w:sz w:val="20"/>
          <w:lang w:val="fr-FR"/>
        </w:rPr>
        <w:t>   </w:t>
      </w: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w:t>
      </w: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 xml:space="preserve">coloana 6 - observatii (mentiuni specifice). </w:t>
      </w:r>
    </w:p>
    <w:p>
      <w:pPr>
        <w:pStyle w:val="Normal"/>
        <w:rPr>
          <w:rFonts w:ascii="Times New Roman" w:hAnsi="Times New Roman" w:cs="Times New Roman"/>
          <w:color w:val="000000"/>
          <w:lang w:val="fr-FR"/>
        </w:rPr>
      </w:pPr>
      <w:r>
        <w:rPr>
          <w:rFonts w:cs="Courier New" w:ascii="Courier New" w:hAnsi="Courier New"/>
          <w:color w:val="000000"/>
          <w:sz w:val="20"/>
          <w:lang w:val="fr-FR"/>
        </w:rPr>
        <w:t>   </w:t>
      </w: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 xml:space="preserve">Soiurile apartinand tuturor speciilor au fost testate din punct de vedere al distinctivitatii, uniformitatii si stabilitatii, iar soiurile din speciile de culturi de camp si din punct de vedere al valorii agronomice si de utilizare. </w:t>
      </w:r>
    </w:p>
    <w:p>
      <w:pPr>
        <w:pStyle w:val="Normal"/>
        <w:rPr>
          <w:rFonts w:ascii="Times New Roman" w:hAnsi="Times New Roman" w:cs="Times New Roman"/>
          <w:color w:val="000000"/>
        </w:rPr>
      </w:pPr>
      <w:r>
        <w:rPr>
          <w:rFonts w:cs="Courier New" w:ascii="Courier New" w:hAnsi="Courier New"/>
          <w:color w:val="000000"/>
          <w:sz w:val="20"/>
          <w:lang w:val="fr-FR"/>
        </w:rPr>
        <w:t>   </w:t>
      </w:r>
      <w:r>
        <w:rPr>
          <w:rFonts w:eastAsia="Courier New" w:cs="Courier New" w:ascii="Courier New" w:hAnsi="Courier New"/>
          <w:color w:val="000000"/>
          <w:sz w:val="20"/>
          <w:lang w:val="fr-FR"/>
        </w:rPr>
        <w:t xml:space="preserve"> </w:t>
      </w:r>
      <w:r>
        <w:rPr>
          <w:rFonts w:cs="Courier New" w:ascii="Courier New" w:hAnsi="Courier New"/>
          <w:color w:val="000000"/>
          <w:sz w:val="20"/>
        </w:rPr>
        <w:t xml:space="preserve">Inscrierea soiurilor in catalog, pe grupe de specii, s-a facut in ordine alfabetica. </w:t>
      </w:r>
    </w:p>
    <w:p>
      <w:pPr>
        <w:pStyle w:val="Normal"/>
        <w:rPr>
          <w:rFonts w:ascii="Times New Roman" w:hAnsi="Times New Roman" w:cs="Times New Roman"/>
          <w:color w:val="000000"/>
          <w:lang w:val="fr-FR"/>
        </w:rPr>
      </w:pPr>
      <w:r>
        <w:rPr>
          <w:rFonts w:cs="Courier New" w:ascii="Courier New" w:hAnsi="Courier New"/>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lang w:val="fr-FR"/>
        </w:rPr>
        <w:t xml:space="preserve">In catalog este inscris codificat numele persoanei sau institutiei responsabile cu mentinerea soiului. Lista mentinatorilor soiurilor se afla la sfarsitul anexei. </w:t>
      </w:r>
    </w:p>
    <w:p>
      <w:pPr>
        <w:pStyle w:val="Normal"/>
        <w:rPr>
          <w:rFonts w:ascii="Times New Roman" w:hAnsi="Times New Roman" w:cs="Times New Roman"/>
          <w:color w:val="000000"/>
          <w:lang w:val="fr-FR"/>
        </w:rPr>
      </w:pPr>
      <w:r>
        <w:rPr>
          <w:rFonts w:cs="Courier New" w:ascii="Courier New" w:hAnsi="Courier New"/>
          <w:color w:val="000000"/>
          <w:sz w:val="20"/>
          <w:lang w:val="fr-FR"/>
        </w:rPr>
        <w:t>   </w:t>
      </w: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 xml:space="preserve">Soiurile din speciile de culturi de camp, legume si plante ornamentale anuale se mentin in Catalogul oficial timp de 10 ani, iar soiurile din speciile pomicole, vita de vie si arbusti ornamentali timp de 15 ani, dupa care se radiaza, daca nu se solicita reinscrierea, primul an fiind considerat anul inscrierii in catalog. </w:t>
      </w:r>
    </w:p>
    <w:p>
      <w:pPr>
        <w:pStyle w:val="Normal"/>
        <w:rPr>
          <w:rFonts w:ascii="Times New Roman" w:hAnsi="Times New Roman" w:cs="Times New Roman"/>
          <w:color w:val="000000"/>
          <w:lang w:val="fr-FR"/>
        </w:rPr>
      </w:pPr>
      <w:r>
        <w:rPr>
          <w:rFonts w:cs="Courier New" w:ascii="Courier New" w:hAnsi="Courier New"/>
          <w:color w:val="000000"/>
          <w:sz w:val="20"/>
          <w:lang w:val="fr-FR"/>
        </w:rPr>
        <w:t>   </w:t>
      </w: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 xml:space="preserve">Reinscrierea in catalog se poate face numai la solicitarea autorului sau a proprietarului soiului, pentru perioade succesive de 5 ani. </w:t>
      </w:r>
    </w:p>
    <w:p>
      <w:pPr>
        <w:pStyle w:val="Normal"/>
        <w:rPr>
          <w:rFonts w:ascii="Times New Roman" w:hAnsi="Times New Roman" w:cs="Times New Roman"/>
          <w:color w:val="000000"/>
          <w:lang w:val="fr-FR"/>
        </w:rPr>
      </w:pPr>
      <w:r>
        <w:rPr>
          <w:rFonts w:cs="Courier New" w:ascii="Courier New" w:hAnsi="Courier New"/>
          <w:color w:val="000000"/>
          <w:sz w:val="20"/>
          <w:lang w:val="fr-FR"/>
        </w:rPr>
        <w:t>   </w:t>
      </w: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 xml:space="preserve">Inregistrarea unui soi in Catalogul oficial poate fi reinnoita daca in urma efectuarii testului DUS, soiul este inca distinct, suficient de uniform si stabil, pastrandu-si aceleasi caractere ca in momentul inregistrarii. </w:t>
      </w:r>
    </w:p>
    <w:p>
      <w:pPr>
        <w:pStyle w:val="Normal"/>
        <w:rPr>
          <w:rFonts w:ascii="Times New Roman" w:hAnsi="Times New Roman" w:cs="Times New Roman"/>
          <w:color w:val="000000"/>
          <w:lang w:val="fr-FR"/>
        </w:rPr>
      </w:pPr>
      <w:r>
        <w:rPr>
          <w:rFonts w:cs="Courier New" w:ascii="Courier New" w:hAnsi="Courier New"/>
          <w:color w:val="000000"/>
          <w:sz w:val="20"/>
          <w:lang w:val="fr-FR"/>
        </w:rPr>
        <w:t>   </w:t>
      </w: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 xml:space="preserve">Cererile de reinscriere si semintele necesare retestarii trebuie depuse la ISTIS cu 2 ani inaintea termenului de expirare a inregistrarii. </w:t>
      </w:r>
    </w:p>
    <w:p>
      <w:pPr>
        <w:pStyle w:val="Normal"/>
        <w:rPr>
          <w:rFonts w:ascii="Times New Roman" w:hAnsi="Times New Roman" w:cs="Times New Roman"/>
          <w:color w:val="000000"/>
          <w:lang w:val="fr-FR"/>
        </w:rPr>
      </w:pPr>
      <w:r>
        <w:rPr>
          <w:rFonts w:cs="Courier New" w:ascii="Courier New" w:hAnsi="Courier New"/>
          <w:color w:val="000000"/>
          <w:sz w:val="20"/>
          <w:lang w:val="fr-FR"/>
        </w:rPr>
        <w:t>   </w:t>
      </w: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 xml:space="preserve">Reexaminarea se va efectua contra cost, potrivit tarifelor in vigoare. </w:t>
      </w:r>
    </w:p>
    <w:p>
      <w:pPr>
        <w:pStyle w:val="Normal"/>
        <w:rPr>
          <w:rFonts w:ascii="Times New Roman" w:hAnsi="Times New Roman" w:cs="Times New Roman"/>
          <w:color w:val="000000"/>
          <w:lang w:val="fr-FR"/>
        </w:rPr>
      </w:pPr>
      <w:r>
        <w:rPr>
          <w:rFonts w:cs="Courier New" w:ascii="Courier New" w:hAnsi="Courier New"/>
          <w:color w:val="000000"/>
          <w:sz w:val="20"/>
          <w:lang w:val="fr-FR"/>
        </w:rPr>
        <w:t>   </w:t>
      </w: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 xml:space="preserve">Samanta si materialul saditor din soiurile din speciile de culturi de camp si legume radiate mai pot fi comercializate pana la 30 iunie a anului al treilea de la radiere. Dupa expirarea perioadei respective, soiurile se scot automat din catalog. </w:t>
      </w:r>
    </w:p>
    <w:p>
      <w:pPr>
        <w:pStyle w:val="Normal"/>
        <w:rPr>
          <w:rFonts w:ascii="Times New Roman" w:hAnsi="Times New Roman" w:cs="Times New Roman"/>
          <w:color w:val="000000"/>
          <w:lang w:val="fr-FR"/>
        </w:rPr>
      </w:pPr>
      <w:r>
        <w:rPr>
          <w:rFonts w:cs="Courier New" w:ascii="Courier New" w:hAnsi="Courier New"/>
          <w:color w:val="000000"/>
          <w:sz w:val="20"/>
          <w:lang w:val="fr-FR"/>
        </w:rPr>
        <w:t>   </w:t>
      </w: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 xml:space="preserve">Catalogul oficial nu cuprinde soiuri modificate genetic, conform declaratiilor amelioratorilor. </w:t>
      </w:r>
    </w:p>
    <w:p>
      <w:pPr>
        <w:pStyle w:val="Normal"/>
        <w:rPr>
          <w:rFonts w:ascii="Times New Roman" w:hAnsi="Times New Roman" w:cs="Times New Roman"/>
          <w:color w:val="000000"/>
          <w:lang w:val="fr-FR"/>
        </w:rPr>
      </w:pPr>
      <w:r>
        <w:rPr>
          <w:rFonts w:cs="Courier New" w:ascii="Courier New" w:hAnsi="Courier New"/>
          <w:color w:val="000000"/>
          <w:sz w:val="20"/>
          <w:lang w:val="fr-FR"/>
        </w:rPr>
        <w:t>   </w:t>
      </w: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 xml:space="preserve">In coloana "observatii" sunt inscrise sub forma unor simboluri, informatii privind anumite caractere sau proprietati ale soiurilor. explicatia simbolurilor folosite in caracterizarea soiurilor este urmatoarea: </w:t>
      </w:r>
    </w:p>
    <w:p>
      <w:pPr>
        <w:pStyle w:val="Normal"/>
        <w:rPr>
          <w:rFonts w:ascii="Times New Roman" w:hAnsi="Times New Roman" w:cs="Times New Roman"/>
          <w:color w:val="000000"/>
          <w:sz w:val="20"/>
          <w:lang w:val="fr-FR"/>
        </w:rPr>
      </w:pPr>
      <w:r>
        <w:rPr>
          <w:rFonts w:cs="Times New Roman" w:ascii="Times New Roman" w:hAnsi="Times New Roman"/>
          <w:color w:val="000000"/>
          <w:sz w:val="20"/>
          <w:lang w:val="fr-FR"/>
        </w:rPr>
        <w:t>   </w:t>
      </w:r>
      <w:r>
        <w:rPr>
          <w:rFonts w:eastAsia="Courier New" w:cs="Times New Roman" w:ascii="Times New Roman" w:hAnsi="Times New Roman"/>
          <w:color w:val="000000"/>
          <w:sz w:val="20"/>
          <w:lang w:val="fr-FR"/>
        </w:rPr>
        <w:t xml:space="preserve"> </w:t>
      </w:r>
    </w:p>
    <w:tbl>
      <w:tblPr>
        <w:tblW w:w="11719" w:type="dxa"/>
        <w:jc w:val="center"/>
        <w:tblInd w:w="0" w:type="dxa"/>
        <w:tblLayout w:type="fixed"/>
        <w:tblCellMar>
          <w:top w:w="15" w:type="dxa"/>
          <w:left w:w="15" w:type="dxa"/>
          <w:bottom w:w="15" w:type="dxa"/>
          <w:right w:w="15" w:type="dxa"/>
        </w:tblCellMar>
      </w:tblPr>
      <w:tblGrid>
        <w:gridCol w:w="11719"/>
      </w:tblGrid>
      <w:tr>
        <w:trPr/>
        <w:tc>
          <w:tcPr>
            <w:tcW w:w="11719" w:type="dxa"/>
            <w:tcBorders/>
            <w:vAlign w:val="center"/>
          </w:tcPr>
          <w:p>
            <w:pPr>
              <w:pStyle w:val="Normal"/>
              <w:rPr>
                <w:rFonts w:ascii="Times New Roman" w:hAnsi="Times New Roman" w:cs="Times New Roman"/>
                <w:lang w:val="fr-FR"/>
              </w:rPr>
            </w:pPr>
            <w:r>
              <w:rPr>
                <w:rFonts w:cs="Courier New" w:ascii="Courier New" w:hAnsi="Courier New"/>
                <w:color w:val="000000"/>
                <w:sz w:val="16"/>
                <w:lang w:val="fr-FR"/>
              </w:rPr>
              <w:t>a      samanta soiului poate fi pe de o parte certificata ca "samanta de baza" sau</w:t>
              <w:br/>
              <w:t>b      samanta soiului poate fi verificata numai ca "samanta standard"</w:t>
              <w:br/>
              <w:t>H      hibrid</w:t>
              <w:br/>
              <w:t>HS     hibrid simplu</w:t>
              <w:br/>
              <w:t>HT     hibrid trilinial</w:t>
              <w:br/>
              <w:t>HD     hibrid dublu</w:t>
              <w:br/>
              <w:t>L      populatie locala</w:t>
              <w:br/>
              <w:t>gz     soiuri pentru gazon</w:t>
              <w:br/>
              <w:t>nsr    numai pentru sera</w:t>
              <w:br/>
              <w:t>nsl    numai pentru solarii</w:t>
              <w:br/>
              <w:t>sr     pentru camp si sera</w:t>
              <w:br/>
              <w:t>sl     pentru camp si solarii</w:t>
              <w:br/>
              <w:t>sr+sl  pentru sera si solarii</w:t>
              <w:br/>
              <w:t>B      ardei pentru boia</w:t>
              <w:br/>
              <w:t>d      crestere determinata</w:t>
              <w:br/>
              <w:t>sd     crestere semideterminata</w:t>
              <w:br/>
              <w:t>nd     crestere nedeterminata</w:t>
              <w:br/>
              <w:t>Ic     tip Iceberg</w:t>
              <w:br/>
              <w:t>jl     Jointless</w:t>
              <w:br/>
              <w:t xml:space="preserve"> </w:t>
            </w:r>
          </w:p>
        </w:tc>
      </w:tr>
    </w:tbl>
    <w:p>
      <w:pPr>
        <w:pStyle w:val="Normal"/>
        <w:rPr>
          <w:rFonts w:ascii="Times New Roman" w:hAnsi="Times New Roman" w:cs="Times New Roman"/>
          <w:color w:val="000000"/>
          <w:lang w:val="fr-FR"/>
        </w:rPr>
      </w:pPr>
      <w:r>
        <w:rPr>
          <w:rFonts w:cs="Courier New" w:ascii="Courier New" w:hAnsi="Courier New"/>
          <w:b/>
          <w:bCs/>
          <w:color w:val="000000"/>
          <w:sz w:val="20"/>
          <w:lang w:val="fr-FR"/>
        </w:rPr>
        <w:t>   </w:t>
      </w: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 xml:space="preserve">Grupele de maturitate pentru soia: </w:t>
      </w:r>
    </w:p>
    <w:p>
      <w:pPr>
        <w:pStyle w:val="Normal"/>
        <w:rPr>
          <w:rFonts w:ascii="Times New Roman" w:hAnsi="Times New Roman" w:cs="Times New Roman"/>
          <w:color w:val="000000"/>
          <w:sz w:val="20"/>
          <w:lang w:val="fr-FR"/>
        </w:rPr>
      </w:pPr>
      <w:r>
        <w:rPr>
          <w:rFonts w:cs="Times New Roman" w:ascii="Times New Roman" w:hAnsi="Times New Roman"/>
          <w:color w:val="000000"/>
          <w:sz w:val="20"/>
          <w:lang w:val="fr-FR"/>
        </w:rPr>
        <w:t>   </w:t>
      </w:r>
      <w:r>
        <w:rPr>
          <w:rFonts w:eastAsia="Courier New" w:cs="Times New Roman" w:ascii="Times New Roman" w:hAnsi="Times New Roman"/>
          <w:color w:val="000000"/>
          <w:sz w:val="20"/>
          <w:lang w:val="fr-FR"/>
        </w:rPr>
        <w:t xml:space="preserve"> </w:t>
      </w:r>
    </w:p>
    <w:tbl>
      <w:tblPr>
        <w:tblW w:w="4417" w:type="dxa"/>
        <w:jc w:val="center"/>
        <w:tblInd w:w="0" w:type="dxa"/>
        <w:tblLayout w:type="fixed"/>
        <w:tblCellMar>
          <w:top w:w="15" w:type="dxa"/>
          <w:left w:w="15" w:type="dxa"/>
          <w:bottom w:w="15" w:type="dxa"/>
          <w:right w:w="15" w:type="dxa"/>
        </w:tblCellMar>
      </w:tblPr>
      <w:tblGrid>
        <w:gridCol w:w="4417"/>
      </w:tblGrid>
      <w:tr>
        <w:trPr/>
        <w:tc>
          <w:tcPr>
            <w:tcW w:w="4417" w:type="dxa"/>
            <w:tcBorders/>
            <w:vAlign w:val="center"/>
          </w:tcPr>
          <w:p>
            <w:pPr>
              <w:pStyle w:val="Normal"/>
              <w:rPr>
                <w:rFonts w:ascii="Times New Roman" w:hAnsi="Times New Roman" w:cs="Times New Roman"/>
                <w:lang w:val="fr-FR"/>
              </w:rPr>
            </w:pPr>
            <w:r>
              <w:rPr>
                <w:rFonts w:cs="Courier New" w:ascii="Courier New" w:hAnsi="Courier New"/>
                <w:color w:val="000000"/>
                <w:sz w:val="20"/>
                <w:lang w:val="fr-FR"/>
              </w:rPr>
              <w:t>000    soiuri extratimpurii</w:t>
              <w:br/>
              <w:t>00     soiuri timpurii</w:t>
              <w:br/>
              <w:t>0      soiuri semitimpurii</w:t>
              <w:br/>
              <w:t>I      soiuri semitarzii</w:t>
              <w:br/>
              <w:t>II     soiuri tarzii</w:t>
              <w:br/>
              <w:t xml:space="preserve"> </w:t>
            </w:r>
          </w:p>
        </w:tc>
      </w:tr>
    </w:tbl>
    <w:p>
      <w:pPr>
        <w:pStyle w:val="Normal"/>
        <w:rPr>
          <w:rFonts w:ascii="Times New Roman" w:hAnsi="Times New Roman" w:cs="Times New Roman"/>
          <w:color w:val="000000"/>
          <w:lang w:val="fr-FR"/>
        </w:rPr>
      </w:pPr>
      <w:r>
        <w:rPr>
          <w:rFonts w:cs="Courier New" w:ascii="Courier New" w:hAnsi="Courier New"/>
          <w:b/>
          <w:bCs/>
          <w:color w:val="000000"/>
          <w:sz w:val="20"/>
          <w:lang w:val="fr-FR"/>
        </w:rPr>
        <w:t>   </w:t>
      </w: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 xml:space="preserve">Grupele de maturitate pentru cartof, legume, arbusti fructiferi si plante ornamentale: </w:t>
      </w:r>
    </w:p>
    <w:p>
      <w:pPr>
        <w:pStyle w:val="Normal"/>
        <w:rPr>
          <w:rFonts w:ascii="Times New Roman" w:hAnsi="Times New Roman" w:cs="Times New Roman"/>
          <w:color w:val="000000"/>
          <w:sz w:val="20"/>
          <w:lang w:val="fr-FR"/>
        </w:rPr>
      </w:pPr>
      <w:r>
        <w:rPr>
          <w:rFonts w:cs="Times New Roman" w:ascii="Times New Roman" w:hAnsi="Times New Roman"/>
          <w:color w:val="000000"/>
          <w:sz w:val="20"/>
          <w:lang w:val="fr-FR"/>
        </w:rPr>
        <w:t>   </w:t>
      </w:r>
      <w:r>
        <w:rPr>
          <w:rFonts w:eastAsia="Courier New" w:cs="Times New Roman" w:ascii="Times New Roman" w:hAnsi="Times New Roman"/>
          <w:color w:val="000000"/>
          <w:sz w:val="20"/>
          <w:lang w:val="fr-FR"/>
        </w:rPr>
        <w:t xml:space="preserve"> </w:t>
      </w:r>
    </w:p>
    <w:tbl>
      <w:tblPr>
        <w:tblW w:w="4684" w:type="dxa"/>
        <w:jc w:val="center"/>
        <w:tblInd w:w="0" w:type="dxa"/>
        <w:tblLayout w:type="fixed"/>
        <w:tblCellMar>
          <w:top w:w="15" w:type="dxa"/>
          <w:left w:w="15" w:type="dxa"/>
          <w:bottom w:w="15" w:type="dxa"/>
          <w:right w:w="15" w:type="dxa"/>
        </w:tblCellMar>
      </w:tblPr>
      <w:tblGrid>
        <w:gridCol w:w="4684"/>
      </w:tblGrid>
      <w:tr>
        <w:trPr/>
        <w:tc>
          <w:tcPr>
            <w:tcW w:w="4684" w:type="dxa"/>
            <w:tcBorders/>
            <w:vAlign w:val="center"/>
          </w:tcPr>
          <w:p>
            <w:pPr>
              <w:pStyle w:val="Normal"/>
              <w:rPr>
                <w:rFonts w:ascii="Times New Roman" w:hAnsi="Times New Roman" w:cs="Times New Roman"/>
                <w:lang w:val="fr-FR"/>
              </w:rPr>
            </w:pPr>
            <w:r>
              <w:rPr>
                <w:rFonts w:cs="Courier New" w:ascii="Courier New" w:hAnsi="Courier New"/>
                <w:color w:val="000000"/>
                <w:sz w:val="20"/>
                <w:lang w:val="fr-FR"/>
              </w:rPr>
              <w:t>ex     soiuri extratimpurii</w:t>
              <w:br/>
              <w:t>tm     soiuri timpurii</w:t>
              <w:br/>
              <w:t>stm    soiuri semitimpurii</w:t>
              <w:br/>
              <w:t>std    soiuri semitarzii</w:t>
              <w:br/>
              <w:t>td     soiuri tarzii</w:t>
              <w:br/>
              <w:t>ctn    infloreste si rodeste continuu</w:t>
              <w:br/>
              <w:t xml:space="preserve"> </w:t>
            </w:r>
          </w:p>
        </w:tc>
      </w:tr>
    </w:tbl>
    <w:p>
      <w:pPr>
        <w:pStyle w:val="Normal"/>
        <w:rPr>
          <w:rFonts w:ascii="Times New Roman" w:hAnsi="Times New Roman" w:cs="Times New Roman"/>
          <w:color w:val="000000"/>
          <w:lang w:val="fr-FR"/>
        </w:rPr>
      </w:pPr>
      <w:r>
        <w:rPr>
          <w:rFonts w:cs="Courier New" w:ascii="Courier New" w:hAnsi="Courier New"/>
          <w:b/>
          <w:bCs/>
          <w:color w:val="000000"/>
          <w:sz w:val="20"/>
          <w:lang w:val="fr-FR"/>
        </w:rPr>
        <w:t>   </w:t>
      </w: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 xml:space="preserve">Epoca de maturare la vita de vie: </w:t>
      </w:r>
    </w:p>
    <w:p>
      <w:pPr>
        <w:pStyle w:val="Normal"/>
        <w:rPr>
          <w:rFonts w:ascii="Times New Roman" w:hAnsi="Times New Roman" w:cs="Times New Roman"/>
          <w:color w:val="000000"/>
          <w:sz w:val="20"/>
          <w:lang w:val="fr-FR"/>
        </w:rPr>
      </w:pPr>
      <w:r>
        <w:rPr>
          <w:rFonts w:cs="Times New Roman" w:ascii="Times New Roman" w:hAnsi="Times New Roman"/>
          <w:color w:val="000000"/>
          <w:sz w:val="20"/>
          <w:lang w:val="fr-FR"/>
        </w:rPr>
        <w:t>   </w:t>
      </w:r>
      <w:r>
        <w:rPr>
          <w:rFonts w:eastAsia="Courier New" w:cs="Times New Roman" w:ascii="Times New Roman" w:hAnsi="Times New Roman"/>
          <w:color w:val="000000"/>
          <w:sz w:val="20"/>
          <w:lang w:val="fr-FR"/>
        </w:rPr>
        <w:t xml:space="preserve"> </w:t>
      </w:r>
    </w:p>
    <w:tbl>
      <w:tblPr>
        <w:tblW w:w="4681" w:type="dxa"/>
        <w:jc w:val="center"/>
        <w:tblInd w:w="0" w:type="dxa"/>
        <w:tblLayout w:type="fixed"/>
        <w:tblCellMar>
          <w:top w:w="15" w:type="dxa"/>
          <w:left w:w="15" w:type="dxa"/>
          <w:bottom w:w="15" w:type="dxa"/>
          <w:right w:w="15" w:type="dxa"/>
        </w:tblCellMar>
      </w:tblPr>
      <w:tblGrid>
        <w:gridCol w:w="4681"/>
      </w:tblGrid>
      <w:tr>
        <w:trPr/>
        <w:tc>
          <w:tcPr>
            <w:tcW w:w="4681" w:type="dxa"/>
            <w:tcBorders/>
            <w:vAlign w:val="center"/>
          </w:tcPr>
          <w:p>
            <w:pPr>
              <w:pStyle w:val="Normal"/>
              <w:rPr>
                <w:rFonts w:ascii="Times New Roman" w:hAnsi="Times New Roman" w:cs="Times New Roman"/>
              </w:rPr>
            </w:pPr>
            <w:r>
              <w:rPr>
                <w:rFonts w:cs="Courier New" w:ascii="Courier New" w:hAnsi="Courier New"/>
                <w:color w:val="000000"/>
                <w:sz w:val="20"/>
              </w:rPr>
              <w:t>I      16 - 31 iulie</w:t>
              <w:br/>
              <w:t>II     1 - 15 august</w:t>
              <w:br/>
              <w:t>III    16 - 31 august</w:t>
              <w:br/>
              <w:t>IV     1 - 15 septembrie</w:t>
              <w:br/>
              <w:t>V      16 - 30 septembrie</w:t>
              <w:br/>
              <w:t>VI     1 - 15 octombrie</w:t>
              <w:br/>
              <w:t xml:space="preserve"> </w:t>
            </w:r>
          </w:p>
        </w:tc>
      </w:tr>
    </w:tbl>
    <w:p>
      <w:pPr>
        <w:pStyle w:val="Normal"/>
        <w:rPr>
          <w:rFonts w:ascii="Times New Roman" w:hAnsi="Times New Roman" w:cs="Times New Roman"/>
          <w:color w:val="000000"/>
        </w:rPr>
      </w:pPr>
      <w:r>
        <w:rPr>
          <w:rFonts w:cs="Courier New" w:ascii="Courier New" w:hAnsi="Courier New"/>
          <w:b/>
          <w:bCs/>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 xml:space="preserve">Tipul de tutun: </w:t>
      </w:r>
    </w:p>
    <w:p>
      <w:pPr>
        <w:pStyle w:val="Normal"/>
        <w:rPr>
          <w:rFonts w:ascii="Times New Roman" w:hAnsi="Times New Roman" w:cs="Times New Roman"/>
          <w:color w:val="000000"/>
          <w:sz w:val="20"/>
        </w:rPr>
      </w:pPr>
      <w:r>
        <w:rPr>
          <w:rFonts w:cs="Times New Roman" w:ascii="Times New Roman" w:hAnsi="Times New Roman"/>
          <w:color w:val="000000"/>
          <w:sz w:val="20"/>
        </w:rPr>
        <w:t>   </w:t>
      </w:r>
      <w:r>
        <w:rPr>
          <w:rFonts w:eastAsia="Courier New" w:cs="Times New Roman" w:ascii="Times New Roman" w:hAnsi="Times New Roman"/>
          <w:color w:val="000000"/>
          <w:sz w:val="20"/>
        </w:rPr>
        <w:t xml:space="preserve"> </w:t>
      </w:r>
    </w:p>
    <w:tbl>
      <w:tblPr>
        <w:tblW w:w="2371" w:type="dxa"/>
        <w:jc w:val="center"/>
        <w:tblInd w:w="0" w:type="dxa"/>
        <w:tblLayout w:type="fixed"/>
        <w:tblCellMar>
          <w:top w:w="15" w:type="dxa"/>
          <w:left w:w="15" w:type="dxa"/>
          <w:bottom w:w="15" w:type="dxa"/>
          <w:right w:w="15" w:type="dxa"/>
        </w:tblCellMar>
      </w:tblPr>
      <w:tblGrid>
        <w:gridCol w:w="2371"/>
      </w:tblGrid>
      <w:tr>
        <w:trPr/>
        <w:tc>
          <w:tcPr>
            <w:tcW w:w="2371" w:type="dxa"/>
            <w:tcBorders/>
            <w:vAlign w:val="center"/>
          </w:tcPr>
          <w:p>
            <w:pPr>
              <w:pStyle w:val="Normal"/>
              <w:rPr>
                <w:rFonts w:ascii="Times New Roman" w:hAnsi="Times New Roman" w:cs="Times New Roman"/>
              </w:rPr>
            </w:pPr>
            <w:r>
              <w:rPr>
                <w:rFonts w:cs="Courier New" w:ascii="Courier New" w:hAnsi="Courier New"/>
                <w:color w:val="000000"/>
                <w:sz w:val="20"/>
              </w:rPr>
              <w:t>MC     Mare consum</w:t>
              <w:br/>
              <w:t>B      Burley</w:t>
              <w:br/>
              <w:t>O      Oriental</w:t>
              <w:br/>
              <w:t>SO     Semioriental</w:t>
              <w:br/>
              <w:t>V      Virginia</w:t>
              <w:br/>
              <w:t xml:space="preserve"> </w:t>
            </w:r>
          </w:p>
        </w:tc>
      </w:tr>
    </w:tbl>
    <w:p>
      <w:pPr>
        <w:pStyle w:val="Normal"/>
        <w:rPr>
          <w:rFonts w:ascii="Times New Roman" w:hAnsi="Times New Roman" w:cs="Times New Roman"/>
          <w:color w:val="000000"/>
          <w:lang w:val="fr-FR"/>
        </w:rPr>
      </w:pPr>
      <w:r>
        <w:rPr>
          <w:rFonts w:cs="Courier New" w:ascii="Courier New" w:hAnsi="Courier New"/>
          <w:b/>
          <w:bCs/>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lang w:val="fr-FR"/>
        </w:rPr>
        <w:t xml:space="preserve">La sfecla de zahar si sfecla furajera: </w:t>
      </w:r>
    </w:p>
    <w:p>
      <w:pPr>
        <w:pStyle w:val="Normal"/>
        <w:rPr>
          <w:rFonts w:ascii="Times New Roman" w:hAnsi="Times New Roman" w:cs="Times New Roman"/>
          <w:color w:val="000000"/>
          <w:sz w:val="20"/>
          <w:lang w:val="fr-FR"/>
        </w:rPr>
      </w:pPr>
      <w:r>
        <w:rPr>
          <w:rFonts w:cs="Times New Roman" w:ascii="Times New Roman" w:hAnsi="Times New Roman"/>
          <w:color w:val="000000"/>
          <w:sz w:val="20"/>
          <w:lang w:val="fr-FR"/>
        </w:rPr>
        <w:t>   </w:t>
      </w:r>
      <w:r>
        <w:rPr>
          <w:rFonts w:eastAsia="Courier New" w:cs="Times New Roman" w:ascii="Times New Roman" w:hAnsi="Times New Roman"/>
          <w:color w:val="000000"/>
          <w:sz w:val="20"/>
          <w:lang w:val="fr-FR"/>
        </w:rPr>
        <w:t xml:space="preserve"> </w:t>
      </w:r>
    </w:p>
    <w:tbl>
      <w:tblPr>
        <w:tblW w:w="2971" w:type="dxa"/>
        <w:jc w:val="center"/>
        <w:tblInd w:w="0" w:type="dxa"/>
        <w:tblLayout w:type="fixed"/>
        <w:tblCellMar>
          <w:top w:w="15" w:type="dxa"/>
          <w:left w:w="15" w:type="dxa"/>
          <w:bottom w:w="15" w:type="dxa"/>
          <w:right w:w="15" w:type="dxa"/>
        </w:tblCellMar>
      </w:tblPr>
      <w:tblGrid>
        <w:gridCol w:w="2971"/>
      </w:tblGrid>
      <w:tr>
        <w:trPr/>
        <w:tc>
          <w:tcPr>
            <w:tcW w:w="2971" w:type="dxa"/>
            <w:tcBorders/>
            <w:vAlign w:val="center"/>
          </w:tcPr>
          <w:p>
            <w:pPr>
              <w:pStyle w:val="Normal"/>
              <w:rPr>
                <w:rFonts w:ascii="Times New Roman" w:hAnsi="Times New Roman" w:cs="Times New Roman"/>
                <w:lang w:val="fr-FR"/>
              </w:rPr>
            </w:pPr>
            <w:r>
              <w:rPr>
                <w:rFonts w:cs="Courier New" w:ascii="Courier New" w:hAnsi="Courier New"/>
                <w:color w:val="000000"/>
                <w:sz w:val="20"/>
                <w:lang w:val="fr-FR"/>
              </w:rPr>
              <w:t>M      soiuri plurigerme</w:t>
              <w:br/>
              <w:t>m      soiuri monogerme</w:t>
              <w:br/>
              <w:t xml:space="preserve"> </w:t>
            </w:r>
          </w:p>
        </w:tc>
      </w:tr>
    </w:tbl>
    <w:p>
      <w:pPr>
        <w:pStyle w:val="Normal"/>
        <w:rPr>
          <w:rFonts w:ascii="Times New Roman" w:hAnsi="Times New Roman" w:cs="Times New Roman"/>
          <w:color w:val="000000"/>
        </w:rPr>
      </w:pPr>
      <w:r>
        <w:rPr>
          <w:rFonts w:cs="Courier New" w:ascii="Courier New" w:hAnsi="Courier New"/>
          <w:b/>
          <w:bCs/>
          <w:color w:val="000000"/>
          <w:sz w:val="20"/>
          <w:lang w:val="fr-FR"/>
        </w:rPr>
        <w:t>   </w:t>
      </w:r>
      <w:r>
        <w:rPr>
          <w:rFonts w:eastAsia="Courier New" w:cs="Courier New" w:ascii="Courier New" w:hAnsi="Courier New"/>
          <w:color w:val="000000"/>
          <w:sz w:val="20"/>
          <w:lang w:val="fr-FR"/>
        </w:rPr>
        <w:t xml:space="preserve"> </w:t>
      </w:r>
      <w:r>
        <w:rPr>
          <w:rFonts w:cs="Courier New" w:ascii="Courier New" w:hAnsi="Courier New"/>
          <w:color w:val="000000"/>
          <w:sz w:val="20"/>
        </w:rPr>
        <w:t xml:space="preserve">Ploidia: </w:t>
      </w:r>
    </w:p>
    <w:p>
      <w:pPr>
        <w:pStyle w:val="Normal"/>
        <w:rPr>
          <w:rFonts w:ascii="Times New Roman" w:hAnsi="Times New Roman" w:cs="Times New Roman"/>
          <w:color w:val="000000"/>
          <w:sz w:val="20"/>
        </w:rPr>
      </w:pPr>
      <w:r>
        <w:rPr>
          <w:rFonts w:cs="Times New Roman" w:ascii="Times New Roman" w:hAnsi="Times New Roman"/>
          <w:color w:val="000000"/>
          <w:sz w:val="20"/>
        </w:rPr>
        <w:t>   </w:t>
      </w:r>
      <w:r>
        <w:rPr>
          <w:rFonts w:eastAsia="Courier New" w:cs="Times New Roman" w:ascii="Times New Roman" w:hAnsi="Times New Roman"/>
          <w:color w:val="000000"/>
          <w:sz w:val="20"/>
        </w:rPr>
        <w:t xml:space="preserve"> </w:t>
      </w:r>
    </w:p>
    <w:tbl>
      <w:tblPr>
        <w:tblW w:w="3571" w:type="dxa"/>
        <w:jc w:val="center"/>
        <w:tblInd w:w="0" w:type="dxa"/>
        <w:tblLayout w:type="fixed"/>
        <w:tblCellMar>
          <w:top w:w="15" w:type="dxa"/>
          <w:left w:w="15" w:type="dxa"/>
          <w:bottom w:w="15" w:type="dxa"/>
          <w:right w:w="15" w:type="dxa"/>
        </w:tblCellMar>
      </w:tblPr>
      <w:tblGrid>
        <w:gridCol w:w="3571"/>
      </w:tblGrid>
      <w:tr>
        <w:trPr/>
        <w:tc>
          <w:tcPr>
            <w:tcW w:w="3571" w:type="dxa"/>
            <w:tcBorders/>
            <w:vAlign w:val="center"/>
          </w:tcPr>
          <w:p>
            <w:pPr>
              <w:pStyle w:val="Normal"/>
              <w:rPr>
                <w:rFonts w:ascii="Times New Roman" w:hAnsi="Times New Roman" w:cs="Times New Roman"/>
                <w:lang w:val="fr-FR"/>
              </w:rPr>
            </w:pPr>
            <w:r>
              <w:rPr>
                <w:rFonts w:cs="Courier New" w:ascii="Courier New" w:hAnsi="Courier New"/>
                <w:color w:val="000000"/>
                <w:sz w:val="20"/>
                <w:lang w:val="fr-FR"/>
              </w:rPr>
              <w:t>D      diploid</w:t>
              <w:br/>
              <w:t>P      poliploid sau triploid</w:t>
              <w:br/>
              <w:t>T      tetraploid</w:t>
              <w:br/>
              <w:t xml:space="preserve"> </w:t>
            </w:r>
          </w:p>
        </w:tc>
      </w:tr>
    </w:tbl>
    <w:p>
      <w:pPr>
        <w:pStyle w:val="Normal"/>
        <w:rPr>
          <w:rFonts w:ascii="Times New Roman" w:hAnsi="Times New Roman" w:cs="Times New Roman"/>
          <w:color w:val="000000"/>
          <w:lang w:val="fr-FR"/>
        </w:rPr>
      </w:pPr>
      <w:r>
        <w:rPr>
          <w:rFonts w:cs="Courier New" w:ascii="Courier New" w:hAnsi="Courier New"/>
          <w:b/>
          <w:bCs/>
          <w:color w:val="000000"/>
          <w:sz w:val="20"/>
          <w:lang w:val="fr-FR"/>
        </w:rPr>
        <w:t>   </w:t>
      </w: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 xml:space="preserve">La sfecla de zahar si furajera s-a specificat metoda de ameliorare astfel: </w:t>
      </w:r>
    </w:p>
    <w:p>
      <w:pPr>
        <w:pStyle w:val="Normal"/>
        <w:rPr>
          <w:rFonts w:ascii="Times New Roman" w:hAnsi="Times New Roman" w:cs="Times New Roman"/>
          <w:color w:val="000000"/>
          <w:sz w:val="20"/>
          <w:lang w:val="fr-FR"/>
        </w:rPr>
      </w:pPr>
      <w:r>
        <w:rPr>
          <w:rFonts w:cs="Times New Roman" w:ascii="Times New Roman" w:hAnsi="Times New Roman"/>
          <w:color w:val="000000"/>
          <w:sz w:val="20"/>
          <w:lang w:val="fr-FR"/>
        </w:rPr>
        <w:t>   </w:t>
      </w:r>
      <w:r>
        <w:rPr>
          <w:rFonts w:eastAsia="Courier New" w:cs="Times New Roman" w:ascii="Times New Roman" w:hAnsi="Times New Roman"/>
          <w:color w:val="000000"/>
          <w:sz w:val="20"/>
          <w:lang w:val="fr-FR"/>
        </w:rPr>
        <w:t xml:space="preserve"> </w:t>
      </w:r>
    </w:p>
    <w:tbl>
      <w:tblPr>
        <w:tblW w:w="8605" w:type="dxa"/>
        <w:jc w:val="center"/>
        <w:tblInd w:w="0" w:type="dxa"/>
        <w:tblLayout w:type="fixed"/>
        <w:tblCellMar>
          <w:top w:w="15" w:type="dxa"/>
          <w:left w:w="15" w:type="dxa"/>
          <w:bottom w:w="15" w:type="dxa"/>
          <w:right w:w="15" w:type="dxa"/>
        </w:tblCellMar>
      </w:tblPr>
      <w:tblGrid>
        <w:gridCol w:w="8605"/>
      </w:tblGrid>
      <w:tr>
        <w:trPr/>
        <w:tc>
          <w:tcPr>
            <w:tcW w:w="8605" w:type="dxa"/>
            <w:tcBorders/>
            <w:vAlign w:val="center"/>
          </w:tcPr>
          <w:p>
            <w:pPr>
              <w:pStyle w:val="Normal"/>
              <w:rPr>
                <w:rFonts w:ascii="Times New Roman" w:hAnsi="Times New Roman" w:cs="Times New Roman"/>
                <w:lang w:val="fr-FR"/>
              </w:rPr>
            </w:pPr>
            <w:r>
              <w:rPr>
                <w:rFonts w:cs="Courier New" w:ascii="Courier New" w:hAnsi="Courier New"/>
                <w:color w:val="000000"/>
                <w:sz w:val="16"/>
                <w:lang w:val="fr-FR"/>
              </w:rPr>
              <w:t>(1)    2n          diploid</w:t>
              <w:br/>
              <w:t>(2)    2nx2n       diploid androsteril x diploid fertil</w:t>
              <w:br/>
              <w:t>(3)    4nx2n       tetraploid androsteril x diploid fertil</w:t>
              <w:br/>
              <w:t>(4)    2nx4n       diploid androsteril x tetraploid fertil</w:t>
              <w:br/>
              <w:t>(5)    2nx(2n+4n)  diploid androsteril x anisoploid</w:t>
              <w:br/>
              <w:t>(6)    4n          tetraploid fara androsterilitate</w:t>
              <w:br/>
              <w:t>(7)    2n+4n       diploid fertil + tetraploid fertil</w:t>
              <w:br/>
              <w:t xml:space="preserve"> </w:t>
            </w:r>
          </w:p>
        </w:tc>
      </w:tr>
    </w:tbl>
    <w:p>
      <w:pPr>
        <w:pStyle w:val="Normal"/>
        <w:rPr>
          <w:rFonts w:ascii="Times New Roman" w:hAnsi="Times New Roman" w:cs="Times New Roman"/>
          <w:color w:val="000000"/>
        </w:rPr>
      </w:pPr>
      <w:r>
        <w:rPr>
          <w:rFonts w:cs="Courier New" w:ascii="Courier New" w:hAnsi="Courier New"/>
          <w:b/>
          <w:bCs/>
          <w:color w:val="000000"/>
          <w:sz w:val="20"/>
          <w:lang w:val="fr-FR"/>
        </w:rPr>
        <w:t>   </w:t>
      </w:r>
      <w:r>
        <w:rPr>
          <w:rFonts w:eastAsia="Courier New" w:cs="Courier New" w:ascii="Courier New" w:hAnsi="Courier New"/>
          <w:color w:val="000000"/>
          <w:sz w:val="20"/>
          <w:lang w:val="fr-FR"/>
        </w:rPr>
        <w:t xml:space="preserve"> </w:t>
      </w:r>
      <w:r>
        <w:rPr>
          <w:rFonts w:cs="Courier New" w:ascii="Courier New" w:hAnsi="Courier New"/>
          <w:color w:val="000000"/>
          <w:sz w:val="20"/>
        </w:rPr>
        <w:t xml:space="preserve">Alte simboluri: </w:t>
      </w:r>
    </w:p>
    <w:p>
      <w:pPr>
        <w:pStyle w:val="Normal"/>
        <w:rPr>
          <w:rFonts w:ascii="Times New Roman" w:hAnsi="Times New Roman" w:cs="Times New Roman"/>
          <w:color w:val="000000"/>
          <w:sz w:val="20"/>
        </w:rPr>
      </w:pPr>
      <w:r>
        <w:rPr>
          <w:rFonts w:cs="Times New Roman" w:ascii="Times New Roman" w:hAnsi="Times New Roman"/>
          <w:color w:val="000000"/>
          <w:sz w:val="20"/>
        </w:rPr>
        <w:t>   </w:t>
      </w:r>
      <w:r>
        <w:rPr>
          <w:rFonts w:eastAsia="Courier New" w:cs="Times New Roman" w:ascii="Times New Roman" w:hAnsi="Times New Roman"/>
          <w:color w:val="000000"/>
          <w:sz w:val="20"/>
        </w:rPr>
        <w:t xml:space="preserve"> </w:t>
      </w:r>
    </w:p>
    <w:tbl>
      <w:tblPr>
        <w:tblW w:w="10561" w:type="dxa"/>
        <w:jc w:val="center"/>
        <w:tblInd w:w="0" w:type="dxa"/>
        <w:tblLayout w:type="fixed"/>
        <w:tblCellMar>
          <w:top w:w="15" w:type="dxa"/>
          <w:left w:w="15" w:type="dxa"/>
          <w:bottom w:w="15" w:type="dxa"/>
          <w:right w:w="15" w:type="dxa"/>
        </w:tblCellMar>
      </w:tblPr>
      <w:tblGrid>
        <w:gridCol w:w="10561"/>
      </w:tblGrid>
      <w:tr>
        <w:trPr/>
        <w:tc>
          <w:tcPr>
            <w:tcW w:w="10561" w:type="dxa"/>
            <w:tcBorders/>
            <w:vAlign w:val="center"/>
          </w:tcPr>
          <w:p>
            <w:pPr>
              <w:pStyle w:val="Normal"/>
              <w:rPr>
                <w:rFonts w:ascii="Times New Roman" w:hAnsi="Times New Roman" w:cs="Times New Roman"/>
              </w:rPr>
            </w:pPr>
            <w:r>
              <w:rPr>
                <w:rFonts w:cs="Courier New" w:ascii="Courier New" w:hAnsi="Courier New"/>
                <w:color w:val="000000"/>
                <w:sz w:val="16"/>
              </w:rPr>
              <w:t>(8)    soiuri de toamna</w:t>
              <w:br/>
              <w:t>(9)    soiuri de primavara</w:t>
              <w:br/>
              <w:t>(10)   apomictic uniclonal</w:t>
              <w:br/>
              <w:t>(11)   42 cromozomi</w:t>
              <w:br/>
              <w:t>(12)   56 cromozomi</w:t>
              <w:br/>
              <w:t>(13)   hibrizi produsi pe baza de androsterilitate citoplasmatica</w:t>
              <w:br/>
              <w:t>(14)   rezistenti la erbicide pe baza de imidazolinone</w:t>
              <w:br/>
              <w:t>(15)   porumb pentru floricele</w:t>
              <w:br/>
              <w:t>(16)   ssp. duriuscula</w:t>
              <w:br/>
              <w:t>(17)   pentru boabe</w:t>
              <w:br/>
              <w:t>(18)   pentru furaj</w:t>
              <w:br/>
              <w:t>(19)   ssp. technicum (sorg pentru maturi)</w:t>
              <w:br/>
              <w:t>(20)   ssp. saccharathum</w:t>
              <w:br/>
              <w:t>(21)   monoica</w:t>
              <w:br/>
              <w:t>(22)   Avena nuda</w:t>
              <w:br/>
              <w:t>(23)   pentru fibra</w:t>
              <w:br/>
              <w:t>(24)   pentru ulei</w:t>
              <w:br/>
              <w:t>(25)   fara acid erucic</w:t>
              <w:br/>
              <w:t>(26)   ssp. rubra</w:t>
              <w:br/>
              <w:t>(27)   ssp. commutata</w:t>
              <w:br/>
              <w:t>(28)   ssp. trichophylla</w:t>
              <w:br/>
              <w:t>(29)   ardei gogosar</w:t>
              <w:br/>
              <w:t>(30)   ardei gras</w:t>
              <w:br/>
              <w:t>(31)   ardei iute</w:t>
              <w:br/>
              <w:t>(32)   ardei lung</w:t>
              <w:br/>
              <w:t>(33)   inmultire prin altoire, marcotaj si butasire</w:t>
              <w:br/>
              <w:t>(34)   inmultire prin altoire si butasire</w:t>
              <w:br/>
              <w:t>(35)   grupa 1 - frunza: petiolul alb, limbul verde-pal</w:t>
              <w:br/>
              <w:t>(36)   grupa 2 - frunza: petiolul verde, limbul verde-mediu</w:t>
              <w:br/>
              <w:t>(37)   grupa 4 - frunza: petiolul roz, limbul verde-inchis</w:t>
              <w:br/>
              <w:t>(38)   dioica</w:t>
              <w:br/>
              <w:t>(39)   organism modificat genetic</w:t>
              <w:br/>
              <w:t xml:space="preserve"> </w:t>
            </w:r>
          </w:p>
        </w:tc>
      </w:tr>
    </w:tbl>
    <w:p>
      <w:pPr>
        <w:pStyle w:val="Normal"/>
        <w:rPr>
          <w:rFonts w:ascii="Times New Roman" w:hAnsi="Times New Roman" w:cs="Times New Roman"/>
          <w:color w:val="000000"/>
        </w:rPr>
      </w:pPr>
      <w:r>
        <w:rPr>
          <w:rFonts w:cs="Courier New" w:ascii="Courier New" w:hAnsi="Courier New"/>
          <w:b/>
          <w:bCs/>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 xml:space="preserve">NOTE </w:t>
      </w:r>
    </w:p>
    <w:p>
      <w:pPr>
        <w:pStyle w:val="Normal"/>
        <w:rPr>
          <w:rFonts w:ascii="Times New Roman" w:hAnsi="Times New Roman" w:cs="Times New Roman"/>
          <w:color w:val="000000"/>
        </w:rPr>
      </w:pPr>
      <w:r>
        <w:rPr>
          <w:rFonts w:cs="Courier New" w:ascii="Courier New" w:hAnsi="Courier New"/>
          <w:color w:val="000000"/>
          <w:sz w:val="20"/>
          <w:szCs w:val="18"/>
        </w:rPr>
        <w:br/>
        <w:br/>
      </w:r>
    </w:p>
    <w:p>
      <w:pPr>
        <w:pStyle w:val="Normal"/>
        <w:rPr>
          <w:rFonts w:ascii="Times New Roman" w:hAnsi="Times New Roman" w:cs="Times New Roman"/>
          <w:color w:val="000000"/>
        </w:rPr>
      </w:pPr>
      <w:r>
        <w:rPr>
          <w:rFonts w:cs="Courier New" w:ascii="Courier New" w:hAnsi="Courier New"/>
          <w:b/>
          <w:bCs/>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 xml:space="preserve">The Romanian Official Catalogue of the Varieties of Plant Species for the year 2010 contains the varieties for cultivation in Romania in the year 2010. </w:t>
      </w:r>
    </w:p>
    <w:p>
      <w:pPr>
        <w:pStyle w:val="Normal"/>
        <w:rPr>
          <w:rFonts w:ascii="Times New Roman" w:hAnsi="Times New Roman" w:cs="Times New Roman"/>
          <w:color w:val="000000"/>
        </w:rPr>
      </w:pPr>
      <w:r>
        <w:rPr>
          <w:rFonts w:cs="Courier New" w:ascii="Courier New" w:hAnsi="Courier New"/>
          <w:b/>
          <w:bCs/>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 xml:space="preserve">The varieties, which were checked in the ISTIS network, are recorded in the Variety Register and are registered in the Official Catalogue. For every variety it is indicated: </w:t>
      </w:r>
    </w:p>
    <w:p>
      <w:pPr>
        <w:pStyle w:val="Normal"/>
        <w:rPr>
          <w:rFonts w:ascii="Times New Roman" w:hAnsi="Times New Roman" w:cs="Times New Roman"/>
          <w:color w:val="000000"/>
        </w:rPr>
      </w:pPr>
      <w:r>
        <w:rPr>
          <w:rFonts w:cs="Courier New" w:ascii="Courier New" w:hAnsi="Courier New"/>
          <w:b/>
          <w:bCs/>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 xml:space="preserve">Column 1 - the name; </w:t>
      </w:r>
    </w:p>
    <w:p>
      <w:pPr>
        <w:pStyle w:val="Normal"/>
        <w:rPr>
          <w:rFonts w:ascii="Times New Roman" w:hAnsi="Times New Roman" w:cs="Times New Roman"/>
          <w:color w:val="000000"/>
        </w:rPr>
      </w:pPr>
      <w:r>
        <w:rPr>
          <w:rFonts w:cs="Courier New" w:ascii="Courier New" w:hAnsi="Courier New"/>
          <w:b/>
          <w:bCs/>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 xml:space="preserve">Column 2 - the maintainer; </w:t>
      </w:r>
    </w:p>
    <w:p>
      <w:pPr>
        <w:pStyle w:val="Normal"/>
        <w:rPr>
          <w:rFonts w:ascii="Times New Roman" w:hAnsi="Times New Roman" w:cs="Times New Roman"/>
          <w:color w:val="000000"/>
        </w:rPr>
      </w:pPr>
      <w:r>
        <w:rPr>
          <w:rFonts w:cs="Courier New" w:ascii="Courier New" w:hAnsi="Courier New"/>
          <w:b/>
          <w:bCs/>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 xml:space="preserve">Column 3 - the year of registration; </w:t>
      </w:r>
    </w:p>
    <w:p>
      <w:pPr>
        <w:pStyle w:val="Normal"/>
        <w:rPr>
          <w:rFonts w:ascii="Times New Roman" w:hAnsi="Times New Roman" w:cs="Times New Roman"/>
          <w:color w:val="000000"/>
        </w:rPr>
      </w:pPr>
      <w:r>
        <w:rPr>
          <w:rFonts w:cs="Courier New" w:ascii="Courier New" w:hAnsi="Courier New"/>
          <w:b/>
          <w:bCs/>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 xml:space="preserve">Column 4 - the year of renewal or of the cancellation; </w:t>
      </w:r>
    </w:p>
    <w:p>
      <w:pPr>
        <w:pStyle w:val="Normal"/>
        <w:rPr>
          <w:rFonts w:ascii="Times New Roman" w:hAnsi="Times New Roman" w:cs="Times New Roman"/>
          <w:color w:val="000000"/>
        </w:rPr>
      </w:pPr>
      <w:r>
        <w:rPr>
          <w:rFonts w:cs="Courier New" w:ascii="Courier New" w:hAnsi="Courier New"/>
          <w:b/>
          <w:bCs/>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 xml:space="preserve">Column 5 - marketing till (after deletion); </w:t>
      </w:r>
    </w:p>
    <w:p>
      <w:pPr>
        <w:pStyle w:val="Normal"/>
        <w:rPr>
          <w:rFonts w:ascii="Times New Roman" w:hAnsi="Times New Roman" w:cs="Times New Roman"/>
          <w:color w:val="000000"/>
        </w:rPr>
      </w:pPr>
      <w:r>
        <w:rPr>
          <w:rFonts w:cs="Courier New" w:ascii="Courier New" w:hAnsi="Courier New"/>
          <w:b/>
          <w:bCs/>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 xml:space="preserve">Column 6 - other specific mentions (observations). </w:t>
      </w:r>
    </w:p>
    <w:p>
      <w:pPr>
        <w:pStyle w:val="Normal"/>
        <w:rPr>
          <w:rFonts w:ascii="Times New Roman" w:hAnsi="Times New Roman" w:cs="Times New Roman"/>
          <w:color w:val="000000"/>
        </w:rPr>
      </w:pPr>
      <w:r>
        <w:rPr>
          <w:rFonts w:cs="Courier New" w:ascii="Courier New" w:hAnsi="Courier New"/>
          <w:b/>
          <w:bCs/>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 xml:space="preserve">The varieties were tested for establishing the distinctness, uniformity and stability and for the field crops variety species was also established the value of cultivation and use. </w:t>
      </w:r>
    </w:p>
    <w:p>
      <w:pPr>
        <w:pStyle w:val="Normal"/>
        <w:rPr>
          <w:rFonts w:ascii="Times New Roman" w:hAnsi="Times New Roman" w:cs="Times New Roman"/>
          <w:color w:val="000000"/>
        </w:rPr>
      </w:pPr>
      <w:r>
        <w:rPr>
          <w:rFonts w:cs="Courier New" w:ascii="Courier New" w:hAnsi="Courier New"/>
          <w:b/>
          <w:bCs/>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 xml:space="preserve">The registration into the catalogue, by species, was made in alphabetical order. </w:t>
      </w:r>
    </w:p>
    <w:p>
      <w:pPr>
        <w:pStyle w:val="Normal"/>
        <w:rPr>
          <w:rFonts w:ascii="Times New Roman" w:hAnsi="Times New Roman" w:cs="Times New Roman"/>
          <w:color w:val="000000"/>
        </w:rPr>
      </w:pPr>
      <w:r>
        <w:rPr>
          <w:rFonts w:cs="Courier New" w:ascii="Courier New" w:hAnsi="Courier New"/>
          <w:b/>
          <w:bCs/>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 xml:space="preserve">In the catalogue, the name of the person or the institution responsible for maintaining a variety is recorded by a code. The list of the maintainers is at the end of the annex. </w:t>
      </w:r>
    </w:p>
    <w:p>
      <w:pPr>
        <w:pStyle w:val="Normal"/>
        <w:rPr>
          <w:rFonts w:ascii="Times New Roman" w:hAnsi="Times New Roman" w:cs="Times New Roman"/>
          <w:color w:val="000000"/>
        </w:rPr>
      </w:pPr>
      <w:r>
        <w:rPr>
          <w:rFonts w:cs="Courier New" w:ascii="Courier New" w:hAnsi="Courier New"/>
          <w:b/>
          <w:bCs/>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 xml:space="preserve">The varieties of agricultural plant species, vegetables and annual ornamental plants are maintained in the Official Catalogue for 10 years, while varieties of fruit trees, vines and ornamental shrubs are maintained for 15 years, after that they are deleted, if the renewal hasn't been solicited, the first year been considered the year of registration in the catalogue. </w:t>
      </w:r>
    </w:p>
    <w:p>
      <w:pPr>
        <w:pStyle w:val="Normal"/>
        <w:rPr>
          <w:rFonts w:ascii="Times New Roman" w:hAnsi="Times New Roman" w:cs="Times New Roman"/>
          <w:color w:val="000000"/>
        </w:rPr>
      </w:pPr>
      <w:r>
        <w:rPr>
          <w:rFonts w:cs="Courier New" w:ascii="Courier New" w:hAnsi="Courier New"/>
          <w:b/>
          <w:bCs/>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The renewal can only be made at the author</w:t>
      </w:r>
      <w:r>
        <w:rPr>
          <w:rFonts w:cs="Courier New" w:ascii="Courier New" w:hAnsi="Courier New"/>
          <w:color w:val="000000"/>
          <w:sz w:val="20"/>
          <w:vertAlign w:val="subscript"/>
        </w:rPr>
        <w:t>3</w:t>
      </w:r>
      <w:r>
        <w:rPr>
          <w:rFonts w:cs="Courier New" w:ascii="Courier New" w:hAnsi="Courier New"/>
          <w:color w:val="000000"/>
          <w:sz w:val="20"/>
        </w:rPr>
        <w:t>s or owner</w:t>
      </w:r>
      <w:r>
        <w:rPr>
          <w:rFonts w:cs="Courier New" w:ascii="Courier New" w:hAnsi="Courier New"/>
          <w:color w:val="000000"/>
          <w:sz w:val="20"/>
          <w:vertAlign w:val="subscript"/>
        </w:rPr>
        <w:t>3</w:t>
      </w:r>
      <w:r>
        <w:rPr>
          <w:rFonts w:cs="Courier New" w:ascii="Courier New" w:hAnsi="Courier New"/>
          <w:color w:val="000000"/>
          <w:sz w:val="20"/>
        </w:rPr>
        <w:t xml:space="preserve">s request, for successive 5 year periods. </w:t>
      </w:r>
    </w:p>
    <w:p>
      <w:pPr>
        <w:pStyle w:val="Normal"/>
        <w:rPr>
          <w:rFonts w:ascii="Times New Roman" w:hAnsi="Times New Roman" w:cs="Times New Roman"/>
          <w:color w:val="000000"/>
        </w:rPr>
      </w:pPr>
      <w:r>
        <w:rPr>
          <w:rFonts w:cs="Courier New" w:ascii="Courier New" w:hAnsi="Courier New"/>
          <w:b/>
          <w:bCs/>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 xml:space="preserve">The acceptance status of a variety may be renewed if its DUS test it is still distinct, sufficiently uniform and stable, maintaining the same characteristics as they were at the time of the registration. </w:t>
      </w:r>
    </w:p>
    <w:p>
      <w:pPr>
        <w:pStyle w:val="Normal"/>
        <w:rPr>
          <w:rFonts w:ascii="Times New Roman" w:hAnsi="Times New Roman" w:cs="Times New Roman"/>
          <w:color w:val="000000"/>
        </w:rPr>
      </w:pPr>
      <w:r>
        <w:rPr>
          <w:rFonts w:cs="Courier New" w:ascii="Courier New" w:hAnsi="Courier New"/>
          <w:b/>
          <w:bCs/>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 xml:space="preserve">The applications for renewal and the necessary seeds for retesting shall be applied 2 years before the expiring of the registration. </w:t>
      </w:r>
    </w:p>
    <w:p>
      <w:pPr>
        <w:pStyle w:val="Normal"/>
        <w:rPr>
          <w:rFonts w:ascii="Times New Roman" w:hAnsi="Times New Roman" w:cs="Times New Roman"/>
          <w:color w:val="000000"/>
        </w:rPr>
      </w:pPr>
      <w:r>
        <w:rPr>
          <w:rFonts w:cs="Courier New" w:ascii="Courier New" w:hAnsi="Courier New"/>
          <w:b/>
          <w:bCs/>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 xml:space="preserve">The re-examination of the varieties for the renewal is charged according to the prices in force. </w:t>
      </w:r>
    </w:p>
    <w:p>
      <w:pPr>
        <w:pStyle w:val="Normal"/>
        <w:rPr>
          <w:rFonts w:ascii="Times New Roman" w:hAnsi="Times New Roman" w:cs="Times New Roman"/>
          <w:color w:val="000000"/>
        </w:rPr>
      </w:pPr>
      <w:r>
        <w:rPr>
          <w:rFonts w:cs="Courier New" w:ascii="Courier New" w:hAnsi="Courier New"/>
          <w:b/>
          <w:bCs/>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 xml:space="preserve">The seed and propagating material of the deleted varieties may be marketed till June 30 of the third year after deletion. </w:t>
      </w:r>
    </w:p>
    <w:p>
      <w:pPr>
        <w:pStyle w:val="Normal"/>
        <w:rPr>
          <w:rFonts w:ascii="Times New Roman" w:hAnsi="Times New Roman" w:cs="Times New Roman"/>
          <w:color w:val="000000"/>
        </w:rPr>
      </w:pPr>
      <w:r>
        <w:rPr>
          <w:rFonts w:cs="Courier New" w:ascii="Courier New" w:hAnsi="Courier New"/>
          <w:b/>
          <w:bCs/>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 xml:space="preserve">To the best of our knowledge, none of varieties are genetically modified. </w:t>
      </w:r>
    </w:p>
    <w:p>
      <w:pPr>
        <w:pStyle w:val="Normal"/>
        <w:rPr>
          <w:rFonts w:ascii="Times New Roman" w:hAnsi="Times New Roman" w:cs="Times New Roman"/>
          <w:color w:val="000000"/>
        </w:rPr>
      </w:pPr>
      <w:r>
        <w:rPr>
          <w:rFonts w:cs="Courier New" w:ascii="Courier New" w:hAnsi="Courier New"/>
          <w:b/>
          <w:bCs/>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 xml:space="preserve">In the column "Observation" there is information about characteristics of the varieties, recorded by symbols. </w:t>
      </w:r>
    </w:p>
    <w:p>
      <w:pPr>
        <w:pStyle w:val="Normal"/>
        <w:rPr>
          <w:rFonts w:ascii="Times New Roman" w:hAnsi="Times New Roman" w:cs="Times New Roman"/>
          <w:color w:val="000000"/>
        </w:rPr>
      </w:pPr>
      <w:r>
        <w:rPr>
          <w:rFonts w:cs="Courier New" w:ascii="Courier New" w:hAnsi="Courier New"/>
          <w:b/>
          <w:bCs/>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 xml:space="preserve">The Official Catalogue contains a special chapter comprising the descriptions of the varieties registered in the year 2010, accordingly to the technical documentations from which the registration was made. </w:t>
      </w:r>
    </w:p>
    <w:p>
      <w:pPr>
        <w:pStyle w:val="Normal"/>
        <w:rPr>
          <w:rFonts w:ascii="Times New Roman" w:hAnsi="Times New Roman" w:cs="Times New Roman"/>
          <w:color w:val="000000"/>
        </w:rPr>
      </w:pPr>
      <w:r>
        <w:rPr>
          <w:rFonts w:cs="Courier New" w:ascii="Courier New" w:hAnsi="Courier New"/>
          <w:b/>
          <w:bCs/>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 xml:space="preserve">Key to symbols used in the classification of varieties: </w:t>
      </w:r>
    </w:p>
    <w:p>
      <w:pPr>
        <w:pStyle w:val="Normal"/>
        <w:rPr>
          <w:rFonts w:ascii="Times New Roman" w:hAnsi="Times New Roman" w:cs="Times New Roman"/>
          <w:color w:val="000000"/>
          <w:sz w:val="20"/>
        </w:rPr>
      </w:pPr>
      <w:r>
        <w:rPr>
          <w:rFonts w:cs="Times New Roman" w:ascii="Times New Roman" w:hAnsi="Times New Roman"/>
          <w:color w:val="000000"/>
          <w:sz w:val="20"/>
        </w:rPr>
        <w:t>   </w:t>
      </w:r>
      <w:r>
        <w:rPr>
          <w:rFonts w:eastAsia="Courier New" w:cs="Times New Roman" w:ascii="Times New Roman" w:hAnsi="Times New Roman"/>
          <w:color w:val="000000"/>
          <w:sz w:val="20"/>
        </w:rPr>
        <w:t xml:space="preserve"> </w:t>
      </w:r>
    </w:p>
    <w:tbl>
      <w:tblPr>
        <w:tblW w:w="11569" w:type="dxa"/>
        <w:jc w:val="center"/>
        <w:tblInd w:w="0" w:type="dxa"/>
        <w:tblLayout w:type="fixed"/>
        <w:tblCellMar>
          <w:top w:w="15" w:type="dxa"/>
          <w:left w:w="15" w:type="dxa"/>
          <w:bottom w:w="15" w:type="dxa"/>
          <w:right w:w="15" w:type="dxa"/>
        </w:tblCellMar>
      </w:tblPr>
      <w:tblGrid>
        <w:gridCol w:w="11569"/>
      </w:tblGrid>
      <w:tr>
        <w:trPr/>
        <w:tc>
          <w:tcPr>
            <w:tcW w:w="11569" w:type="dxa"/>
            <w:tcBorders/>
            <w:vAlign w:val="center"/>
          </w:tcPr>
          <w:p>
            <w:pPr>
              <w:pStyle w:val="Normal"/>
              <w:rPr>
                <w:rFonts w:ascii="Times New Roman" w:hAnsi="Times New Roman" w:cs="Times New Roman"/>
              </w:rPr>
            </w:pPr>
            <w:r>
              <w:rPr>
                <w:rFonts w:cs="Courier New" w:ascii="Courier New" w:hAnsi="Courier New"/>
                <w:color w:val="000000"/>
                <w:sz w:val="16"/>
              </w:rPr>
              <w:t>a      means that seed of that variety may on one hand be certified as "basic seed" or</w:t>
              <w:br/>
              <w:t xml:space="preserve">       "certified seed" or, on the other hand, be controlled as "standard seed"</w:t>
              <w:br/>
              <w:t>b      means that seed of that variety may only be controlled as "standard seed"</w:t>
              <w:br/>
              <w:t>H      hybrid</w:t>
              <w:br/>
              <w:t>HS     simple hybrid</w:t>
              <w:br/>
              <w:t>HT     triple cross hybrid</w:t>
              <w:br/>
              <w:t>HD     double hybrid</w:t>
              <w:br/>
              <w:t>L      landrace</w:t>
              <w:br/>
              <w:t>gz     for turf</w:t>
              <w:br/>
              <w:t>nsr    greenhouse only</w:t>
              <w:br/>
              <w:t>nsl    cover ground only</w:t>
              <w:br/>
              <w:t>sr     field and greenhouse</w:t>
              <w:br/>
              <w:t>sl     field and cover ground vegetables</w:t>
              <w:br/>
              <w:t>sr+sl  for greenhouse and cover ground</w:t>
              <w:br/>
              <w:t>B      for dye</w:t>
              <w:br/>
              <w:t>d      determinate growing</w:t>
              <w:br/>
              <w:t>sd     semi determinate growing</w:t>
              <w:br/>
              <w:t>nd     indeterminate growing</w:t>
              <w:br/>
              <w:t>Ic     tip Iceberg</w:t>
              <w:br/>
              <w:t>jl     JointIess</w:t>
              <w:br/>
              <w:t xml:space="preserve"> </w:t>
            </w:r>
          </w:p>
        </w:tc>
      </w:tr>
    </w:tbl>
    <w:p>
      <w:pPr>
        <w:pStyle w:val="Normal"/>
        <w:rPr>
          <w:rFonts w:ascii="Times New Roman" w:hAnsi="Times New Roman" w:cs="Times New Roman"/>
          <w:color w:val="000000"/>
        </w:rPr>
      </w:pPr>
      <w:r>
        <w:rPr>
          <w:rFonts w:cs="Courier New" w:ascii="Courier New" w:hAnsi="Courier New"/>
          <w:b/>
          <w:bCs/>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 xml:space="preserve">Maturity group for soybean: </w:t>
      </w:r>
    </w:p>
    <w:p>
      <w:pPr>
        <w:pStyle w:val="Normal"/>
        <w:rPr>
          <w:rFonts w:ascii="Times New Roman" w:hAnsi="Times New Roman" w:cs="Times New Roman"/>
          <w:color w:val="000000"/>
          <w:sz w:val="20"/>
        </w:rPr>
      </w:pPr>
      <w:r>
        <w:rPr>
          <w:rFonts w:cs="Times New Roman" w:ascii="Times New Roman" w:hAnsi="Times New Roman"/>
          <w:color w:val="000000"/>
          <w:sz w:val="20"/>
        </w:rPr>
        <w:t>   </w:t>
      </w:r>
      <w:r>
        <w:rPr>
          <w:rFonts w:eastAsia="Courier New" w:cs="Times New Roman" w:ascii="Times New Roman" w:hAnsi="Times New Roman"/>
          <w:color w:val="000000"/>
          <w:sz w:val="20"/>
        </w:rPr>
        <w:t xml:space="preserve"> </w:t>
      </w:r>
    </w:p>
    <w:tbl>
      <w:tblPr>
        <w:tblW w:w="3091" w:type="dxa"/>
        <w:jc w:val="center"/>
        <w:tblInd w:w="0" w:type="dxa"/>
        <w:tblLayout w:type="fixed"/>
        <w:tblCellMar>
          <w:top w:w="15" w:type="dxa"/>
          <w:left w:w="15" w:type="dxa"/>
          <w:bottom w:w="15" w:type="dxa"/>
          <w:right w:w="15" w:type="dxa"/>
        </w:tblCellMar>
      </w:tblPr>
      <w:tblGrid>
        <w:gridCol w:w="3091"/>
      </w:tblGrid>
      <w:tr>
        <w:trPr/>
        <w:tc>
          <w:tcPr>
            <w:tcW w:w="3091" w:type="dxa"/>
            <w:tcBorders/>
            <w:vAlign w:val="center"/>
          </w:tcPr>
          <w:p>
            <w:pPr>
              <w:pStyle w:val="Normal"/>
              <w:rPr>
                <w:rFonts w:ascii="Times New Roman" w:hAnsi="Times New Roman" w:cs="Times New Roman"/>
              </w:rPr>
            </w:pPr>
            <w:r>
              <w:rPr>
                <w:rFonts w:cs="Courier New" w:ascii="Courier New" w:hAnsi="Courier New"/>
                <w:color w:val="000000"/>
                <w:sz w:val="20"/>
              </w:rPr>
              <w:t>000    very early variety</w:t>
              <w:br/>
              <w:t>00     early variety</w:t>
              <w:br/>
              <w:t>0      semi early variety</w:t>
              <w:br/>
              <w:t>I      semi late variety</w:t>
              <w:br/>
              <w:t>II     late variety</w:t>
              <w:br/>
              <w:t xml:space="preserve"> </w:t>
            </w:r>
          </w:p>
        </w:tc>
      </w:tr>
    </w:tbl>
    <w:p>
      <w:pPr>
        <w:pStyle w:val="Normal"/>
        <w:rPr>
          <w:rFonts w:ascii="Times New Roman" w:hAnsi="Times New Roman" w:cs="Times New Roman"/>
          <w:color w:val="000000"/>
        </w:rPr>
      </w:pPr>
      <w:r>
        <w:rPr>
          <w:rFonts w:cs="Courier New" w:ascii="Courier New" w:hAnsi="Courier New"/>
          <w:b/>
          <w:bCs/>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 xml:space="preserve">Maturity group for potato, vegetables and rootstock trees: </w:t>
      </w:r>
    </w:p>
    <w:p>
      <w:pPr>
        <w:pStyle w:val="Normal"/>
        <w:rPr>
          <w:rFonts w:ascii="Times New Roman" w:hAnsi="Times New Roman" w:cs="Times New Roman"/>
          <w:color w:val="000000"/>
          <w:sz w:val="20"/>
        </w:rPr>
      </w:pPr>
      <w:r>
        <w:rPr>
          <w:rFonts w:cs="Times New Roman" w:ascii="Times New Roman" w:hAnsi="Times New Roman"/>
          <w:color w:val="000000"/>
          <w:sz w:val="20"/>
        </w:rPr>
        <w:t>   </w:t>
      </w:r>
      <w:r>
        <w:rPr>
          <w:rFonts w:eastAsia="Courier New" w:cs="Times New Roman" w:ascii="Times New Roman" w:hAnsi="Times New Roman"/>
          <w:color w:val="000000"/>
          <w:sz w:val="20"/>
        </w:rPr>
        <w:t xml:space="preserve"> </w:t>
      </w:r>
    </w:p>
    <w:tbl>
      <w:tblPr>
        <w:tblW w:w="4771" w:type="dxa"/>
        <w:jc w:val="center"/>
        <w:tblInd w:w="0" w:type="dxa"/>
        <w:tblLayout w:type="fixed"/>
        <w:tblCellMar>
          <w:top w:w="15" w:type="dxa"/>
          <w:left w:w="15" w:type="dxa"/>
          <w:bottom w:w="15" w:type="dxa"/>
          <w:right w:w="15" w:type="dxa"/>
        </w:tblCellMar>
      </w:tblPr>
      <w:tblGrid>
        <w:gridCol w:w="4771"/>
      </w:tblGrid>
      <w:tr>
        <w:trPr/>
        <w:tc>
          <w:tcPr>
            <w:tcW w:w="4771" w:type="dxa"/>
            <w:tcBorders/>
            <w:vAlign w:val="center"/>
          </w:tcPr>
          <w:p>
            <w:pPr>
              <w:pStyle w:val="Normal"/>
              <w:rPr>
                <w:rFonts w:ascii="Times New Roman" w:hAnsi="Times New Roman" w:cs="Times New Roman"/>
              </w:rPr>
            </w:pPr>
            <w:r>
              <w:rPr>
                <w:rFonts w:cs="Courier New" w:ascii="Courier New" w:hAnsi="Courier New"/>
                <w:color w:val="000000"/>
                <w:sz w:val="20"/>
              </w:rPr>
              <w:t>ex     very early variety</w:t>
              <w:br/>
              <w:t>tm     early variety</w:t>
              <w:br/>
              <w:t>stm    semi early variety</w:t>
              <w:br/>
              <w:t>std    semi late variety</w:t>
              <w:br/>
              <w:t>td     late variety</w:t>
              <w:br/>
              <w:t>ctn    constantly flowering and bearing</w:t>
              <w:br/>
              <w:t xml:space="preserve"> </w:t>
            </w:r>
          </w:p>
        </w:tc>
      </w:tr>
    </w:tbl>
    <w:p>
      <w:pPr>
        <w:pStyle w:val="Normal"/>
        <w:rPr>
          <w:rFonts w:ascii="Times New Roman" w:hAnsi="Times New Roman" w:cs="Times New Roman"/>
          <w:color w:val="000000"/>
        </w:rPr>
      </w:pPr>
      <w:r>
        <w:rPr>
          <w:rFonts w:cs="Courier New" w:ascii="Courier New" w:hAnsi="Courier New"/>
          <w:b/>
          <w:bCs/>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 xml:space="preserve">Time of maturity - Vine: </w:t>
      </w:r>
    </w:p>
    <w:p>
      <w:pPr>
        <w:pStyle w:val="Normal"/>
        <w:rPr>
          <w:rFonts w:ascii="Times New Roman" w:hAnsi="Times New Roman" w:cs="Times New Roman"/>
          <w:color w:val="000000"/>
          <w:sz w:val="20"/>
        </w:rPr>
      </w:pPr>
      <w:r>
        <w:rPr>
          <w:rFonts w:cs="Times New Roman" w:ascii="Times New Roman" w:hAnsi="Times New Roman"/>
          <w:color w:val="000000"/>
          <w:sz w:val="20"/>
        </w:rPr>
        <w:t>   </w:t>
      </w:r>
      <w:r>
        <w:rPr>
          <w:rFonts w:eastAsia="Courier New" w:cs="Times New Roman" w:ascii="Times New Roman" w:hAnsi="Times New Roman"/>
          <w:color w:val="000000"/>
          <w:sz w:val="20"/>
        </w:rPr>
        <w:t xml:space="preserve"> </w:t>
      </w:r>
    </w:p>
    <w:tbl>
      <w:tblPr>
        <w:tblW w:w="2971" w:type="dxa"/>
        <w:jc w:val="center"/>
        <w:tblInd w:w="0" w:type="dxa"/>
        <w:tblLayout w:type="fixed"/>
        <w:tblCellMar>
          <w:top w:w="15" w:type="dxa"/>
          <w:left w:w="15" w:type="dxa"/>
          <w:bottom w:w="15" w:type="dxa"/>
          <w:right w:w="15" w:type="dxa"/>
        </w:tblCellMar>
      </w:tblPr>
      <w:tblGrid>
        <w:gridCol w:w="2971"/>
      </w:tblGrid>
      <w:tr>
        <w:trPr/>
        <w:tc>
          <w:tcPr>
            <w:tcW w:w="2971" w:type="dxa"/>
            <w:tcBorders/>
            <w:vAlign w:val="center"/>
          </w:tcPr>
          <w:p>
            <w:pPr>
              <w:pStyle w:val="Normal"/>
              <w:rPr>
                <w:rFonts w:ascii="Times New Roman" w:hAnsi="Times New Roman" w:cs="Times New Roman"/>
              </w:rPr>
            </w:pPr>
            <w:r>
              <w:rPr>
                <w:rFonts w:cs="Courier New" w:ascii="Courier New" w:hAnsi="Courier New"/>
                <w:color w:val="000000"/>
                <w:sz w:val="20"/>
              </w:rPr>
              <w:t>I      16 - 31 July</w:t>
              <w:br/>
              <w:t>II     1 - 15 August</w:t>
              <w:br/>
              <w:t>III    16 - 31 August</w:t>
              <w:br/>
              <w:t>IV     1 - 15 September</w:t>
              <w:br/>
              <w:t>V      16 - 30 September</w:t>
              <w:br/>
              <w:t>VI     1 - 15 October</w:t>
              <w:br/>
              <w:t xml:space="preserve"> </w:t>
            </w:r>
          </w:p>
        </w:tc>
      </w:tr>
    </w:tbl>
    <w:p>
      <w:pPr>
        <w:pStyle w:val="Normal"/>
        <w:rPr>
          <w:rFonts w:ascii="Times New Roman" w:hAnsi="Times New Roman" w:cs="Times New Roman"/>
          <w:color w:val="000000"/>
        </w:rPr>
      </w:pPr>
      <w:r>
        <w:rPr>
          <w:rFonts w:cs="Courier New" w:ascii="Courier New" w:hAnsi="Courier New"/>
          <w:b/>
          <w:bCs/>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 xml:space="preserve">Tobacco type: </w:t>
      </w:r>
    </w:p>
    <w:p>
      <w:pPr>
        <w:pStyle w:val="Normal"/>
        <w:rPr>
          <w:rFonts w:ascii="Times New Roman" w:hAnsi="Times New Roman" w:cs="Times New Roman"/>
          <w:color w:val="000000"/>
          <w:sz w:val="20"/>
        </w:rPr>
      </w:pPr>
      <w:r>
        <w:rPr>
          <w:rFonts w:cs="Times New Roman" w:ascii="Times New Roman" w:hAnsi="Times New Roman"/>
          <w:color w:val="000000"/>
          <w:sz w:val="20"/>
        </w:rPr>
        <w:t>   </w:t>
      </w:r>
      <w:r>
        <w:rPr>
          <w:rFonts w:eastAsia="Courier New" w:cs="Times New Roman" w:ascii="Times New Roman" w:hAnsi="Times New Roman"/>
          <w:color w:val="000000"/>
          <w:sz w:val="20"/>
        </w:rPr>
        <w:t xml:space="preserve"> </w:t>
      </w:r>
    </w:p>
    <w:tbl>
      <w:tblPr>
        <w:tblW w:w="2971" w:type="dxa"/>
        <w:jc w:val="center"/>
        <w:tblInd w:w="0" w:type="dxa"/>
        <w:tblLayout w:type="fixed"/>
        <w:tblCellMar>
          <w:top w:w="15" w:type="dxa"/>
          <w:left w:w="15" w:type="dxa"/>
          <w:bottom w:w="15" w:type="dxa"/>
          <w:right w:w="15" w:type="dxa"/>
        </w:tblCellMar>
      </w:tblPr>
      <w:tblGrid>
        <w:gridCol w:w="2971"/>
      </w:tblGrid>
      <w:tr>
        <w:trPr/>
        <w:tc>
          <w:tcPr>
            <w:tcW w:w="2971" w:type="dxa"/>
            <w:tcBorders/>
            <w:vAlign w:val="center"/>
          </w:tcPr>
          <w:p>
            <w:pPr>
              <w:pStyle w:val="Normal"/>
              <w:rPr>
                <w:rFonts w:ascii="Times New Roman" w:hAnsi="Times New Roman" w:cs="Times New Roman"/>
              </w:rPr>
            </w:pPr>
            <w:r>
              <w:rPr>
                <w:rFonts w:cs="Courier New" w:ascii="Courier New" w:hAnsi="Courier New"/>
                <w:color w:val="000000"/>
                <w:sz w:val="20"/>
              </w:rPr>
              <w:t>MC     Broadleaf tobacco</w:t>
              <w:br/>
              <w:t>B      Burley</w:t>
              <w:br/>
              <w:t>O      Oriental</w:t>
              <w:br/>
              <w:t>SO     Semi oriental</w:t>
              <w:br/>
              <w:t>V      Turkish tobacco</w:t>
              <w:br/>
              <w:t xml:space="preserve"> </w:t>
            </w:r>
          </w:p>
        </w:tc>
      </w:tr>
    </w:tbl>
    <w:p>
      <w:pPr>
        <w:pStyle w:val="Normal"/>
        <w:rPr>
          <w:rFonts w:ascii="Times New Roman" w:hAnsi="Times New Roman" w:cs="Times New Roman"/>
          <w:color w:val="000000"/>
        </w:rPr>
      </w:pPr>
      <w:r>
        <w:rPr>
          <w:rFonts w:cs="Courier New" w:ascii="Courier New" w:hAnsi="Courier New"/>
          <w:b/>
          <w:bCs/>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 xml:space="preserve">For Beta vulgaris L. varieties: </w:t>
      </w:r>
    </w:p>
    <w:p>
      <w:pPr>
        <w:pStyle w:val="Normal"/>
        <w:rPr>
          <w:rFonts w:ascii="Times New Roman" w:hAnsi="Times New Roman" w:cs="Times New Roman"/>
          <w:color w:val="000000"/>
          <w:sz w:val="20"/>
        </w:rPr>
      </w:pPr>
      <w:r>
        <w:rPr>
          <w:rFonts w:cs="Times New Roman" w:ascii="Times New Roman" w:hAnsi="Times New Roman"/>
          <w:color w:val="000000"/>
          <w:sz w:val="20"/>
        </w:rPr>
        <w:t>   </w:t>
      </w:r>
      <w:r>
        <w:rPr>
          <w:rFonts w:eastAsia="Courier New" w:cs="Times New Roman" w:ascii="Times New Roman" w:hAnsi="Times New Roman"/>
          <w:color w:val="000000"/>
          <w:sz w:val="20"/>
        </w:rPr>
        <w:t xml:space="preserve"> </w:t>
      </w:r>
    </w:p>
    <w:tbl>
      <w:tblPr>
        <w:tblW w:w="2971" w:type="dxa"/>
        <w:jc w:val="center"/>
        <w:tblInd w:w="0" w:type="dxa"/>
        <w:tblLayout w:type="fixed"/>
        <w:tblCellMar>
          <w:top w:w="15" w:type="dxa"/>
          <w:left w:w="15" w:type="dxa"/>
          <w:bottom w:w="15" w:type="dxa"/>
          <w:right w:w="15" w:type="dxa"/>
        </w:tblCellMar>
      </w:tblPr>
      <w:tblGrid>
        <w:gridCol w:w="2971"/>
      </w:tblGrid>
      <w:tr>
        <w:trPr/>
        <w:tc>
          <w:tcPr>
            <w:tcW w:w="2971" w:type="dxa"/>
            <w:tcBorders/>
            <w:vAlign w:val="center"/>
          </w:tcPr>
          <w:p>
            <w:pPr>
              <w:pStyle w:val="Normal"/>
              <w:rPr>
                <w:rFonts w:ascii="Times New Roman" w:hAnsi="Times New Roman" w:cs="Times New Roman"/>
              </w:rPr>
            </w:pPr>
            <w:r>
              <w:rPr>
                <w:rFonts w:cs="Courier New" w:ascii="Courier New" w:hAnsi="Courier New"/>
                <w:color w:val="000000"/>
                <w:sz w:val="20"/>
              </w:rPr>
              <w:t>M      multigerm variety</w:t>
              <w:br/>
              <w:t>m      monogerm variety</w:t>
              <w:br/>
              <w:t xml:space="preserve"> </w:t>
            </w:r>
          </w:p>
        </w:tc>
      </w:tr>
    </w:tbl>
    <w:p>
      <w:pPr>
        <w:pStyle w:val="Normal"/>
        <w:rPr>
          <w:rFonts w:ascii="Times New Roman" w:hAnsi="Times New Roman" w:cs="Times New Roman"/>
          <w:color w:val="000000"/>
        </w:rPr>
      </w:pPr>
      <w:r>
        <w:rPr>
          <w:rFonts w:cs="Courier New" w:ascii="Courier New" w:hAnsi="Courier New"/>
          <w:b/>
          <w:bCs/>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 xml:space="preserve">Ploidy: </w:t>
      </w:r>
    </w:p>
    <w:p>
      <w:pPr>
        <w:pStyle w:val="Normal"/>
        <w:rPr>
          <w:rFonts w:ascii="Times New Roman" w:hAnsi="Times New Roman" w:cs="Times New Roman"/>
          <w:color w:val="000000"/>
          <w:sz w:val="20"/>
        </w:rPr>
      </w:pPr>
      <w:r>
        <w:rPr>
          <w:rFonts w:cs="Times New Roman" w:ascii="Times New Roman" w:hAnsi="Times New Roman"/>
          <w:color w:val="000000"/>
          <w:sz w:val="20"/>
        </w:rPr>
        <w:t>   </w:t>
      </w:r>
      <w:r>
        <w:rPr>
          <w:rFonts w:eastAsia="Courier New" w:cs="Times New Roman" w:ascii="Times New Roman" w:hAnsi="Times New Roman"/>
          <w:color w:val="000000"/>
          <w:sz w:val="20"/>
        </w:rPr>
        <w:t xml:space="preserve"> </w:t>
      </w:r>
    </w:p>
    <w:tbl>
      <w:tblPr>
        <w:tblW w:w="2971" w:type="dxa"/>
        <w:jc w:val="center"/>
        <w:tblInd w:w="0" w:type="dxa"/>
        <w:tblLayout w:type="fixed"/>
        <w:tblCellMar>
          <w:top w:w="15" w:type="dxa"/>
          <w:left w:w="15" w:type="dxa"/>
          <w:bottom w:w="15" w:type="dxa"/>
          <w:right w:w="15" w:type="dxa"/>
        </w:tblCellMar>
      </w:tblPr>
      <w:tblGrid>
        <w:gridCol w:w="2971"/>
      </w:tblGrid>
      <w:tr>
        <w:trPr/>
        <w:tc>
          <w:tcPr>
            <w:tcW w:w="2971" w:type="dxa"/>
            <w:tcBorders/>
            <w:vAlign w:val="center"/>
          </w:tcPr>
          <w:p>
            <w:pPr>
              <w:pStyle w:val="Normal"/>
              <w:rPr>
                <w:rFonts w:ascii="Times New Roman" w:hAnsi="Times New Roman" w:cs="Times New Roman"/>
              </w:rPr>
            </w:pPr>
            <w:r>
              <w:rPr>
                <w:rFonts w:cs="Courier New" w:ascii="Courier New" w:hAnsi="Courier New"/>
                <w:color w:val="000000"/>
                <w:sz w:val="20"/>
              </w:rPr>
              <w:t>D  diploid</w:t>
              <w:br/>
              <w:t>P  polyploid or triploid</w:t>
              <w:br/>
              <w:t>T  tetraploid</w:t>
              <w:br/>
              <w:t xml:space="preserve"> </w:t>
            </w:r>
          </w:p>
        </w:tc>
      </w:tr>
    </w:tbl>
    <w:p>
      <w:pPr>
        <w:pStyle w:val="Normal"/>
        <w:rPr>
          <w:rFonts w:ascii="Times New Roman" w:hAnsi="Times New Roman" w:cs="Times New Roman"/>
          <w:color w:val="000000"/>
        </w:rPr>
      </w:pPr>
      <w:r>
        <w:rPr>
          <w:rFonts w:cs="Courier New" w:ascii="Courier New" w:hAnsi="Courier New"/>
          <w:b/>
          <w:bCs/>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 xml:space="preserve">Varieties of Beta vulgaris are classified according to the breeding method: </w:t>
      </w:r>
    </w:p>
    <w:p>
      <w:pPr>
        <w:pStyle w:val="Normal"/>
        <w:rPr>
          <w:rFonts w:ascii="Times New Roman" w:hAnsi="Times New Roman" w:cs="Times New Roman"/>
          <w:color w:val="000000"/>
          <w:sz w:val="20"/>
        </w:rPr>
      </w:pPr>
      <w:r>
        <w:rPr>
          <w:rFonts w:cs="Times New Roman" w:ascii="Times New Roman" w:hAnsi="Times New Roman"/>
          <w:color w:val="000000"/>
          <w:sz w:val="20"/>
        </w:rPr>
        <w:t>   </w:t>
      </w:r>
      <w:r>
        <w:rPr>
          <w:rFonts w:eastAsia="Courier New" w:cs="Times New Roman" w:ascii="Times New Roman" w:hAnsi="Times New Roman"/>
          <w:color w:val="000000"/>
          <w:sz w:val="20"/>
        </w:rPr>
        <w:t xml:space="preserve"> </w:t>
      </w:r>
    </w:p>
    <w:tbl>
      <w:tblPr>
        <w:tblW w:w="10513" w:type="dxa"/>
        <w:jc w:val="center"/>
        <w:tblInd w:w="0" w:type="dxa"/>
        <w:tblLayout w:type="fixed"/>
        <w:tblCellMar>
          <w:top w:w="15" w:type="dxa"/>
          <w:left w:w="15" w:type="dxa"/>
          <w:bottom w:w="15" w:type="dxa"/>
          <w:right w:w="15" w:type="dxa"/>
        </w:tblCellMar>
      </w:tblPr>
      <w:tblGrid>
        <w:gridCol w:w="10513"/>
      </w:tblGrid>
      <w:tr>
        <w:trPr/>
        <w:tc>
          <w:tcPr>
            <w:tcW w:w="10513" w:type="dxa"/>
            <w:tcBorders/>
            <w:vAlign w:val="center"/>
          </w:tcPr>
          <w:p>
            <w:pPr>
              <w:pStyle w:val="Normal"/>
              <w:rPr>
                <w:rFonts w:ascii="Times New Roman" w:hAnsi="Times New Roman" w:cs="Times New Roman"/>
              </w:rPr>
            </w:pPr>
            <w:r>
              <w:rPr>
                <w:rFonts w:cs="Courier New" w:ascii="Courier New" w:hAnsi="Courier New"/>
                <w:color w:val="000000"/>
                <w:sz w:val="16"/>
              </w:rPr>
              <w:t>(1)    2n          Diploid without male sterility</w:t>
              <w:br/>
              <w:t>(2)    2nx2n       Male sterile diploid with a male diploid</w:t>
              <w:br/>
              <w:t>(3)    4nx2n       Male sterile tetraploid with a male diploid</w:t>
              <w:br/>
              <w:t>(4)    2nx4n       Male sterile diploid with a male tetraploid</w:t>
              <w:br/>
              <w:t>(5)    2nx(2n+4n)  Male sterile diploid with a male anisoploid</w:t>
              <w:br/>
              <w:t>(6)    4n          Tetraploid without male sterility</w:t>
              <w:br/>
              <w:t>(7)    2n+4n       Diploid and tetraploid without male sterility</w:t>
              <w:br/>
              <w:t xml:space="preserve"> </w:t>
            </w:r>
          </w:p>
        </w:tc>
      </w:tr>
    </w:tbl>
    <w:p>
      <w:pPr>
        <w:pStyle w:val="Normal"/>
        <w:rPr>
          <w:rFonts w:ascii="Times New Roman" w:hAnsi="Times New Roman" w:cs="Times New Roman"/>
          <w:color w:val="000000"/>
        </w:rPr>
      </w:pPr>
      <w:r>
        <w:rPr>
          <w:rFonts w:cs="Courier New" w:ascii="Courier New" w:hAnsi="Courier New"/>
          <w:b/>
          <w:bCs/>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 xml:space="preserve">Other symbols: </w:t>
      </w:r>
    </w:p>
    <w:p>
      <w:pPr>
        <w:pStyle w:val="Normal"/>
        <w:rPr>
          <w:rFonts w:ascii="Times New Roman" w:hAnsi="Times New Roman" w:cs="Times New Roman"/>
          <w:color w:val="000000"/>
          <w:sz w:val="20"/>
        </w:rPr>
      </w:pPr>
      <w:r>
        <w:rPr>
          <w:rFonts w:cs="Times New Roman" w:ascii="Times New Roman" w:hAnsi="Times New Roman"/>
          <w:color w:val="000000"/>
          <w:sz w:val="20"/>
        </w:rPr>
        <w:t>   </w:t>
      </w:r>
      <w:r>
        <w:rPr>
          <w:rFonts w:eastAsia="Courier New" w:cs="Times New Roman" w:ascii="Times New Roman" w:hAnsi="Times New Roman"/>
          <w:color w:val="000000"/>
          <w:sz w:val="20"/>
        </w:rPr>
        <w:t xml:space="preserve"> </w:t>
      </w:r>
    </w:p>
    <w:tbl>
      <w:tblPr>
        <w:tblW w:w="10705" w:type="dxa"/>
        <w:jc w:val="center"/>
        <w:tblInd w:w="0" w:type="dxa"/>
        <w:tblLayout w:type="fixed"/>
        <w:tblCellMar>
          <w:top w:w="15" w:type="dxa"/>
          <w:left w:w="15" w:type="dxa"/>
          <w:bottom w:w="15" w:type="dxa"/>
          <w:right w:w="15" w:type="dxa"/>
        </w:tblCellMar>
      </w:tblPr>
      <w:tblGrid>
        <w:gridCol w:w="10705"/>
      </w:tblGrid>
      <w:tr>
        <w:trPr/>
        <w:tc>
          <w:tcPr>
            <w:tcW w:w="10705" w:type="dxa"/>
            <w:tcBorders/>
            <w:vAlign w:val="center"/>
          </w:tcPr>
          <w:p>
            <w:pPr>
              <w:pStyle w:val="Normal"/>
              <w:rPr>
                <w:rFonts w:ascii="Times New Roman" w:hAnsi="Times New Roman" w:cs="Times New Roman"/>
              </w:rPr>
            </w:pPr>
            <w:r>
              <w:rPr>
                <w:rFonts w:cs="Courier New" w:ascii="Courier New" w:hAnsi="Courier New"/>
                <w:color w:val="000000"/>
                <w:sz w:val="16"/>
              </w:rPr>
              <w:t>(8)    season winter</w:t>
              <w:br/>
              <w:t>(9)    season spring</w:t>
              <w:br/>
              <w:t>(10)   apomidic uniclonal</w:t>
              <w:br/>
              <w:t>(11)   42 chromosomes</w:t>
              <w:br/>
              <w:t>(12)   56 chromosomes</w:t>
              <w:br/>
              <w:t>(13)   cytoplasm male sterile hybrids</w:t>
              <w:br/>
              <w:t>(14)   tolerance to herbicides belonging to the imidazolinone family</w:t>
              <w:br/>
              <w:t>(15)   popcorn</w:t>
              <w:br/>
              <w:t>(16)   ssp. duriuscula</w:t>
              <w:br/>
              <w:t>(17)   for seed</w:t>
              <w:br/>
              <w:t>(18)   for fodder</w:t>
              <w:br/>
              <w:t>(19)   broomcorn</w:t>
              <w:br/>
              <w:t>(20)   ssp. saccharathum</w:t>
              <w:br/>
              <w:t>(21)   monoecious</w:t>
              <w:br/>
              <w:t>(22)   Avena nuda</w:t>
              <w:br/>
              <w:t>(23)   use fiber</w:t>
              <w:br/>
              <w:t>(24)   use oil</w:t>
              <w:br/>
              <w:t>(25)   without erucic acid</w:t>
              <w:br/>
              <w:t>(26)   ssp. rubra</w:t>
              <w:br/>
              <w:t>(27)   ssp. commutata</w:t>
              <w:br/>
              <w:t>(28)   ssp. trichophylla</w:t>
              <w:br/>
              <w:t>(29)   bell pepper</w:t>
              <w:br/>
              <w:t>(30)   sweet pepper</w:t>
              <w:br/>
              <w:t>(31)   hot pepper</w:t>
              <w:br/>
              <w:t>(32)   semi-hot pepper</w:t>
              <w:br/>
              <w:t>(33)   multiplication by grafting, layer and propagation by cutting</w:t>
              <w:br/>
              <w:t>(34)   multiplication by grafting and propagation by cutting</w:t>
              <w:br/>
              <w:t>(35)   1th group: leaf: white petiole, light green blade</w:t>
              <w:br/>
              <w:t>(36)   2nd group: leaf: green petiole, medium green blade</w:t>
              <w:br/>
              <w:t>(37)   4th group: leaf: pink petiole, dark green blade</w:t>
              <w:br/>
              <w:t>(38)   dioecious</w:t>
              <w:br/>
              <w:t>(39)   genetically modified organism</w:t>
            </w:r>
          </w:p>
        </w:tc>
      </w:tr>
    </w:tbl>
    <w:p>
      <w:pPr>
        <w:pStyle w:val="Normal"/>
        <w:rPr/>
      </w:pPr>
      <w:r>
        <w:rPr/>
      </w:r>
    </w:p>
    <w:p>
      <w:pPr>
        <w:pStyle w:val="Normal"/>
        <w:rPr>
          <w:rFonts w:ascii="Times New Roman" w:hAnsi="Times New Roman" w:cs="Times New Roman"/>
          <w:color w:val="000000"/>
        </w:rPr>
      </w:pPr>
      <w:r>
        <w:rPr>
          <w:rFonts w:cs="Courier New" w:ascii="Courier New" w:hAnsi="Courier New"/>
          <w:color w:val="000000"/>
          <w:sz w:val="20"/>
        </w:rPr>
        <w:t>SOIURI INSCRISE IN CATALOGUL OFICIAL</w:t>
      </w:r>
      <w:r>
        <w:rPr>
          <w:rFonts w:cs="Courier New" w:ascii="Courier New" w:hAnsi="Courier New"/>
          <w:color w:val="000000"/>
          <w:sz w:val="20"/>
          <w:szCs w:val="18"/>
        </w:rPr>
        <w:br/>
      </w:r>
      <w:r>
        <w:rPr>
          <w:rFonts w:cs="Courier New" w:ascii="Courier New" w:hAnsi="Courier New"/>
          <w:color w:val="000000"/>
          <w:sz w:val="20"/>
        </w:rPr>
        <w:t xml:space="preserve">VARIETIES LISTED IN THE ROMANIAN OFFICIAL CATALOGUE </w:t>
      </w:r>
    </w:p>
    <w:p>
      <w:pPr>
        <w:pStyle w:val="Normal"/>
        <w:jc w:val="center"/>
        <w:rPr>
          <w:rFonts w:ascii="Times New Roman" w:hAnsi="Times New Roman" w:cs="Times New Roman"/>
          <w:color w:val="000000"/>
        </w:rPr>
      </w:pPr>
      <w:r>
        <w:rPr>
          <w:rFonts w:cs="Courier New" w:ascii="Courier New" w:hAnsi="Courier New"/>
          <w:color w:val="000000"/>
          <w:sz w:val="20"/>
          <w:szCs w:val="18"/>
        </w:rPr>
        <w:br/>
        <w:br/>
      </w:r>
    </w:p>
    <w:p>
      <w:pPr>
        <w:pStyle w:val="Normal"/>
        <w:jc w:val="center"/>
        <w:rPr>
          <w:rFonts w:ascii="Times New Roman" w:hAnsi="Times New Roman" w:cs="Times New Roman"/>
          <w:color w:val="000000"/>
        </w:rPr>
      </w:pPr>
      <w:r>
        <w:rPr>
          <w:rFonts w:cs="Courier New" w:ascii="Courier New" w:hAnsi="Courier New"/>
          <w:b/>
          <w:bCs/>
          <w:color w:val="000000"/>
          <w:sz w:val="20"/>
        </w:rPr>
        <w:t>I.</w:t>
      </w:r>
      <w:r>
        <w:rPr>
          <w:rFonts w:cs="Courier New" w:ascii="Courier New" w:hAnsi="Courier New"/>
          <w:color w:val="000000"/>
          <w:sz w:val="20"/>
        </w:rPr>
        <w:t xml:space="preserve"> CEREALE</w:t>
      </w:r>
      <w:r>
        <w:rPr>
          <w:rFonts w:cs="Courier New" w:ascii="Courier New" w:hAnsi="Courier New"/>
          <w:color w:val="000000"/>
          <w:sz w:val="20"/>
          <w:szCs w:val="18"/>
        </w:rPr>
        <w:br/>
      </w:r>
      <w:r>
        <w:rPr>
          <w:rFonts w:cs="Courier New" w:ascii="Courier New" w:hAnsi="Courier New"/>
          <w:color w:val="000000"/>
          <w:sz w:val="20"/>
        </w:rPr>
        <w:t>      CEREALS</w:t>
      </w:r>
    </w:p>
    <w:p>
      <w:pPr>
        <w:pStyle w:val="Normal"/>
        <w:jc w:val="center"/>
        <w:rPr>
          <w:rFonts w:ascii="Times New Roman" w:hAnsi="Times New Roman" w:cs="Times New Roman"/>
          <w:color w:val="000000"/>
        </w:rPr>
      </w:pPr>
      <w:r>
        <w:rPr>
          <w:rFonts w:cs="Courier New" w:ascii="Courier New" w:hAnsi="Courier New"/>
          <w:color w:val="000000"/>
          <w:sz w:val="20"/>
          <w:szCs w:val="18"/>
        </w:rPr>
        <w:br/>
        <w:br/>
      </w:r>
    </w:p>
    <w:p>
      <w:pPr>
        <w:pStyle w:val="Normal"/>
        <w:jc w:val="center"/>
        <w:rPr>
          <w:rFonts w:ascii="Times New Roman" w:hAnsi="Times New Roman" w:cs="Times New Roman"/>
          <w:color w:val="000000"/>
        </w:rPr>
      </w:pPr>
      <w:r>
        <w:rPr>
          <w:rFonts w:cs="Courier New" w:ascii="Courier New" w:hAnsi="Courier New"/>
          <w:color w:val="000000"/>
          <w:sz w:val="20"/>
        </w:rPr>
        <w:t>GRAU - Triticum aestivum L.emend. Fiori et Paol.</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Alex                 │    1002    │     1994      │       2006       │                │         (8)         │</w:t>
              <w:br/>
              <w:t>│Apache               │    2111    │     2005      │                  │                │         (8)         │</w:t>
              <w:br/>
              <w:t>│Apullum              │    1005    │     1992      │       2009       │                │         (8)         │</w:t>
              <w:br/>
              <w:t>│Ardeal 1             │    1001    │     1999      │       2009       │                │(8) Soi in conservare│</w:t>
              <w:br/>
              <w:t>│Ariesan              │    1005    │     1985      │       2009       │                │         (8)         │</w:t>
              <w:br/>
              <w:t>│Azimut               │    2111    │     2009      │                  │                │         (8)         │</w:t>
              <w:br/>
              <w:t>│Bercy                │    2113    │     1999      │radiat 31.12.2008 │   30.06.2011   │         (8)         │</w:t>
              <w:br/>
              <w:t>│Beti PI (ant. Beti)  │    1007    │     2004      │       2009       │                │(8) Soi in conservare│</w:t>
              <w:br/>
              <w:t>│Boema 1 (ant.        │    1001    │     2000      │       2009       │                │         (8)         │</w:t>
              <w:br/>
              <w:t>│Boema)               │            │               │                  │                │                     │</w:t>
              <w:br/>
              <w:t>│Cezanne              │    2111    │     2000      │                  │                │         (8)         │</w:t>
              <w:br/>
              <w:t>│Ciprian              │    1002    │     2003      │                  │                │         (8)         │</w:t>
              <w:br/>
              <w:t>│Crina                │    1001    │     2001      │                  │                │         (8)         │</w:t>
              <w:br/>
              <w:t>│Crisana              │    1021    │     2005      │                  │                │         (8)         │</w:t>
              <w:br/>
              <w:t>│Delabrad 2 (ant.     │    1001    │     2002      │                  │                │         (8)         │</w:t>
              <w:br/>
              <w:t>│Delabrad)            │            │               │                  │                │                     │</w:t>
              <w:br/>
              <w:t>│Dor F (ant. Dor)     │    1001    │     2002      │                  │                │         (8)         │</w:t>
              <w:br/>
              <w:t>│Dropia               │    1001    │     1993      │       2009       │                │         (8)         │</w:t>
              <w:br/>
              <w:t>│Dumbrava             │    1005    │     2003      │                  │                │         (8)         │</w:t>
              <w:br/>
              <w:t>│Eliana PI            │    1007    │     1998      │       2009       │                │(8) Soi in conservare│</w:t>
              <w:br/>
              <w:t>│(ant. Eliana)        │            │               │                  │                │                     │</w:t>
              <w:br/>
              <w:t>│Enesco               │    2111    │     1999      │                  │                │         (8)         │</w:t>
              <w:br/>
              <w:t>│Esential             │    1003    │     2001      │                  │                │(8) Soi in conservare│</w:t>
              <w:br/>
              <w:t>│Faur F               │    1001    │     2004      │                  │                │         (8)         │</w:t>
              <w:br/>
              <w:t>│Gasparom             │    1003    │     1998      │       2009       │                │(8) Soi in conservare│</w:t>
              <w:br/>
              <w:t>│GK Cipo              │    2043    │     2003      │radiat 30.06.2008 │   30.06.2011   │         (8)         │</w:t>
              <w:br/>
              <w:t>│GK Elet              │    2043    │     2002      │                  │                │         (8)         │</w:t>
              <w:br/>
              <w:t>│GK Gobe              │    2043    │     1998      │radiat 30.06.2008 │   30.06.2011   │         (8)         │</w:t>
              <w:br/>
              <w:t>│GK Kalasz            │    2043    │     2003      │                  │                │         (8)         │</w:t>
              <w:br/>
              <w:t>│GK Miska             │    2043    │     2005      │                  │                │         (8)         │</w:t>
              <w:br/>
              <w:t>│GK Othalom           │    2043    │     1998      │radiat 30.06.2008 │   30.06.2011   │         (8)         │</w:t>
              <w:br/>
              <w:t>│GK Petur             │    2043    │     2005      │                  │                │         (8)         │</w:t>
              <w:br/>
              <w:t>│Glosa                │    1001    │     2005      │                  │                │         (8)         │</w:t>
              <w:br/>
              <w:t>│- KG Kungloria       │            │               │                  │                │                     │</w:t>
              <w:br/>
              <w:t>│Gruia                │    1001    │     2005      │                  │                │         (8)         │</w:t>
              <w:br/>
              <w:t>│Iasi 2               │    1007    │     2002      │                  │                │         (8)         │</w:t>
              <w:br/>
              <w:t>│Ilinca               │    2126    │     2009      │                  │                │         (8)         │</w:t>
              <w:br/>
              <w:t>│Izvor                │    1001    │     2008      │                  │                │         (8)         │</w:t>
              <w:br/>
              <w:t>│Kiskun Serina        │    2045    │     2002      │                  │                │         (8)         │</w:t>
              <w:br/>
              <w:t>│Lovrin 34            │    1002    │     1981      │       2009       │                │         (8)         │</w:t>
              <w:br/>
              <w:t>│Mv Magvas            │    2056    │     2002      │                  │                │         (8)         │</w:t>
              <w:br/>
              <w:t>│Mv Marsall           │    2056    │     2006      │                  │                │         (8)         │</w:t>
              <w:br/>
              <w:t>│Mv Palma             │    2056    │     2003      │                  │                │         (8)         │</w:t>
              <w:br/>
              <w:t>│Mv Regiment          │    2056    │     2007      │                  │                │         (8)         │</w:t>
              <w:br/>
              <w:t>│Mv Toborzo           │    2056    │     2007      │                  │                │         (8)         │</w:t>
              <w:br/>
              <w:t>│Padureni             │    1005    │     1998      │       2009       │                │(9) Soi in conservare│</w:t>
              <w:br/>
              <w:t>│(ant. Rubin)         │            │               │                  │                │                     │</w:t>
              <w:br/>
              <w:t>│PKB Kristina         │    2074    │     2004      │                  │                │         (8)         │</w:t>
              <w:br/>
              <w:t>│(ant. Kristina)      │            │               │                  │                │                     │</w:t>
              <w:br/>
              <w:t>│Pobeda               │    2012    │     2006      │                  │                │         (8)         │</w:t>
              <w:br/>
              <w:t>│Putna (ant.          │    1003    │     2004      │                  │                │         (8)         │</w:t>
              <w:br/>
              <w:t>│Voronet)             │            │               │                  │                │                     │</w:t>
              <w:br/>
              <w:t>│Renan                │    2061    │     1999      │                  │                │         (8)         │</w:t>
              <w:br/>
              <w:t>│Renesansa            │    2012    │     2005      │                  │                │         (8)         │</w:t>
              <w:br/>
              <w:t>│Romulus LV           │    1002    │     1998      │       2009       │                │(8) Soi in conservare│</w:t>
              <w:br/>
              <w:t>│Simnic 30            │    1015    │     1987      │       2009       │                │(8) Soi in conservare│</w:t>
              <w:br/>
              <w:t>│Simnic 50 (ant.      │    1015    │     2004      │                  │                │                     │</w:t>
              <w:br/>
              <w:t>│Briana)              │            │               │                  │                │                     │</w:t>
              <w:br/>
              <w:t>│Trivale              │    1019    │     1991      │       2009       │                │         (8)         │</w:t>
              <w:br/>
              <w:t>│Zimbru (ant. SV 99)  │    1003    │     1998      │       2009       │                │         (8)         │</w:t>
              <w:br/>
              <w:t>└─────────────────────┴────────────┴───────────────┴──────────────────┴────────────────┴─────────────────────┘</w:t>
              <w:br/>
            </w:r>
          </w:p>
        </w:tc>
      </w:tr>
    </w:tbl>
    <w:p>
      <w:pPr>
        <w:pStyle w:val="Normal"/>
        <w:jc w:val="center"/>
        <w:rPr>
          <w:rFonts w:ascii="Times New Roman" w:hAnsi="Times New Roman" w:cs="Times New Roman"/>
          <w:color w:val="000000"/>
          <w:lang w:val="fr-FR"/>
        </w:rPr>
      </w:pPr>
      <w:r>
        <w:rPr>
          <w:rFonts w:cs="Courier New" w:ascii="Courier New" w:hAnsi="Courier New"/>
          <w:color w:val="000000"/>
          <w:sz w:val="20"/>
          <w:lang w:val="fr-FR"/>
        </w:rPr>
        <w:t>GRAU DURUM - Triticum durum Desf.</w:t>
      </w:r>
    </w:p>
    <w:p>
      <w:pPr>
        <w:pStyle w:val="Normal"/>
        <w:jc w:val="center"/>
        <w:rPr>
          <w:rFonts w:ascii="Times New Roman" w:hAnsi="Times New Roman" w:cs="Times New Roman"/>
          <w:color w:val="000000"/>
          <w:lang w:val="fr-FR"/>
        </w:rPr>
      </w:pPr>
      <w:r>
        <w:rPr>
          <w:rFonts w:cs="Times New Roman" w:ascii="Times New Roman" w:hAnsi="Times New Roman"/>
          <w:color w:val="000000"/>
          <w:lang w:val="fr-FR"/>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lang w:val="fr-FR"/>
              </w:rPr>
              <w:t>┌─────────────────────┬────────────┬───────────────┬──────────────────┬────────────────┬─────────────────────┐</w:t>
            </w:r>
            <w:r>
              <w:rPr>
                <w:rFonts w:cs="Courier New" w:ascii="Courier New" w:hAnsi="Courier New"/>
                <w:color w:val="000000"/>
                <w:sz w:val="16"/>
                <w:lang w:val="fr-FR"/>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Artena               │    2060    │     1999      │radiat 31.12.2008 │   30.06.2011   │         (9)         │</w:t>
              <w:br/>
              <w:t>│Condurum             │    1001    │     1999      │       2008       │                │         (8)         │</w:t>
              <w:br/>
              <w:t xml:space="preserve">│(ant. </w:t>
            </w:r>
            <w:r>
              <w:rPr>
                <w:rFonts w:cs="Courier New" w:ascii="Courier New" w:hAnsi="Courier New"/>
                <w:color w:val="000000"/>
                <w:sz w:val="16"/>
              </w:rPr>
              <w:t>Condur)        │            │               │                  │                │                     │</w:t>
              <w:br/>
              <w:t>│Mv Makaroni          │    2056    │     2007      │                  │                │         (8)         │</w:t>
              <w:br/>
              <w:t>│Nefer                │    1087    │     2005      │                  │                │         (9)         │</w:t>
              <w:br/>
              <w:t>│Pandur               │    1001    │     1996      │       2009       │                │(8) Soi in conservare│</w:t>
              <w:br/>
              <w:t>│Salsa                │    1087    │     2005      │                  │                │         (9)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IARBA DE SUDAN - Sorghum sudanense (Piper) Stapf.</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Sabin                │    1001    │     2003      │                  │                │                     │</w:t>
              <w:br/>
              <w:t>│Sorin                │    1001    │     2001      │                  │                │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MEI - Panicum miliaceum L.</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Marius               │    1001    │     2001      │                  │                │                     │</w:t>
              <w:br/>
              <w:t>│Matador              │    1001    │     1994      │radiat 31.12.2008 │   30.06.2011   │                     │</w:t>
              <w:br/>
              <w:t>│Margarit             │    1001    │     1989      │radiat 31.12.2008 │   30.06.2011   │                     │</w:t>
              <w:br/>
              <w:t>│Mirel                │    1001    │     1999      │radiat 31.12.2008 │   30.06.2011   │                     │</w:t>
              <w:br/>
              <w:t>│Moldrom 1            │    1007    │     2004      │                  │                │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OREZ - Oryza sativa L.</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Dunarea              │    1001    │     1998      │       2009       │                │                     │</w:t>
              <w:br/>
              <w:t>│Elida                │    1001    │     2001      │                  │                │                     │</w:t>
              <w:br/>
              <w:t>│Impuls               │    1001    │     2009      │                  │                │                     │</w:t>
              <w:br/>
              <w:t>│Magic                │    1001    │     2005      │                  │                │                     │</w:t>
              <w:br/>
              <w:t>│Polizesti 28         │    1012    │     1978      │       2009       │                │                     │</w:t>
              <w:br/>
              <w:t>│Zefir                │    1001    │     2003      │                  │                │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ORZ - Hordeum vulgare L.</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   1. Orzoaica (2 row barley)                                                                               │</w:t>
              <w:br/>
              <w:t>│Adina SV             │    1003    │     1998      │       2009       │                │         (9)         │</w:t>
              <w:br/>
              <w:t>│(ant. Maria)         │            │               │                  │                │                     │</w:t>
              <w:br/>
              <w:t>│Adonis               │    2104    │     2005      │radiat 31.12.2009 │   30.06.2012   │         (9)         │</w:t>
              <w:br/>
              <w:t>│Amillis              │    2111    │     1999      │radiat 31.12.2008 │   30.06.2011   │         (8)         │</w:t>
              <w:br/>
              <w:t>│Annabell             │    2107    │     2002      │                  │                │         (9)         │</w:t>
              <w:br/>
              <w:t>│Andreea              │    1001    │     1994      │       2008       │                │         (8)         │</w:t>
              <w:br/>
              <w:t>│Aspen                │    2104    │     2005      │radiat 31.12.2009 │   30.06.2012   │         (9)         │</w:t>
              <w:br/>
              <w:t>│Auriga               │    2103    │     2005      │                  │                │         (9)         │</w:t>
              <w:br/>
              <w:t>│Babette              │    2103    │     2009      │                  │                │         (8)         │</w:t>
              <w:br/>
              <w:t>│Barke                │    1078    │     2001      │                  │                │         (9)         │</w:t>
              <w:br/>
              <w:t>│Beatrix              │    2103    │     2007      │                  │                │         (9)         │</w:t>
              <w:br/>
              <w:t>│Bogdana SV           │    1003    │     2001      │                  │                │         (9)         │</w:t>
              <w:br/>
              <w:t>│(ant. Avant)         │            │               │                  │                │                     │</w:t>
              <w:br/>
              <w:t>│Carrero              │    2107    │     2006      │radiat 01.06.2009 │   01.06.2012   │         (8)         │</w:t>
              <w:br/>
              <w:t>│Cecilia              │    2111    │     2000      │radiat 31.12.2009 │   30.06.2012   │         (9)         │</w:t>
              <w:br/>
              <w:t>│Daciana              │    1005    │     1999      │       2009       │                │         (9)         │</w:t>
              <w:br/>
              <w:t>│Danuta               │    2103    │     2002      │radiat 01.06.2009 │   01.06.2012   │         (9)         │</w:t>
              <w:br/>
              <w:t>│Kelibia              │    2111    │     1995      │radiat 31.12.2009 │   30.06.2012   │         (8)         │</w:t>
              <w:br/>
              <w:t>│Malwinta             │    2121    │     2009      │                  │                │         (8)         │</w:t>
              <w:br/>
              <w:t>│Marnie               │    2124    │     2009      │                  │                │         (9)         │</w:t>
              <w:br/>
              <w:t>│Romanita             │    1005    │     2004      │                  │                │         (9)         │</w:t>
              <w:br/>
              <w:t>│Marthe               │    2103    │     2008      │                  │                │         (9)         │</w:t>
              <w:br/>
              <w:t>│Scarlett             │    1078    │     2001      │                  │                │         (9)         │</w:t>
              <w:br/>
              <w:t>│Shakira              │    2107    │     2009      │                  │                │         (9)         │</w:t>
              <w:br/>
              <w:t>│Stindard SV          │    1003    │     2003      │                  │                │(9) Soi in conservare│</w:t>
              <w:br/>
              <w:t>│(ant. Stindard)      │            │               │                  │                │                     │</w:t>
              <w:br/>
              <w:t>│Sunbeam              │    2107    │     2006      │radiat 01.06.2009 │   01.06.2012   │         (8)         │</w:t>
              <w:br/>
              <w:t>│Sunrise              │    2104    │     2006      │radiat 31.12.2009 │   30.06.2012   │         (8)         │</w:t>
              <w:br/>
              <w:t>│Thuringia            │    2107    │     2000      │                  │                │         (9)         │</w:t>
              <w:br/>
              <w:t>│Ursa                 │    2103    │     2005      │radiat 01.06.2009 │   01.06.2012   │         (9)         │</w:t>
              <w:br/>
              <w:t>│Xanadu               │    2103    │     2006      │                  │                │         (9)         │</w:t>
              <w:br/>
              <w:t>│   2. Orz (6 row barley)                                                                                    │</w:t>
              <w:br/>
              <w:t>│Amical (ant. Adi)    │    1001    │     1993      │       2008       │                │         (8)         │</w:t>
              <w:br/>
              <w:t>│Cardinal FD          │    1001    │     2003      │                  │                │         (8)         │</w:t>
              <w:br/>
              <w:t>│(ant. Liliana)       │            │               │                  │                │                     │</w:t>
              <w:br/>
              <w:t>│Dana                 │    1001    │     1993      │       2008       │                │         (8)         │</w:t>
              <w:br/>
              <w:t>│KH Tas               │    2106    │     2006      │                  │                │         (8)         │</w:t>
              <w:br/>
              <w:t>│Maresal              │    1001    │     1996      │       2009       │                │         (8)         │</w:t>
              <w:br/>
              <w:t>│(ant. Regal)         │            │               │                  │                │                     │</w:t>
              <w:br/>
              <w:t>│Madalin FD           │    1001    │     1994      │       2009       │                │(8) Soi in conservare│</w:t>
              <w:br/>
              <w:t>│(ant. Madalin)       │            │               │                  │                │                     │</w:t>
              <w:br/>
              <w:t>│Nelly                │    2103    │     2005      │radiat 01.06.2009 │   01.06.2012   │         (8)         │</w:t>
              <w:br/>
              <w:t>│Sistem               │    1001    │     2000      │       2009       │                │         (9)         │</w:t>
              <w:br/>
              <w:t>│(ant. Orizont)       │            │               │                  │                │                     │</w:t>
              <w:br/>
              <w:t>│Univers              │    1001    │     2004      │                  │                │         (8)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OVAZ - Avena sativa L.</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GK Pillango          │    2043    │     2004      │                  │                │         (9)         │</w:t>
              <w:br/>
              <w:t>│GK Zalan             │    2043    │     2004      │                  │                │      (9) (22)       │</w:t>
              <w:br/>
              <w:t>│Jeremy               │    1002    │     2005      │                  │                │(9) Soi in conservare│</w:t>
              <w:br/>
              <w:t>│Lovrin 1             │    1002    │     2002      │                  │                │         (9)         │</w:t>
              <w:br/>
              <w:t>│Mures                │    1005    │     1991      │       2009       │                │(9) Soi in conservare│</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PORUMB - Zea mays L.</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            │               │                  │                │          Observatii           │</w:t>
              <w:br/>
              <w:t>│                   │            │               │                  │                │        Other specific         │</w:t>
              <w:br/>
              <w:t>│                   │            │               │Anul reinscrierii │ Comercializare │           mentions            │</w:t>
              <w:br/>
              <w:t>│ Denumirea soiului │            │     Anul      │    (radierii)    │    pana la     ├──────────┬──────────┬─────────┤</w:t>
              <w:br/>
              <w:t>│      Variety      │Mentinatorul│ inregistrarii │ Date of renewal  │ Marketing till │          │ Grupa de │         │</w:t>
              <w:br/>
              <w:t>│   Denomination    │ Maintainer │Date of listing│or of cancellation│(after deletion)│  Tipul   │maturitate│         │</w:t>
              <w:br/>
              <w:t>│                   │            │               │                  │                │hibridului│   FAO    │         │</w:t>
              <w:br/>
              <w:t>│                   │            │               │                  │                │ Forma H  │  Index   │         │</w:t>
              <w:br/>
              <w:t>│                   │            │               │                  │                │          │Maturitas │         │</w:t>
              <w:br/>
              <w:t>├───────────────────┼────────────┼───────────────┼──────────────────┼────────────────┼──────────┴──────────┴─────────┤</w:t>
              <w:br/>
              <w:t>│         1         │     2      │       3       │        4         │       5        │               6               │</w:t>
              <w:br/>
              <w:t>├───────────────────┼────────────┼───────────────┼──────────────────┼────────────────┼──────────┬──────────┬─────────┤</w:t>
              <w:br/>
              <w:t>│Aacienda           │    2111    │     2009      │                  │                │    S     │   500    │         │</w:t>
              <w:br/>
              <w:t>│Acarro             │    2111    │     2006      │                  │                │    S     │   500    │         │</w:t>
              <w:br/>
              <w:t>│Ademio             │    2111    │     2007      │                  │                │    T     │   500    │         │</w:t>
              <w:br/>
              <w:t>│Aliacan            │    2111    │     2000      │                  │                │    S     │   500    │         │</w:t>
              <w:br/>
              <w:t>│Alinea             │    2123    │     2009      │                  │                │    S     │   500    │         │</w:t>
              <w:br/>
              <w:t>│Alpha              │    2082    │     2002      │                  │                │    S     │   400    │         │</w:t>
              <w:br/>
              <w:t>│Amandha            │    2032    │     2006      │                  │                │    D     │   400    │         │</w:t>
              <w:br/>
              <w:t>│Amarillo           │    2111    │     2002      │                  │                │    S     │   500    │         │</w:t>
              <w:br/>
              <w:t>│Andreea LV         │    1002    │     1992      │       2009       │                │    S     │   300    │         │</w:t>
              <w:br/>
              <w:t>│(ant. Andreea)     │            │               │                  │                │          │          │         │</w:t>
              <w:br/>
              <w:t>│Anjou 258          │    2111    │     2002      │                  │                │    T     │   300    │         │</w:t>
              <w:br/>
              <w:t>│Anjou 281          │    2111    │     2004      │                  │                │    S     │   300    │         │</w:t>
              <w:br/>
              <w:t>│Anjou 285          │    2111    │     2002      │                  │                │    S     │   200    │         │</w:t>
              <w:br/>
              <w:t>│Anjou 292          │    2111    │     2001      │                  │                │    S     │   300    │         │</w:t>
              <w:br/>
              <w:t>│Anjou 425          │    2111    │     2001      │                  │                │    S     │   500    │         │</w:t>
              <w:br/>
              <w:t>│Arper              │    2111    │     2002      │                  │                │    S     │   600    │         │</w:t>
              <w:br/>
              <w:t>│Artu               │    2111    │     2002      │                  │                │    S     │   500    │         │</w:t>
              <w:br/>
              <w:t>│Aude               │    2032    │     2003      │radiat 31.12.2008 │   30.06.2011   │    S     │   400    │         │</w:t>
              <w:br/>
              <w:t>│Batz               │    2084    │     2005      │                  │                │    S     │   200    │         │</w:t>
              <w:br/>
              <w:t>│Baragan 48         │    1098    │     2005      │                  │                │    S     │   500    │         │</w:t>
              <w:br/>
              <w:t>│(ant. Cera 9)      │            │               │                  │                │          │          │         │</w:t>
              <w:br/>
              <w:t>│Blako (ant.        │    1084    │     2004      │                  │                │    S     │   300    │         │</w:t>
              <w:br/>
              <w:t>│Kiskun Blako)      │            │               │                  │                │          │          │         │</w:t>
              <w:br/>
              <w:t>│Bonito             │    2127    │     2003      │                  │                │    T     │   300    │         │</w:t>
              <w:br/>
              <w:t>│Boris 5            │    2074    │     2005      │                  │                │    S     │   600    │         │</w:t>
              <w:br/>
              <w:t>│Brates             │    1001    │     2003      │                  │                │    S     │   400    │         │</w:t>
              <w:br/>
              <w:t>│Campion FD         │    1001    │     1998      │       2009       │                │    S     │   500    │         │</w:t>
              <w:br/>
              <w:t>│(ant. Campion)     │            │               │                  │                │          │          │         │</w:t>
              <w:br/>
              <w:t>│Caraibe            │    2127    │     1997      │radiat 01.06.2009 │   01.06.2012   │    T     │   200    │         │</w:t>
              <w:br/>
              <w:t>│Ceda               │    2025    │     1998      │       2009       │                │    S     │   400    │         │</w:t>
              <w:br/>
              <w:t>│(ant. ZP 471)      │            │               │                  │                │          │          │         │</w:t>
              <w:br/>
              <w:t>│Celest             │    2082    │     2003      │                  │                │    S     │   400    │         │</w:t>
              <w:br/>
              <w:t>│Cera 6             │    1098    │     2005      │                  │                │    S     │   400    │         │</w:t>
              <w:br/>
              <w:t>│Cera 10            │    1098    │     2005      │                  │                │    S     │   600    │         │</w:t>
              <w:br/>
              <w:t>│Ciclon             │    1001    │     1991      │       2009       │                │    D     │   200    │         │</w:t>
              <w:br/>
              <w:t>│Clarica            │    2097    │     1997      │       2007       │                │    S     │   300    │         │</w:t>
              <w:br/>
              <w:t>│Coventry           │    2111    │     2005      │                  │                │    S     │   600    │         │</w:t>
              <w:br/>
              <w:t>│Cronus             │    2127    │     2003      │                  │                │    S     │   500    │         │</w:t>
              <w:br/>
              <w:t>│Dalmac             │    2025    │     2001      │                  │                │    S     │   500    │         │</w:t>
              <w:br/>
              <w:t>│(ant. ZP 434)      │            │               │                  │                │          │          │         │</w:t>
              <w:br/>
              <w:t>│Danella            │    2097    │     1998      │       2008       │                │    S     │   400    │         │</w:t>
              <w:br/>
              <w:t>│Danubian           │    1001    │     1993      │       2008       │                │    S     │   400    │         │</w:t>
              <w:br/>
              <w:t>│(ant. Danubiu)     │            │               │                  │                │          │          │         │</w:t>
              <w:br/>
              <w:t>│DK                 │    312     │     2101      │       2005       │                │    S     │   300    │         │</w:t>
              <w:br/>
              <w:t>│DK 391             │    2005    │     1999      │radiat 31.12.2008 │   30.06.2011   │    S     │   400    │         │</w:t>
              <w:br/>
              <w:t>│DK 471             │    2081    │     2004      │                  │                │    S     │   500    │         │</w:t>
              <w:br/>
              <w:t>│DK 527             │    2005    │     1997      │       2007       │                │    S     │   500    │         │</w:t>
              <w:br/>
              <w:t>│DKC 3511           │    2081    │     2006      │                  │                │    S     │   300    │         │</w:t>
              <w:br/>
              <w:t>│DKC4005            │    2080    │     2009      │                  │                │    S     │   300    │         │</w:t>
              <w:br/>
              <w:t>│DKC4626            │    2081    │     2004      │                  │                │    S     │   400    │         │</w:t>
              <w:br/>
              <w:t>│DKC4964            │    2081    │     2009      │                  │                │    S     │   400    │         │</w:t>
              <w:br/>
              <w:t>│DKC5143            │    2081    │     2006      │                  │                │    S     │   500    │         │</w:t>
              <w:br/>
              <w:t>│DKC5783            │    2081    │     2009      │                  │                │    S     │   500    │         │</w:t>
              <w:br/>
              <w:t>│DK315              │    2081    │     2005      │                  │                │    S     │   400    │         │</w:t>
              <w:br/>
              <w:t>│DK355              │    2081    │     2002      │                  │                │    S     │   200    │         │</w:t>
              <w:br/>
              <w:t>│DK440              │    2005    │     2001      │                  │                │    S     │   300    │         │</w:t>
              <w:br/>
              <w:t>│DK537              │    2081    │     2002      │                  │                │    S     │   500    │         │</w:t>
              <w:br/>
              <w:t>│Duplo              │    2032    │     1999      │radiat 31.12.2008 │   30.06.2011   │    S     │   500    │         │</w:t>
              <w:br/>
              <w:t>│Elixxir            │    2101    │     2008      │                  │                │    S     │   370    │         │</w:t>
              <w:br/>
              <w:t>│Erriko             │    2025    │     2004      │                  │                │    S     │   600    │         │</w:t>
              <w:br/>
              <w:t>│(ant. ZP 684)      │            │               │                  │                │          │          │         │</w:t>
              <w:br/>
              <w:t>│ES Astrakan        │    2084    │     2009      │                  │                │    S     │   260    │         │</w:t>
              <w:br/>
              <w:t>│ES Kristelle       │    2084    │     2009      │                  │                │    T     │   230    │         │</w:t>
              <w:br/>
              <w:t>│ES Ninfea          │    2084    │     2009      │                  │                │    T     │   200    │         │</w:t>
              <w:br/>
              <w:t>│Eszter             │    2045    │     2001      │                  │                │    S     │   200    │         │</w:t>
              <w:br/>
              <w:t>│Eurostar           │    2084    │     2005      │                  │                │    S     │   200    │         │</w:t>
              <w:br/>
              <w:t>│Evelina            │    2097    │     1996      │       2006       │                │    S     │   400    │         │</w:t>
              <w:br/>
              <w:t>│Evelina SB         │    2097    │     1997      │       2007       │                │    S     │   400    │  (13)   │</w:t>
              <w:br/>
              <w:t>│F425M              │    1001    │     2006      │                  │                │    S     │   300    │         │</w:t>
              <w:br/>
              <w:t>│Faur               │    1001    │     1998      │       2009       │                │    S     │   500    │         │</w:t>
              <w:br/>
              <w:t>│Felike             │    1084    │     2005      │                  │                │    S     │   400    │         │</w:t>
              <w:br/>
              <w:t>│Fiacre             │    2032    │     2005      │                  │                │    S     │   400    │         │</w:t>
              <w:br/>
              <w:t>│Florencia          │    2097    │     1992      │       2007       │                │    S     │   600    │         │</w:t>
              <w:br/>
              <w:t>│Florencia SB       │    2097    │     1997      │       2007       │                │    S     │   600    │  (13)   │</w:t>
              <w:br/>
              <w:t>│Fructis            │    2084    │     2006      │                  │                │    S     │   300    │         │</w:t>
              <w:br/>
              <w:t>│Fundulea 322       │    1001    │     1990      │       2008       │                │    S     │   400    │         │</w:t>
              <w:br/>
              <w:t>│Fundulea 365       │    1001    │     1990      │       2009       │                │    S     │   600    │         │</w:t>
              <w:br/>
              <w:t>│Fundulea 376       │    1001    │     1990      │       2008       │                │    S     │   500    │         │</w:t>
              <w:br/>
              <w:t>│Fundulea 475M      │    1001    │     2004      │                  │                │    S     │   300    │         │</w:t>
              <w:br/>
              <w:t>│Fundulea 540       │    1001    │     1996      │       2009       │                │    S     │   500    │         │</w:t>
              <w:br/>
              <w:t>│(ant. Granit)      │            │               │                  │                │          │          │         │</w:t>
              <w:br/>
              <w:t>│Gambit             │    2032    │     2002      │radiat 31.12.2008 │   30.06.2011   │    S     │   300    │         │</w:t>
              <w:br/>
              <w:t>│Garbure            │    2032    │     2004      │                  │                │    S     │   300    │         │</w:t>
              <w:br/>
              <w:t>│Gavott             │    2032    │     2004      │                  │                │    S     │   200    │         │</w:t>
              <w:br/>
              <w:t>│Generos            │    1001    │     2002      │                  │                │    S     │   500    │         │</w:t>
              <w:br/>
              <w:t>│Gina               │    2045    │     2001      │                  │                │    T     │   300    │         │</w:t>
              <w:br/>
              <w:t>│Gozo               │    2111    │     2002      │                  │                │    T     │   200    │         │</w:t>
              <w:br/>
              <w:t>│Helga              │    2097    │     1990      │       2006       │                │    S     │   300    │         │</w:t>
              <w:br/>
              <w:t>│Hella              │    2045    │     2000      │                  │                │    S     │   300    │         │</w:t>
              <w:br/>
              <w:t>│Hima               │    2045    │     2007      │                  │                │    S     │   500    │         │</w:t>
              <w:br/>
              <w:t>│Inagua             │    2098    │     2005      │                  │                │    T     │   300    │         │</w:t>
              <w:br/>
              <w:t>│Irina              │    1084    │     2003      │                  │                │    S     │   300    │         │</w:t>
              <w:br/>
              <w:t>│Juxxin             │    2101    │     2009      │                  │                │    S     │   350    │         │</w:t>
              <w:br/>
              <w:t>│Kaifus             │    2032    │     2009      │                  │                │    T     │   320    │         │</w:t>
              <w:br/>
              <w:t>│Kaliffo            │    2032    │     2007      │                  │                │    S     │   510    │         │</w:t>
              <w:br/>
              <w:t>│Kapsus             │    2032    │     2008      │                  │                │    S     │   400    │         │</w:t>
              <w:br/>
              <w:t>│Kincs              │    2082    │     1999      │radiat 30.06.2008 │   30.06.2011   │    T     │   400    │         │</w:t>
              <w:br/>
              <w:t>│Kiskun 4427        │    2045    │     2007      │                  │                │    S     │   500    │         │</w:t>
              <w:br/>
              <w:t>│Kiskun Aliz        │    1084    │     2004      │                  │                │    S     │   200    │         │</w:t>
              <w:br/>
              <w:t>│Kiskun Cilike      │    1084    │     2004      │                  │                │    S     │   300    │         │</w:t>
              <w:br/>
              <w:t>│Kiskun Dori        │    1084    │     2004      │                  │                │    S     │   200    │         │</w:t>
              <w:br/>
              <w:t>│Kiskun Galja       │    1084    │     2004      │                  │                │    S     │   300    │         │</w:t>
              <w:br/>
              <w:t>│Kiskun Gitta       │    2045    │     2006      │                  │                │    S     │   100    │         │</w:t>
              <w:br/>
              <w:t>│Kiskun Kristof     │    2045    │     2006      │                  │                │    S     │   100    │         │</w:t>
              <w:br/>
              <w:t>│Kiskun Nora (ant.  │    1084    │     2004      │                  │                │    S     │   400    │         │</w:t>
              <w:br/>
              <w:t>│Kiskun Tamara)     │            │               │                  │                │          │          │         │</w:t>
              <w:br/>
              <w:t>│Kiskun Olika       │    2045    │     2006      │                  │                │    T     │   200    │         │</w:t>
              <w:br/>
              <w:t>│Kiskun Piros       │    1084    │     2004      │                  │                │    S     │   200    │         │</w:t>
              <w:br/>
              <w:t>│Kiskun Roy         │    2045    │     2006      │                  │                │    S     │   200    │         │</w:t>
              <w:br/>
              <w:t>│Kiskun SC 297      │    2045    │     1998      │       2009       │                │    S     │   400    │         │</w:t>
              <w:br/>
              <w:t>│(ant. Kiskun 4297) │            │               │                  │                │          │          │         │</w:t>
              <w:br/>
              <w:t>│Kiskun SC 4390     │    2045    │     2002      │                  │                │    S     │   500    │         │</w:t>
              <w:br/>
              <w:t>│Kiskun SC 4444     │    2045    │     1999      │       2008       │                │    S     │   500    │         │</w:t>
              <w:br/>
              <w:t>│Kiskun TC 4255     │    2045    │     1998      │       2009       │                │    T     │   300    │         │</w:t>
              <w:br/>
              <w:t>│(ant. Kiskun 4255) │            │               │                  │                │          │          │         │</w:t>
              <w:br/>
              <w:t>│Kiskun Vanda       │    1084    │     2004      │                  │                │    S     │   200    │         │</w:t>
              <w:br/>
              <w:t>│Kiskun Vivien      │    2045    │     2006      │                  │                │    S     │   200    │         │</w:t>
              <w:br/>
              <w:t>│Kiskun Xintia      │    2045    │     2006      │                  │                │    S     │   200    │         │</w:t>
              <w:br/>
              <w:t>│Kitty              │    2032    │     2005      │                  │                │    S     │   500    │         │</w:t>
              <w:br/>
              <w:t>│Kiwas              │    2032    │     2009      │                  │                │    S     │   400    │         │</w:t>
              <w:br/>
              <w:t>│Kladdus            │    2032    │     2009      │                  │                │    S     │   300    │         │</w:t>
              <w:br/>
              <w:t>│Klausen            │    2032    │     2005      │                  │                │    S     │   600    │         │</w:t>
              <w:br/>
              <w:t>│Kornelius          │    2032    │     2008      │                  │                │    S     │   380    │         │</w:t>
              <w:br/>
              <w:t>│Krassus            │    2032    │     2009      │                  │                │    S     │   570    │         │</w:t>
              <w:br/>
              <w:t>│Krisztina          │    1084    │     2003      │                  │                │    S     │   200    │         │</w:t>
              <w:br/>
              <w:t>│Kursus             │    2032    │     2006      │                  │                │    S     │   400    │         │</w:t>
              <w:br/>
              <w:t>│Kuxxar             │    2101    │     2005      │                  │                │    S     │   300    │         │</w:t>
              <w:br/>
              <w:t>│KWS 2360           │    2032    │     2006      │                  │                │    T     │   300    │         │</w:t>
              <w:br/>
              <w:t>│KWS 2376           │    2032    │     2006      │                  │                │    S     │   400    │         │</w:t>
              <w:br/>
              <w:t>│KWS0551            │    2032    │     2004      │                  │                │    S     │   600    │         │</w:t>
              <w:br/>
              <w:t>│KWS1393            │    2032    │     2005      │                  │                │    S     │   500    │         │</w:t>
              <w:br/>
              <w:t>│KWS1394            │    2032    │     2005      │                  │                │    S     │   500    │         │</w:t>
              <w:br/>
              <w:t>│KWS3381            │    2032    │     2007      │                  │                │    T     │   480    │         │</w:t>
              <w:br/>
              <w:t>│Larissza           │    2045    │     2007      │                  │                │    S     │   500    │         │</w:t>
              <w:br/>
              <w:t>│Laureat            │    2032    │     2001      │                  │                │    S     │   300    │         │</w:t>
              <w:br/>
              <w:t>│Laurina            │    2045    │     2001      │                  │                │    T     │   200    │         │</w:t>
              <w:br/>
              <w:t>│Laxxot             │    2101    │     2009      │                  │                │    S     │   300    │         │</w:t>
              <w:br/>
              <w:t>│Leila              │    2045    │     2001      │                  │                │    S     │   400    │         │</w:t>
              <w:br/>
              <w:t>│Lencsi             │    2045    │     2001      │                  │                │    S     │   300    │         │</w:t>
              <w:br/>
              <w:t>│Leonis             │    2084    │     2006      │                  │                │    S     │   400    │         │</w:t>
              <w:br/>
              <w:t>│LG 22.44           │    2111    │     2002      │                  │                │    T     │   200    │         │</w:t>
              <w:br/>
              <w:t>│LG 2285            │    2111    │     2003      │                  │                │    S     │   200    │         │</w:t>
              <w:br/>
              <w:t>│LG 23.05           │    2111    │     2005      │                  │                │    S     │   300    │         │</w:t>
              <w:br/>
              <w:t>│LG 23.06           │    2111    │     2000      │                  │                │    T     │   300    │         │</w:t>
              <w:br/>
              <w:t>│LG 25.30           │    2111    │     2000      │                  │                │    S     │   600    │         │</w:t>
              <w:br/>
              <w:t>│LG 2533            │    2111    │     2005      │                  │                │    S     │   600    │         │</w:t>
              <w:br/>
              <w:t>│LG3330             │    2111    │     2007      │                  │                │    S     │   400    │         │</w:t>
              <w:br/>
              <w:t>│LG3355             │    2111    │     2008      │                  │                │    S     │   350    │         │</w:t>
              <w:br/>
              <w:t>│LG 3362            │    2111    │     2005      │                  │                │    S     │   400    │         │</w:t>
              <w:br/>
              <w:t>│LG3409             │    2111    │     2005      │                  │                │    S     │   400    │         │</w:t>
              <w:br/>
              <w:t>│LG3475             │    2111    │     2008      │                  │                │    S     │   470    │         │</w:t>
              <w:br/>
              <w:t>│LG3562             │    2111    │     2005      │                  │                │    S     │   600    │         │</w:t>
              <w:br/>
              <w:t>│Lipesa             │    2097    │     1999      │radiat 31.12.2008 │   30.06.2011   │    T     │   300    │         │</w:t>
              <w:br/>
              <w:t>│Losc               │    2032    │     2007      │                  │                │    T     │   200    │         │</w:t>
              <w:br/>
              <w:t>│Lovrin 400         │    1002    │     1969      │       2009       │                │    S     │   500    │         │</w:t>
              <w:br/>
              <w:t>│Luce               │    2032    │     1999      │radiat 01.06.2009 │   01.06.2011   │    S     │   600    │         │</w:t>
              <w:br/>
              <w:t>│Luxxus             │    2101    │     2008      │                  │                │    S     │   440    │         │</w:t>
              <w:br/>
              <w:t>│Marianna           │    2045    │     1999      │       2009       │                │    S     │   300    │         │</w:t>
              <w:br/>
              <w:t>│(ant. Kiskun 4230) │            │               │                  │                │          │          │         │</w:t>
              <w:br/>
              <w:t>│MAS 44A            │    2123    │     2009      │                  │                │    S     │   300    │         │</w:t>
              <w:br/>
              <w:t>│Mikado             │    2032    │     2001      │                  │                │    S     │   500    │         │</w:t>
              <w:br/>
              <w:t>│Milcov             │    1001    │     1999      │       2009       │                │    S     │   300    │         │</w:t>
              <w:br/>
              <w:t>│Monalisa           │    2097    │     1998      │       2008       │                │    S     │   300    │         │</w:t>
              <w:br/>
              <w:t>│Monzon             │    2127    │     2004      │radiat 01.06.2009 │   01.06.2012   │    S     │   500    │         │</w:t>
              <w:br/>
              <w:t>│Mv TC 277          │    2056    │     2005      │                  │                │    T     │   300    │         │</w:t>
              <w:br/>
              <w:t>│Neptun FD          │    1001    │     1998      │       2009       │                │    S     │   300    │         │</w:t>
              <w:br/>
              <w:t>│(ant. Neptun)      │            │               │                  │                │          │          │         │</w:t>
              <w:br/>
              <w:t>│Nexxos             │    2101    │     2005      │                  │                │    S     │   200    │         │</w:t>
              <w:br/>
              <w:t>│Nobilis            │    2084    │     1993      │radiat 31.12.2008 │   30.06.2011   │    S     │   300    │         │</w:t>
              <w:br/>
              <w:t>│Norika             │    2045    │     2007      │                  │                │    S     │   330    │         │</w:t>
              <w:br/>
              <w:t>│Norma              │    2056    │     1999      │radiat 31.12.2008 │   30.06.2011   │    S     │   400    │         │</w:t>
              <w:br/>
              <w:t>│NS300              │    2012    │     2000      │       2009       │                │    S     │   400    │         │</w:t>
              <w:br/>
              <w:t>│NS540              │    2012    │     2003      │                  │                │    S     │   500    │         │</w:t>
              <w:br/>
              <w:t>│NSSC420YU          │    2012    │     1994      │       2009       │                │    S     │   400    │         │</w:t>
              <w:br/>
              <w:t>│Octavian           │    1001    │     1993      │       2009       │                │    S     │   500    │         │</w:t>
              <w:br/>
              <w:t>│Oituz              │    1001    │     1999      │       2009       │                │    S     │   300    │         │</w:t>
              <w:br/>
              <w:t>│Olimpius           │    1001    │     2002      │                  │                │    S     │   300    │         │</w:t>
              <w:br/>
              <w:t>│(ant. Olimp)       │            │               │                  │                │          │          │         │</w:t>
              <w:br/>
              <w:t>│Olt                │    1001    │     1993      │       2008       │                │    S     │   400    │         │</w:t>
              <w:br/>
              <w:t>│Oranje             │    2127    │     1999      │radiat 31.12.2008 │   30.06.2011   │    S     │   300    │         │</w:t>
              <w:br/>
              <w:t>│Paltin             │    1001    │     1999      │       2009       │                │    S     │   400    │         │</w:t>
              <w:br/>
              <w:t>│Panciu             │    1001    │     2000      │       2009       │                │    S     │   400    │         │</w:t>
              <w:br/>
              <w:t>│Partizan           │    1001    │     1998      │       2009       │                │    S     │   400    │         │</w:t>
              <w:br/>
              <w:t>│Petra              │    2045    │     2007      │                  │                │    S     │   500    │         │</w:t>
              <w:br/>
              <w:t>│Piroska            │    2045    │     2001      │                  │                │    T     │   600    │         │</w:t>
              <w:br/>
              <w:t>│Presta             │    2084    │     1993      │radiat 31.12.2008 │   30.06.2011   │    T     │   200    │         │</w:t>
              <w:br/>
              <w:t>│PR35F38            │    2097    │     2009      │                  │                │    S     │   440    │         │</w:t>
              <w:br/>
              <w:t>│PR35P12            │    2097    │     2002      │                  │                │    S     │   500    │         │</w:t>
              <w:br/>
              <w:t>│PR35T06            │    2097    │     2009      │                  │                │    S     │   400    │         │</w:t>
              <w:br/>
              <w:t>│PR35Y54            │    2097    │     2005      │                  │                │    S     │   500    │         │</w:t>
              <w:br/>
              <w:t>│PR36B08            │    2097    │     2006      │                  │                │    S     │   500    │         │</w:t>
              <w:br/>
              <w:t>│PR36B09            │    2122    │     2009      │                  │                │    S     │   500    │  (39)   │</w:t>
              <w:br/>
              <w:t>│PR36D79            │    2097    │     2009      │                  │                │    S     │   400    │         │</w:t>
              <w:br/>
              <w:t>│PR36K64            │    2122    │     2009      │                  │                │    S     │   500    │  (39)   │</w:t>
              <w:br/>
              <w:t>│PR36K67            │    2097    │     2007      │                  │                │    S     │   500    │         │</w:t>
              <w:br/>
              <w:t>│PR36N70            │    2097    │     2003      │                  │                │    S     │   400    │         │</w:t>
              <w:br/>
              <w:t>│PR36R10            │    2097    │     2001      │                  │                │    S     │   500    │         │</w:t>
              <w:br/>
              <w:t>│PR37D22            │    2122    │     2009      │                  │                │    S     │   400    │  (39)   │</w:t>
              <w:br/>
              <w:t>│PR37D25            │    2097    │     2004      │                  │                │    S     │   400    │         │</w:t>
              <w:br/>
              <w:t>│PR37F73            │    2097    │     2008      │                  │                │    S     │   420    │         │</w:t>
              <w:br/>
              <w:t>│PR37M34            │    2097    │     2001      │                  │                │    S     │   400    │         │</w:t>
              <w:br/>
              <w:t>│- Ribera           │            │               │                  │                │          │          │         │</w:t>
              <w:br/>
              <w:t>│PR37M38            │    2097    │     2003      │radiat 31.12.2009 │   30.06.2012   │    S     │   400    │  (14)   │</w:t>
              <w:br/>
              <w:t>│PR37N01            │    2097    │     2009      │                  │                │    S     │   400    │         │</w:t>
              <w:br/>
              <w:t>│PR37Y12            │    2097    │     2009      │                  │                │    S     │   350    │         │</w:t>
              <w:br/>
              <w:t>│PR37W05            │    2097    │     2006      │                  │                │    S     │   400    │         │</w:t>
              <w:br/>
              <w:t>│PR38A24            │    2097    │     2002      │                  │                │    S     │   300    │         │</w:t>
              <w:br/>
              <w:t>│PR38A67            │    2097    │     2004      │radiat 31.12.2009 │   30.06.2012   │    S     │   300    │         │</w:t>
              <w:br/>
              <w:t>│PR38B12            │    2097    │     2008      │                  │                │    S     │   290    │         │</w:t>
              <w:br/>
              <w:t>│PR38B85            │    2097    │     2007      │                  │                │    S     │   390    │         │</w:t>
              <w:br/>
              <w:t>│PR38F70            │    2097    │     2000      │                  │                │    S     │   300    │         │</w:t>
              <w:br/>
              <w:t>│- Benicia          │            │               │                  │                │          │          │         │</w:t>
              <w:br/>
              <w:t>│PR38R92            │    2097    │     2006      │                  │                │    S     │   300    │         │</w:t>
              <w:br/>
              <w:t>│PR38Y09            │    2097    │     2005      │radiat 30.06.2008 │   30.06.2011   │    S     │   200    │         │</w:t>
              <w:br/>
              <w:t>│PR39B76            │    2097    │     2008      │                  │                │    S     │   200    │         │</w:t>
              <w:br/>
              <w:t>│PR39D81            │    2097    │     2001      │                  │                │    S     │   200    │         │</w:t>
              <w:br/>
              <w:t>│Ranchero           │    2127    │     2000      │radiat 01.06.2009 │   01.06.2012   │    S     │   400    │         │</w:t>
              <w:br/>
              <w:t>│Rapid              │    1001    │     1991      │       2009       │                │    S     │   400    │         │</w:t>
              <w:br/>
              <w:t>│Rapsodia           │    1001    │     1995      │       2009       │                │    S     │   400    │         │</w:t>
              <w:br/>
              <w:t>│Rasa               │    1084    │     2003      │                  │                │    S     │   500    │         │</w:t>
              <w:br/>
              <w:t>│Sangria            │    2123    │     2009      │                  │                │    S     │   300    │         │</w:t>
              <w:br/>
              <w:t>│Satolas            │    2032    │     2004      │                  │                │    S     │   300    │         │</w:t>
              <w:br/>
              <w:t>│Serina             │    2045    │     1999      │       2009       │                │    S     │   400    │         │</w:t>
              <w:br/>
              <w:t>│(ant. Kiskun 4344) │            │               │                  │                │          │          │         │</w:t>
              <w:br/>
              <w:t>│Sinatra            │    2032    │     2007      │                  │                │    S     │   370    │         │</w:t>
              <w:br/>
              <w:t>│Splendis           │    2084    │     2007      │                  │                │    T     │   260    │         │</w:t>
              <w:br/>
              <w:t>│Stanisa            │    2074    │     2002      │                  │                │    S     │   400    │         │</w:t>
              <w:br/>
              <w:t>│Stanza             │    2032    │     2007      │                  │                │    T     │   420    │         │</w:t>
              <w:br/>
              <w:t>│Star               │    1001    │     2001      │                  │                │    S     │   500    │         │</w:t>
              <w:br/>
              <w:t>│Stira              │    2097    │     1992      │       2006       │                │    S     │   400    │         │</w:t>
              <w:br/>
              <w:t>│Stira SB           │    2097    │     1998      │       2008       │                │    S     │   400    │  (13)   │</w:t>
              <w:br/>
              <w:t>│SUM 0235           │    2127    │     2009      │                  │                │    S     │   290    │         │</w:t>
              <w:br/>
              <w:t>│SUM 0243           │    2127    │     2009      │                  │                │    S     │   330    │         │</w:t>
              <w:br/>
              <w:t>│SUM 0246           │    2127    │     2009      │                  │                │    S     │   400    │         │</w:t>
              <w:br/>
              <w:t>│Szandra            │    2045    │     1999      │       2009       │                │    S     │   400    │         │</w:t>
              <w:br/>
              <w:t>│(ant.Kiskun 4380)  │            │               │                  │                │          │          │         │</w:t>
              <w:br/>
              <w:t>│Szegedi SC 278     │    2043    │     2001      │                  │                │    S     │   300    │         │</w:t>
              <w:br/>
              <w:t>│- Talbot           │            │               │                  │                │          │          │         │</w:t>
              <w:br/>
              <w:t>│Szegedi SC 352     │    2043    │     2004      │                  │                │    S     │   300    │         │</w:t>
              <w:br/>
              <w:t>│Szegedi TC 273     │    2043    │     2003      │radiat 30.06.2008 │   30.06.2011   │    T     │   300    │         │</w:t>
              <w:br/>
              <w:t>│Szegedi TC 277     │    2043    │     2001      │                  │                │    T     │   300    │         │</w:t>
              <w:br/>
              <w:t>│Szegedi TC 358     │    2043    │     1998      │radiat 30.06.2008 │   30.06.2011   │    T     │   400    │         │</w:t>
              <w:br/>
              <w:t>│Szegedi TC 376     │    2043    │     2001      │radiat 30.06.2008 │   30.06.2011   │    T     │   400    │         │</w:t>
              <w:br/>
              <w:t>│Szegedi TC 377     │    2043    │     2003      │                  │                │    T     │   400    │         │</w:t>
              <w:br/>
              <w:t>│Szegedi TC 465     │    2043    │     1998      │radiat 31.12.2008 │   30.06.2011   │    T     │   500    │         │</w:t>
              <w:br/>
              <w:t>│Szilvia            │    1084    │     2003      │                  │                │    S     │   400    │         │</w:t>
              <w:br/>
              <w:t>│Szoliani (ant.     │    1084    │     2004      │                  │                │    S     │   200    │         │</w:t>
              <w:br/>
              <w:t>│Kiskun Szoliani)   │            │               │                  │                │          │          │         │</w:t>
              <w:br/>
              <w:t>│Tandil             │    2127    │     2003      │radiat 01.06.2009 │   01.06.2012   │    S     │   600    │         │</w:t>
              <w:br/>
              <w:t>│Tanjuska           │    2045    │     2007      │                  │                │    S     │   540    │         │</w:t>
              <w:br/>
              <w:t>│Taranis            │    2084    │     2008      │                  │                │    S     │   350    │         │</w:t>
              <w:br/>
              <w:t>│Tavasz             │    2045    │     2001      │                  │                │    S     │   500    │         │</w:t>
              <w:br/>
              <w:t>│Tempra             │    2082    │     2000      │radiat 30.06.2008 │   30.06.2011   │    S     │   600    │         │</w:t>
              <w:br/>
              <w:t>│Tilda              │    2045    │     2001      │                  │                │    S     │   400    │         │</w:t>
              <w:br/>
              <w:t>│Turda 165          │    1005    │     2002      │                  │                │    T     │   200    │         │</w:t>
              <w:br/>
              <w:t>│Turda 200          │    1005    │     1976      │       2009       │                │    D     │   200    │         │</w:t>
              <w:br/>
              <w:t>│Turda 201          │    1005    │     2002      │                  │                │    T     │   200    │         │</w:t>
              <w:br/>
              <w:t>│Turda Favorit      │    1005    │     2001      │                  │                │    S     │   300    │         │</w:t>
              <w:br/>
              <w:t>│Turda Mold 188     │    1005    │     2001      │                  │                │    T     │   200    │         │</w:t>
              <w:br/>
              <w:t>│Turda Star         │    1005    │     2005      │                  │                │    T     │   300    │         │</w:t>
              <w:br/>
              <w:t>│Turda SU182        │    1005    │     2000      │       2009       │                │    S     │   200    │         │</w:t>
              <w:br/>
              <w:t>│Torpedo            │    2127    │     1999      │radiat 31.12.2008 │   30.06.2011   │    T     │   400    │         │</w:t>
              <w:br/>
              <w:t>│Vasilica           │    2097    │     1996      │radiat 31.12.2009 │   30.06.2012   │    T     │   500    │         │</w:t>
              <w:br/>
              <w:t>│Veracruz           │    2111    │     2005      │                  │                │    S     │   600    │         │</w:t>
              <w:br/>
              <w:t>│Veritis            │    2098    │     2005      │                  │                │    T     │   300    │         │</w:t>
              <w:br/>
              <w:t>│Veronika           │    2043    │     1999      │radiat 31.12.2008 │   30.06.2011   │    S     │   500    │         │</w:t>
              <w:br/>
              <w:t>│Vic                │    2032    │     2004      │radiat 31.12.2008 │   30.06.2011   │    S     │   400    │         │</w:t>
              <w:br/>
              <w:t>│ZP278              │    2025    │     2002      │                  │                │    S     │   300    │         │</w:t>
              <w:br/>
              <w:t>│ZP335              │    2025    │     1995      │                  │                │    S     │   400    │         │</w:t>
              <w:br/>
              <w:t>│ZP409              │    2025    │     1999      │       2009       │                │    T     │   500    │         │</w:t>
              <w:br/>
              <w:t>│ZP488              │    2025    │     2000      │       2009       │                │    S     │   400    │         │</w:t>
              <w:br/>
              <w:t>│Zsuzsanna          │    2045    │     2000      │                  │                │    S     │   300    │         │</w:t>
              <w:br/>
              <w:t>│36R10SV            │    2097    │     2004      │                  │                │    S     │   500    │  (13)   │</w:t>
              <w:br/>
              <w:t>│37M34SS            │    2097    │     2005      │                  │                │    S     │   400    │  (13)   │</w:t>
              <w:br/>
              <w:t>│39D81SV            │    2097    │     2005      │                  │                │    S     │   200    │  (13)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SECARA - Secale cereale L.</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Suceveana            │    1003    │     1996      │       2009       │                │         (8)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SORG - Sorghum bicolor (L.) Moench</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Alfoldi 1            │    2043    │     2004      │                  │                │      H S (17)       │</w:t>
              <w:br/>
              <w:t>│Donaris              │    1001    │     2003      │                  │                │        (19)         │</w:t>
              <w:br/>
              <w:t>│F135ST               │    1001    │     2004      │                  │                │        (20)         │</w:t>
              <w:br/>
              <w:t>│Fundulea 21          │    1001    │     1979      │       2009       │                │      H S (17)       │</w:t>
              <w:br/>
              <w:t>│Fundulea 32          │    1001    │     1979      │       2009       │                │      H S (17)       │</w:t>
              <w:br/>
              <w:t>│GK Zsofia            │    2043    │     2004      │                  │                │      H S (17)       │</w:t>
              <w:br/>
              <w:t>│Monori edes          │    2063    │     2000      │radiat 31.12.2009 │   30.06.2012   │      H S (20)       │</w:t>
              <w:br/>
              <w:t>│Queyras              │    2084    │     2005      │                  │                │      H S (17)       │</w:t>
              <w:br/>
              <w:t>│Rona 5               │    2043    │     2004      │                  │                │      H S (18)       │</w:t>
              <w:br/>
              <w:t>│Siret                │    1001    │     1996      │       2009       │                │        (19)         │</w:t>
              <w:br/>
              <w:t>│Szegedi szlovak      │    2043    │     2002      │                  │                │        (19)         │</w:t>
              <w:br/>
              <w:t>│Szegedi 1023         │    2043    │     2005      │                  │                │        (19)         │</w:t>
              <w:br/>
              <w:t>│Szegedi 185          │    2043    │     2002      │                  │                │        (19)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HIBRIDUL SORG X IARBA DE SUDAN - Sorghum bicolor (L.) Moench</w:t>
      </w:r>
      <w:r>
        <w:rPr>
          <w:rFonts w:cs="Courier New" w:ascii="Courier New" w:hAnsi="Courier New"/>
          <w:color w:val="000000"/>
          <w:sz w:val="20"/>
          <w:szCs w:val="18"/>
        </w:rPr>
        <w:br/>
      </w:r>
      <w:r>
        <w:rPr>
          <w:rFonts w:cs="Courier New" w:ascii="Courier New" w:hAnsi="Courier New"/>
          <w:color w:val="000000"/>
          <w:sz w:val="20"/>
        </w:rPr>
        <w:t>x Sorghum sudanense (Piper) Stapf.</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Catinca              │    1001    │     1998      │       2009       │                │                     │</w:t>
              <w:br/>
              <w:t>│(ant. Tinca)         │            │               │                  │                │                     │</w:t>
              <w:br/>
              <w:t>│Fundulea 235         │    1001    │     2003      │                  │                │                     │</w:t>
              <w:br/>
              <w:t>│(ant. Tereza)        │            │               │                  │                │                     │</w:t>
              <w:br/>
              <w:t>│GK Csaba             │    2043    │     2004      │                  │                │          H          │</w:t>
              <w:br/>
              <w:t>│Zoldozon             │    2063    │     2000      │radiat 31.12.2009 │   30.06.2012   │          H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TRITICALE - x Triticosecale Wittm.</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Cascador F           │    1001    │     2008      │                  │                │         (8)         │</w:t>
              <w:br/>
              <w:t>│Gorun 1 (ant. Gorun) │    1001    │     2005      │                  │                │         (8)         │</w:t>
              <w:br/>
              <w:t>│Haiduc               │    1001    │     2006      │                  │                │         (8)         │</w:t>
              <w:br/>
              <w:t>│Plai                 │    1001    │     1992      │       2008       │                │         (8)         │</w:t>
              <w:br/>
              <w:t>│Silver               │    1003    │     1992      │       2009       │                │         (8)         │</w:t>
              <w:br/>
              <w:t>│Stil                 │    1001    │     2003      │                  │                │         (8)         │</w:t>
              <w:br/>
              <w:t>│Titan                │    1001    │     1998      │       2008       │                │         (8)         │</w:t>
              <w:br/>
              <w:t>│Trilstar             │    1001    │     2001      │                  │                │(8) Soi in conservare│</w:t>
              <w:br/>
              <w:t>│Tebea                │    1005    │     1991      │       2009       │                │(8) Soi in conservare│</w:t>
              <w:br/>
              <w:t>└─────────────────────┴────────────┴───────────────┴──────────────────┴────────────────┴─────────────────────┘</w:t>
              <w:br/>
            </w:r>
          </w:p>
        </w:tc>
      </w:tr>
    </w:tbl>
    <w:p>
      <w:pPr>
        <w:pStyle w:val="Normal"/>
        <w:jc w:val="center"/>
        <w:rPr>
          <w:rFonts w:ascii="Times New Roman" w:hAnsi="Times New Roman" w:cs="Times New Roman"/>
          <w:color w:val="000000"/>
          <w:lang w:val="fr-FR"/>
        </w:rPr>
      </w:pPr>
      <w:r>
        <w:rPr>
          <w:rFonts w:cs="Courier New" w:ascii="Courier New" w:hAnsi="Courier New"/>
          <w:color w:val="000000"/>
          <w:sz w:val="20"/>
          <w:lang w:val="fr-FR"/>
        </w:rPr>
        <w:t>II. PLANTE OLEAGINOASE SI TEXTILE</w:t>
      </w:r>
      <w:r>
        <w:rPr>
          <w:rFonts w:cs="Courier New" w:ascii="Courier New" w:hAnsi="Courier New"/>
          <w:color w:val="000000"/>
          <w:sz w:val="20"/>
          <w:szCs w:val="18"/>
          <w:lang w:val="fr-FR"/>
        </w:rPr>
        <w:br/>
      </w:r>
      <w:r>
        <w:rPr>
          <w:rFonts w:cs="Courier New" w:ascii="Courier New" w:hAnsi="Courier New"/>
          <w:color w:val="000000"/>
          <w:sz w:val="20"/>
          <w:lang w:val="fr-FR"/>
        </w:rPr>
        <w:t>        OIL AND FIBRE PLANTS</w:t>
      </w:r>
    </w:p>
    <w:p>
      <w:pPr>
        <w:pStyle w:val="Normal"/>
        <w:jc w:val="center"/>
        <w:rPr>
          <w:rFonts w:ascii="Times New Roman" w:hAnsi="Times New Roman" w:cs="Times New Roman"/>
          <w:color w:val="000000"/>
          <w:lang w:val="fr-FR"/>
        </w:rPr>
      </w:pPr>
      <w:r>
        <w:rPr>
          <w:rFonts w:cs="Courier New" w:ascii="Courier New" w:hAnsi="Courier New"/>
          <w:color w:val="000000"/>
          <w:sz w:val="20"/>
          <w:szCs w:val="18"/>
          <w:lang w:val="fr-FR"/>
        </w:rPr>
        <w:br/>
        <w:br/>
      </w:r>
    </w:p>
    <w:p>
      <w:pPr>
        <w:pStyle w:val="Normal"/>
        <w:jc w:val="center"/>
        <w:rPr>
          <w:rFonts w:ascii="Times New Roman" w:hAnsi="Times New Roman" w:cs="Times New Roman"/>
          <w:color w:val="000000"/>
          <w:lang w:val="fr-FR"/>
        </w:rPr>
      </w:pPr>
      <w:r>
        <w:rPr>
          <w:rFonts w:cs="Courier New" w:ascii="Courier New" w:hAnsi="Courier New"/>
          <w:color w:val="000000"/>
          <w:sz w:val="20"/>
          <w:lang w:val="fr-FR"/>
        </w:rPr>
        <w:t>ALUNE DE PAMANT - Arachis hypogea L.</w:t>
      </w:r>
    </w:p>
    <w:p>
      <w:pPr>
        <w:pStyle w:val="Normal"/>
        <w:jc w:val="center"/>
        <w:rPr>
          <w:rFonts w:ascii="Times New Roman" w:hAnsi="Times New Roman" w:cs="Times New Roman"/>
          <w:color w:val="000000"/>
          <w:lang w:val="fr-FR"/>
        </w:rPr>
      </w:pPr>
      <w:r>
        <w:rPr>
          <w:rFonts w:cs="Times New Roman" w:ascii="Times New Roman" w:hAnsi="Times New Roman"/>
          <w:color w:val="000000"/>
          <w:lang w:val="fr-FR"/>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lang w:val="fr-FR"/>
              </w:rPr>
            </w:pPr>
            <w:r>
              <w:rPr>
                <w:rFonts w:cs="Courier New" w:ascii="Courier New" w:hAnsi="Courier New"/>
                <w:color w:val="000000"/>
                <w:sz w:val="16"/>
                <w:lang w:val="fr-FR"/>
              </w:rPr>
              <w:t>┌─────────────────────┬────────────┬───────────────┬──────────────────┬────────────────┬─────────────────────┐</w:t>
            </w:r>
            <w:r>
              <w:rPr>
                <w:rFonts w:cs="Courier New" w:ascii="Courier New" w:hAnsi="Courier New"/>
                <w:color w:val="000000"/>
                <w:sz w:val="16"/>
                <w:lang w:val="fr-FR"/>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Solar                │    1079    │     1999      │       2009       │                │                     │</w:t>
              <w:br/>
              <w:t>│Venus                │    1079    │     1999      │       2009       │                │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FLOAREA-SOARELUI - Helianthus annuus L.</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Aitana               │    2098    │     2005      │                  │                │         HS          │</w:t>
              <w:br/>
              <w:t>│Alex                 │    1001    │     1996      │       2006       │                │         HS          │</w:t>
              <w:br/>
              <w:t>│Almanzor             │    2084    │     2003      │                  │                │         HS          │</w:t>
              <w:br/>
              <w:t>│Anabela SU           │    2012    │     2008      │                  │                │         HS          │</w:t>
              <w:br/>
              <w:t>│Arena                │    2082    │     1999      │radiat 31.12.2008 │   30.06.2011   │         HS          │</w:t>
              <w:br/>
              <w:t>│Arpad                │    2012    │     2003      │                  │                │         HS          │</w:t>
              <w:br/>
              <w:t>│Aura ITC             │    1078    │     2009      │                  │                │         HS          │</w:t>
              <w:br/>
              <w:t>│Aurasol              │    2080    │     2004      │                  │                │         HS          │</w:t>
              <w:br/>
              <w:t>│- Orasole            │            │               │                  │                │                     │</w:t>
              <w:br/>
              <w:t>│Betina               │    1078    │     2004      │                  │                │         HS          │</w:t>
              <w:br/>
              <w:t>│Daniel               │    1001    │     2006      │                  │                │         HS          │</w:t>
              <w:br/>
              <w:t>│Diabolo PR           │    2111    │     2004      │                  │                │         HS          │</w:t>
              <w:br/>
              <w:t>│DKF2514              │    2080    │     2009      │                  │                │         HS          │</w:t>
              <w:br/>
              <w:t>│DKF 3554             │    2080    │     2009      │                  │                │         HS          │</w:t>
              <w:br/>
              <w:t>│Duna                 │    2023    │     1998      │radiat 30.06.2008 │   30.06.2011   │         HS          │</w:t>
              <w:br/>
              <w:t>│ES Camila            │    2084    │     2008      │                  │                │         HS          │</w:t>
              <w:br/>
              <w:t>│ES Isabella          │    2084    │     2009      │                  │                │         HT          │</w:t>
              <w:br/>
              <w:t>│Favorit              │    1001    │     1992      │       2007       │                │         HS          │</w:t>
              <w:br/>
              <w:t>│ES Zalema            │    2084    │     2009      │                  │                │         HS          │</w:t>
              <w:br/>
              <w:t>│Fleuret              │    2044    │     2000      │radiat 31.12.2009 │   30.06.2012   │         HS          │</w:t>
              <w:br/>
              <w:t>│Fleuret OR           │    2080    │     2004      │                  │                │         HS          │</w:t>
              <w:br/>
              <w:t>│Flordani             │    1001    │     2009      │                  │                │         HS          │</w:t>
              <w:br/>
              <w:t>│Flormari             │    1001    │     2009      │                  │                │         HS          │</w:t>
              <w:br/>
              <w:t>│Fly                  │    2044    │     2001      │                  │                │         HS          │</w:t>
              <w:br/>
              <w:t>│Focus                │    2111    │     2002      │                  │                │         HS          │</w:t>
              <w:br/>
              <w:t>│Fundulea 225         │    1001    │     1998      │       2008       │                │         HS          │</w:t>
              <w:br/>
              <w:t>│Georgina             │    1078    │     2005      │                  │                │         HS          │</w:t>
              <w:br/>
              <w:t>│Gina ITC             │    1078    │     2009      │                  │                │         HS          │</w:t>
              <w:br/>
              <w:t>│GK Manuel            │    2043    │     2007      │                  │                │         HS          │</w:t>
              <w:br/>
              <w:t>│GK Mara              │    2043    │     2007      │                  │                │         HS          │</w:t>
              <w:br/>
              <w:t>│Heliacan             │    2032    │     2008      │                  │                │         HS          │</w:t>
              <w:br/>
              <w:t>│Heliasol             │    2032    │     2002      │radiat 01.06.2009 │   01.06.2011   │         HS          │</w:t>
              <w:br/>
              <w:t>│Heliasol RO          │    2032    │     2004      │                  │                │         HS          │</w:t>
              <w:br/>
              <w:t>│Heliasun RM          │    2032    │     2006      │                  │                │         HS          │</w:t>
              <w:br/>
              <w:t>│Huracan              │    2032    │     2005      │                  │                │         HS          │</w:t>
              <w:br/>
              <w:t>│Hysun 321            │    2023    │     2000      │radiat 30.06.2008 │   30.06.2011   │         HS          │</w:t>
              <w:br/>
              <w:t>│Itanol               │    2080    │     2006      │                  │                │         HS          │</w:t>
              <w:br/>
              <w:t>│Jupiter              │    1001    │     2005      │                  │                │         HS          │</w:t>
              <w:br/>
              <w:t>│Kasol                │    2076    │     2002      │                  │                │         HS          │</w:t>
              <w:br/>
              <w:t>│Krisol               │    2076    │     2004      │                  │                │         HS          │</w:t>
              <w:br/>
              <w:t>│Leila                │    2084    │     2008      │                  │                │         HT          │</w:t>
              <w:br/>
              <w:t>│LG5380M              │    2111    │     2006      │                  │                │         HS          │</w:t>
              <w:br/>
              <w:t>│LG5412               │    2111    │     2008      │                  │                │         HS          │</w:t>
              <w:br/>
              <w:t>│LG 54.20 M           │    2111    │     2004      │                  │                │         HS          │</w:t>
              <w:br/>
              <w:t>│LG5450HO             │    2111    │     2008      │                  │                │         HS          │</w:t>
              <w:br/>
              <w:t>│LG 56.34             │    2111    │     2001      │                  │                │         HS          │</w:t>
              <w:br/>
              <w:t>│LG5635               │    2111    │     2009      │                  │                │         HS          │</w:t>
              <w:br/>
              <w:t>│LG5655               │    2111    │     2009      │                  │                │         HS          │</w:t>
              <w:br/>
              <w:t>│LG 56.60             │    2111    │     2001      │                  │                │         HS          │</w:t>
              <w:br/>
              <w:t>│LG5665M              │    2111    │     2006      │                  │                │         HS          │</w:t>
              <w:br/>
              <w:t>│Lindor               │    2076    │     2005      │radiat 01.06.2009 │   01.06.2012   │         HS          │</w:t>
              <w:br/>
              <w:t>│Lovrin 338           │    1002    │     2003      │                  │                │         HS          │</w:t>
              <w:br/>
              <w:t>│Lovrin 614           │    1002    │     2006      │                  │                │         HS          │</w:t>
              <w:br/>
              <w:t>│Lovrin 618           │    1002    │     2008      │                  │                │         HS          │</w:t>
              <w:br/>
              <w:t>│Macha                │    2043    │     2002      │radiat 01.06.2009 │   01.06.2012   │         HS          │</w:t>
              <w:br/>
              <w:t>│Magor                │    2043    │     2003      │radiat 01.06.2009 │   01.06.2012   │         HS          │</w:t>
              <w:br/>
              <w:t>│Manitou              │    2043    │     2002      │                  │                │         HS          │</w:t>
              <w:br/>
              <w:t>│MAS 97A              │    2123    │     2009      │                  │                │         HS          │</w:t>
              <w:br/>
              <w:t>│Masai                │    2043    │     2002      │                  │                │         HS          │</w:t>
              <w:br/>
              <w:t>│Mateol RO            │    2032    │     2005      │                  │                │         HS          │</w:t>
              <w:br/>
              <w:t>│Melody               │    2082    │     2000      │radiat 31.12.2009 │   30.06.2012   │         HS          │</w:t>
              <w:br/>
              <w:t>│Minunea              │    1001    │     2001      │                  │                │         HS          │</w:t>
              <w:br/>
              <w:t>│Neptun               │    1001    │     2005      │                  │                │         HS          │</w:t>
              <w:br/>
              <w:t>│Nobel                │    2111    │     2002      │                  │                │         HS          │</w:t>
              <w:br/>
              <w:t>│NS Oliva             │    2012    │     2008      │                  │                │         HS          │</w:t>
              <w:br/>
              <w:t>│NS Viktoria          │    2012    │     2008      │                  │                │         HS          │</w:t>
              <w:br/>
              <w:t>│Ollean               │    2101    │     2008      │                  │                │         HS          │</w:t>
              <w:br/>
              <w:t>│Olsavil              │    2097    │     2000      │radiat 31.12.2009 │   30.06.2012   │         HS          │</w:t>
              <w:br/>
              <w:t>│Ozirisz              │    1084    │     2003      │                  │                │         HS          │</w:t>
              <w:br/>
              <w:t>│Paraiso 102 CL       │    2003    │     2008      │                  │                │         HS          │</w:t>
              <w:br/>
              <w:t>│Performer            │    1001    │     1998      │       2008       │                │         HS          │</w:t>
              <w:br/>
              <w:t>│PF100                │    1098    │     2008      │                  │                │         HS          │</w:t>
              <w:br/>
              <w:t>│Pixel                │    2082    │     2000      │radiat 25.03.2008 │   30.06.2011   │         HT          │</w:t>
              <w:br/>
              <w:t>│Podium               │    2076    │     2005      │                  │                │         HS          │</w:t>
              <w:br/>
              <w:t>│Podu Iloaiei         │    2001    │     1007      │       2005       │                │         HS          │</w:t>
              <w:br/>
              <w:t>│PR63A86              │    2097    │     2008      │                  │                │         HS          │</w:t>
              <w:br/>
              <w:t>│PR63A90              │    2097    │     2000      │       2010       │                │         HS          │</w:t>
              <w:br/>
              <w:t>│P64H19               │    2097    │     2009      │                  │                │         HS          │</w:t>
              <w:br/>
              <w:t>│P64H20               │    2097    │     2009      │                  │                │         HS          │</w:t>
              <w:br/>
              <w:t>│PR64A15              │    2097    │     2009      │                  │                │         HS          │</w:t>
              <w:br/>
              <w:t>│PR64A44              │    2097    │     2003      │                  │                │         HS          │</w:t>
              <w:br/>
              <w:t>│PR64A58              │    2097    │     2006      │                  │                │         HS          │</w:t>
              <w:br/>
              <w:t>│PR64A63              │    2097    │     2004      │                  │                │         HS          │</w:t>
              <w:br/>
              <w:t>│PR64A71              │    2097    │     2005      │                  │                │         HS          │</w:t>
              <w:br/>
              <w:t>│PR64A83              │    2097    │     2001      │       2010       │                │         HS          │</w:t>
              <w:br/>
              <w:t>│PR64A89              │    2097    │     2007      │                  │                │         HS          │</w:t>
              <w:br/>
              <w:t>│PR64E71              │    2097    │     2007      │                  │                │         HS          │</w:t>
              <w:br/>
              <w:t>│PR64E83              │    2097    │     2005      │                  │                │         HS          │</w:t>
              <w:br/>
              <w:t>│PR64H32              │    2097    │     2008      │                  │                │         HS          │</w:t>
              <w:br/>
              <w:t>│PR64H51              │    2097    │     2003      │                  │                │         HS          │</w:t>
              <w:br/>
              <w:t>│PR64H61              │    2097    │     2002      │                  │                │         HS          │</w:t>
              <w:br/>
              <w:t>│PR64H91              │    2097    │     2005      │                  │                │         HS          │</w:t>
              <w:br/>
              <w:t>│Primi                │    2012    │     2008      │                  │                │         HS          │</w:t>
              <w:br/>
              <w:t>│(ant. Rimisol PR)    │            │               │                  │                │                     │</w:t>
              <w:br/>
              <w:t>│Ramszesz             │    2045    │     2002      │                  │                │         HS          │</w:t>
              <w:br/>
              <w:t>│Rigasol              │    2070    │     2001      │                  │                │         HS          │</w:t>
              <w:br/>
              <w:t>│Rigasol OR           │    2080    │     2004      │                  │                │         HS          │</w:t>
              <w:br/>
              <w:t>│Rimisol              │    2012    │     2004      │                  │                │         HS          │</w:t>
              <w:br/>
              <w:t>│Rumbasol OR          │    2080    │     2006      │                  │                │         HS          │</w:t>
              <w:br/>
              <w:t>│QC Tango             │    1099    │     2009      │                  │                │         HS          │</w:t>
              <w:br/>
              <w:t>│Salut RM             │    2032    │     2009      │                  │                │         HS          │</w:t>
              <w:br/>
              <w:t>│Sandrina             │    1001    │     2000      │       2010       │                │         HS          │</w:t>
              <w:br/>
              <w:t>│Saturn               │    1001    │     2003      │                  │                │         HS          │</w:t>
              <w:br/>
              <w:t>│Saxo                 │    2076    │     2003      │                  │                │         HS          │</w:t>
              <w:br/>
              <w:t>│Splendor             │    1001    │     2000      │       2010       │                │         HS          │</w:t>
              <w:br/>
              <w:t>│Sunflora CL          │    2003    │     2009      │                  │                │         HS          │</w:t>
              <w:br/>
              <w:t>│Sunko                │    2076    │     2003      │                  │                │         HS          │</w:t>
              <w:br/>
              <w:t>│Superflor            │    2043    │     2005      │                  │                │         HS          │</w:t>
              <w:br/>
              <w:t>│Supersol             │    2043    │     2007      │                  │                │         HS          │</w:t>
              <w:br/>
              <w:t>│Tamara CL            │    2003    │     2008      │                  │                │         HS          │</w:t>
              <w:br/>
              <w:t>│Teide                │    2084    │     2004      │                  │                │         HS          │</w:t>
              <w:br/>
              <w:t>│Tellia               │    2032    │     2007      │                  │                │         HS          │</w:t>
              <w:br/>
              <w:t>│Timis                │    1002    │     1999      │radiat 31.12.2008 │   30.06.2011   │         HS          │</w:t>
              <w:br/>
              <w:t>│Top 75               │    1001    │     2002      │                  │                │         HS          │</w:t>
              <w:br/>
              <w:t>│Tregor               │    2111    │     2006      │                  │                │         HS          │</w:t>
              <w:br/>
              <w:t>│Unisol               │    2080    │     2005      │                  │                │         HS          │</w:t>
              <w:br/>
              <w:t>│Venus                │    1001    │     2002      │                  │                │         HS          │</w:t>
              <w:br/>
              <w:t>│Vera                 │    1078    │     2006      │                  │                │         HS          │</w:t>
              <w:br/>
              <w:t>│Vioara               │    1078    │     2009      │                  │                │         HS          │</w:t>
              <w:br/>
              <w:t>│Zoltan               │    2012    │     2003      │                  │                │         HS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IN - Linum usitatissimum L.</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Ada                  │    1003    │     2000      │       2008       │                │        (23)         │</w:t>
              <w:br/>
              <w:t>│Adria                │    1001    │     1998      │       2008       │                │        (23)         │</w:t>
              <w:br/>
              <w:t>│Alexin               │    1001    │     1999      │       2008       │                │        (24)         │</w:t>
              <w:br/>
              <w:t>│Alin                 │    1017    │     1999      │       2009       │                │        (23)         │</w:t>
              <w:br/>
              <w:t>│Bazil                │    1017    │     2000      │       2009       │                │        (23)         │</w:t>
              <w:br/>
              <w:t>│Betalisa             │    1017    │     2001      │                  │                │        (23)         │</w:t>
              <w:br/>
              <w:t>│Codruta              │    1017    │     1995      │       2008       │                │        (23)         │</w:t>
              <w:br/>
              <w:t>│Cosmin               │    1017    │     1999      │       2008       │                │        (23)         │</w:t>
              <w:br/>
              <w:t>│Cristina             │    1001    │     2003      │                  │                │        (24)         │</w:t>
              <w:br/>
              <w:t>│Ferdinand            │    1017    │     1998      │       2009       │                │        (23)         │</w:t>
              <w:br/>
              <w:t>│(ant. Carolina)      │            │               │                  │                │                     │</w:t>
              <w:br/>
              <w:t>│Floriana             │    1001    │     1998      │       2008       │                │        (24)         │</w:t>
              <w:br/>
              <w:t>│Florinda             │    1001    │     1999      │       2008       │                │        (24)         │</w:t>
              <w:br/>
              <w:t>│Fluin                │    1001    │     2000      │       2009       │                │        (24)         │</w:t>
              <w:br/>
              <w:t>│Iunia 96             │    1001    │     2000      │       2009       │                │        (24)         │</w:t>
              <w:br/>
              <w:t>│Lirina               │    1001    │     1998      │       2008       │                │        (24)         │</w:t>
              <w:br/>
              <w:t>│Louis                │    1017    │     2000      │       2009       │                │        (23)         │</w:t>
              <w:br/>
              <w:t>│Luncavat (ant. Elena)│    1017    │     1998      │       2008       │                │        (23)         │</w:t>
              <w:br/>
              <w:t>│Monica               │    1017    │     1998      │       2009       │                │        (23)         │</w:t>
              <w:br/>
              <w:t>│Nineta               │    1001    │     2001      │                  │                │        (23)         │</w:t>
              <w:br/>
              <w:t>│Paula                │    1017    │     2003      │                  │                │        (23)         │</w:t>
              <w:br/>
              <w:t>│Rares                │    1017    │     1999      │       2009       │                │        (23)         │</w:t>
              <w:br/>
              <w:t>│Sumuleu              │    1022    │     2001      │                  │                │        (23)         │</w:t>
              <w:br/>
              <w:t>│Vasilelin            │    1017    │     1999      │       2009       │                │        (23)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MUSTAR ALB - Sinapis alba L.</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Alex                 │    1090    │     2006      │                  │                │                     │</w:t>
              <w:br/>
              <w:t>│Petrana              │    1090    │     2006      │                  │                │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RAPITA - Brassica napus L. partim.</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Artus                │    2099    │     2005      │                  │                │     H (8) (25)      │</w:t>
              <w:br/>
              <w:t>│Astrada              │    2090    │     2002      │                  │                │     H (8) (25)      │</w:t>
              <w:br/>
              <w:t>│Bolero               │    2090    │     2000      │radiat 31.12.2009 │   30.06.2012   │      (9) (25)       │</w:t>
              <w:br/>
              <w:t>│Bristol              │    2080    │     2003      │                  │                │      (8) (25)       │</w:t>
              <w:br/>
              <w:t>│Capitol              │    2080    │     2002      │                  │                │      (8) (25)       │</w:t>
              <w:br/>
              <w:t>│Contact              │    2080    │     2003      │                  │                │      (8) (25)       │</w:t>
              <w:br/>
              <w:t>│Dexter               │    2090    │     2003      │                  │                │     H (8) (25)      │</w:t>
              <w:br/>
              <w:t>│Digger               │    2032    │     2007      │                  │                │      (8) (25)       │</w:t>
              <w:br/>
              <w:t>│Diana ITC            │    1078    │     2006      │                  │                │    (8) (24) (25)    │</w:t>
              <w:br/>
              <w:t>│(ant. Diana)         │            │               │                  │                │                     │</w:t>
              <w:br/>
              <w:t>│Doina                │    1078    │     2006      │                  │                │    (8) (24) (25)    │</w:t>
              <w:br/>
              <w:t>│Doublol              │    2080    │     2003      │                  │                │      (8) (25)       │</w:t>
              <w:br/>
              <w:t>│Elite                │    2098    │     2006      │                  │                │      (8) (25)       │</w:t>
              <w:br/>
              <w:t>│ES Alias             │    2084    │     2009      │                  │                │        H (8)        │</w:t>
              <w:br/>
              <w:t>│ES Artist            │    2084    │     2009      │                  │                │         (8)         │</w:t>
              <w:br/>
              <w:t>│Elvis                │    2098    │     2006      │                  │                │      (8) (25)       │</w:t>
              <w:br/>
              <w:t>│Finesse              │    2090    │     2007      │                  │                │     H (8) (25)      │</w:t>
              <w:br/>
              <w:t>│Herkules             │    2090    │     2009      │                  │                │      (8) (25)       │</w:t>
              <w:br/>
              <w:t>│Heros                │    2090    │     2003      │                  │                │      (9) (25)       │</w:t>
              <w:br/>
              <w:t>│Hunter               │    2090    │     2005      │                  │                │      (9) (25)       │</w:t>
              <w:br/>
              <w:t>│Lambada              │    2100    │     2005      │                  │                │      (9) (25)       │</w:t>
              <w:br/>
              <w:t>│Merano               │    2090    │     2008      │                  │                │     H (8) (25)      │</w:t>
              <w:br/>
              <w:t>│Milena               │    2032    │     2007      │                  │                │      (8) (25)       │</w:t>
              <w:br/>
              <w:t>│Olifant              │    2084    │     2007      │                  │                │      (8) (25)       │</w:t>
              <w:br/>
              <w:t>│Olga                 │    2100    │     2005      │                  │                │      (9) (25)       │</w:t>
              <w:br/>
              <w:t>│PR45D01              │    2097    │     2009      │                  │                │     H (8) (25)      │</w:t>
              <w:br/>
              <w:t>│PR46W10              │    2097    │     2009      │                  │                │      (8) (25)       │</w:t>
              <w:br/>
              <w:t>│PR46W31              │    2097    │     2009      │                  │                │      (8) (25)       │</w:t>
              <w:br/>
              <w:t>│Rasmus               │    2099    │     2005      │                  │                │      (8) (25)       │</w:t>
              <w:br/>
              <w:t>│Remy                 │    2032    │     2007      │                  │                │      (8) (25)       │</w:t>
              <w:br/>
              <w:t>│Rodeo                │    2032    │     2008      │                  │                │      (8) (25)       │</w:t>
              <w:br/>
              <w:t>│Star                 │    2059    │     2000      │radiat 31.12.2009 │   30.06.2012   │      (9) (25)       │</w:t>
              <w:br/>
              <w:t>│Triangle             │    2032    │     2007      │                  │                │     H (8) (25)      │</w:t>
              <w:br/>
              <w:t>│Valesca              │    2090    │     1997      │       2007       │                │      (8) (25)       │</w:t>
              <w:br/>
              <w:t>│Vectra               │    2090    │     2006      │                  │                │     H (8) (25)      │</w:t>
              <w:br/>
              <w:t>│Viking               │    2099    │     2006      │                  │                │      (8) (25)       │</w:t>
              <w:br/>
              <w:t>│Winner               │    2090    │     2006      │                  │                │      (8) (25)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RICIN - Ricinus communis L.</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Dragon               │    1011    │     2004      │                  │                │                     │</w:t>
              <w:br/>
              <w:t>│Cristian             │    1011    │     2004      │                  │                │                     │</w:t>
              <w:br/>
              <w:t>│Rivlas               │    1011    │     2004      │                  │                │                     │</w:t>
              <w:br/>
              <w:t>│Teleorman            │    1011    │     1988      │       2009       │                │                     │</w:t>
              <w:br/>
              <w:t>│Vlasca               │    1011    │     1991      │       2006       │                │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SOIA - Glycine max. (L.) Merrill</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   Other specific    │</w:t>
              <w:br/>
              <w:t>│       Variety       │ Maintainer │ inregistrarii │ Date of renewal  │ Marketing till │      mentions       │</w:t>
              <w:br/>
              <w:t>│    Denomination     │            │Date of listing│or of cancellation│(after deletion)│ Grupa de maturitate │</w:t>
              <w:br/>
              <w:t>│                     │            │               │                  │                │   Maturity group    │</w:t>
              <w:br/>
              <w:t>├─────────────────────┼────────────┼───────────────┼──────────────────┼────────────────┼─────────────────────┤</w:t>
              <w:br/>
              <w:t>│          1          │     2      │       3       │        4         │       5        │          6          │</w:t>
              <w:br/>
              <w:t>├─────────────────────┼────────────┼───────────────┼──────────────────┼────────────────┼─────────────────────┤</w:t>
              <w:br/>
              <w:t>│Balkan               │    2012    │     2003      │                  │                │          I          │</w:t>
              <w:br/>
              <w:t>│Bolyi 44             │    2109    │     2001      │                  │                │         00          │</w:t>
              <w:br/>
              <w:t>│Columna              │    1001    │     1995      │       2009       │                │          0          │</w:t>
              <w:br/>
              <w:t>│Daciana              │    1001    │     2006      │                  │                │          0          │</w:t>
              <w:br/>
              <w:t>│Danubiana            │    1001    │     1983      │       2009       │                │          I          │</w:t>
              <w:br/>
              <w:t>│Eugen                │    1005    │     2002      │                  │                │         00          │</w:t>
              <w:br/>
              <w:t>│Felix                │    1005    │     2005      │                  │                │         00          │</w:t>
              <w:br/>
              <w:t>│Neoplanta            │    2012    │     2004      │                  │                │          0          │</w:t>
              <w:br/>
              <w:t>│Oana F               │    1001    │     2009      │                  │                │         00          │</w:t>
              <w:br/>
              <w:t>│Onix                 │    1005    │     2002      │                  │                │         00          │</w:t>
              <w:br/>
              <w:t>│Perla                │    1005    │     1994      │       2009       │                │         000         │</w:t>
              <w:br/>
              <w:t>│Proteinka            │    2012    │     2002      │                  │                │          0          │</w:t>
              <w:br/>
              <w:t>│Romanesc 99          │    1001    │     1999      │       2009       │                │         00          │</w:t>
              <w:br/>
              <w:t>│Triumf               │    1001    │     1996      │       2009       │                │          I          │</w:t>
              <w:br/>
              <w:t>│Vennera              │    2012    │     2004      │                  │                │         II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SOFRANEL - Carthamus tinctorius L.</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CW74                 │    2110    │     2009      │                  │                │                     │</w:t>
              <w:br/>
              <w:t>│CW88OL               │    2110    │     2009      │                  │                │                     │</w:t>
              <w:br/>
              <w:t>│CW1221               │    2110    │     2000      │       2009       │                │                     │</w:t>
              <w:br/>
              <w:t>│CW4440               │    2110    │     2000      │       2009       │                │                     │</w:t>
              <w:br/>
              <w:t>│S719                 │    2128    │     2009      │                  │                │                     │</w:t>
              <w:br/>
              <w:t>│S4409                │    2128    │     2009      │                  │                │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CANEPA - Cannabis sativa L.</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Denise               │    1018    │     1999      │       2007       │                │        (21)         │</w:t>
              <w:br/>
              <w:t>│Diana                │    1018    │     2001      │                  │                │        (21)         │</w:t>
              <w:br/>
              <w:t>│Lovrin 110           │    1002    │     2007      │                  │                │        (38)         │</w:t>
              <w:br/>
              <w:t>│Silvana              │    1002    │     2007      │                  │                │        (38)         │</w:t>
              <w:br/>
              <w:t>│Zenit                │    1018    │     2000      │       2009       │                │        (21)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III. PLANTE TUBERCULIFERE SI RADACINOASE</w:t>
      </w:r>
      <w:r>
        <w:rPr>
          <w:rFonts w:cs="Courier New" w:ascii="Courier New" w:hAnsi="Courier New"/>
          <w:color w:val="000000"/>
          <w:sz w:val="20"/>
          <w:szCs w:val="18"/>
        </w:rPr>
        <w:br/>
      </w:r>
      <w:r>
        <w:rPr>
          <w:rFonts w:cs="Courier New" w:ascii="Courier New" w:hAnsi="Courier New"/>
          <w:color w:val="000000"/>
          <w:sz w:val="20"/>
        </w:rPr>
        <w:t>TUBER AND ROOT PLANTS</w:t>
      </w:r>
    </w:p>
    <w:p>
      <w:pPr>
        <w:pStyle w:val="Normal"/>
        <w:jc w:val="center"/>
        <w:rPr>
          <w:rFonts w:ascii="Times New Roman" w:hAnsi="Times New Roman" w:cs="Times New Roman"/>
          <w:color w:val="000000"/>
        </w:rPr>
      </w:pPr>
      <w:r>
        <w:rPr>
          <w:rFonts w:cs="Courier New" w:ascii="Courier New" w:hAnsi="Courier New"/>
          <w:color w:val="000000"/>
          <w:sz w:val="20"/>
          <w:szCs w:val="18"/>
        </w:rPr>
        <w:br/>
        <w:br/>
      </w:r>
    </w:p>
    <w:p>
      <w:pPr>
        <w:pStyle w:val="Normal"/>
        <w:jc w:val="center"/>
        <w:rPr>
          <w:rFonts w:ascii="Times New Roman" w:hAnsi="Times New Roman" w:cs="Times New Roman"/>
          <w:color w:val="000000"/>
        </w:rPr>
      </w:pPr>
      <w:r>
        <w:rPr>
          <w:rFonts w:cs="Courier New" w:ascii="Courier New" w:hAnsi="Courier New"/>
          <w:color w:val="000000"/>
          <w:sz w:val="20"/>
        </w:rPr>
        <w:t>CARTOF - Solanum tuberosum L.</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   Other specific    │</w:t>
              <w:br/>
              <w:t>│       Variety       │ Maintainer │ inregistrarii │ Date of renewal  │ Marketing till │      mentions       │</w:t>
              <w:br/>
              <w:t>│    Denomination     │            │Date of listing│or of cancellation│(after deletion)│ Grupa de maturitate │</w:t>
              <w:br/>
              <w:t>│                     │            │               │                  │                │   Maturity group    │</w:t>
              <w:br/>
              <w:t>├─────────────────────┼────────────┼───────────────┼──────────────────┼────────────────┼─────────────────────┤</w:t>
              <w:br/>
              <w:t>│          1          │     2      │       3       │        4         │       5        │          6          │</w:t>
              <w:br/>
              <w:t>├─────────────────────┼────────────┼───────────────┼──────────────────┼────────────────┼─────────────────────┤</w:t>
              <w:br/>
              <w:t>│Agata                │    1096    │     1997      │       2007       │                │         tm          │</w:t>
              <w:br/>
              <w:t>│Almera               │    1096    │     2003      │                  │                │         stm         │</w:t>
              <w:br/>
              <w:t>│Alwara               │    2075    │     2002      │                  │                │         stm         │</w:t>
              <w:br/>
              <w:t>│Amicii               │    1022    │     2003      │                  │                │         stm         │</w:t>
              <w:br/>
              <w:t>│Armonia              │    1076    │     2003      │                  │                │         std         │</w:t>
              <w:br/>
              <w:t>│Amorosa              │    1096    │     2002      │                  │                │         stm         │</w:t>
              <w:br/>
              <w:t>│Artemis              │    1096    │     2003      │                  │                │         stm         │</w:t>
              <w:br/>
              <w:t>│Astral N             │    1003    │     2001      │                  │                │         stm         │</w:t>
              <w:br/>
              <w:t>│Atlas                │    2030    │     1999      │radiat 31.12.2008 │   30.06.2011   │         stm         │</w:t>
              <w:br/>
              <w:t>│Christian            │    1008    │     1999      │       2009       │                │         std         │</w:t>
              <w:br/>
              <w:t>│Claudiu              │    1003    │     2003      │                  │                │         stm         │</w:t>
              <w:br/>
              <w:t>│Cosmos               │    1096    │     1999      │radiat 31.12.2008 │   30.06.2011   │         std         │</w:t>
              <w:br/>
              <w:t>│Coval                │    1076    │     1999      │       2009       │                │         std         │</w:t>
              <w:br/>
              <w:t>│Cumidava (ant. Alize)│    1008    │     1999      │       2009       │                │         std         │</w:t>
              <w:br/>
              <w:t>│Escort               │    2014    │     1995      │       2006       │                │         stm         │</w:t>
              <w:br/>
              <w:t>│Eterna               │    1022    │     1998      │       2008       │                │         stm         │</w:t>
              <w:br/>
              <w:t>│Fresco               │    1096    │     1994      │       2006       │                │         tm          │</w:t>
              <w:br/>
              <w:t>│Frumoasa             │    1022    │     1999      │       2008       │                │         stm         │</w:t>
              <w:br/>
              <w:t>│Harghita             │    1022    │     1999      │       2009       │                │         std         │</w:t>
              <w:br/>
              <w:t>│Impala               │    1096    │     1999      │radiat 31.12.2008 │   30.06.2011   │         stm         │</w:t>
              <w:br/>
              <w:t>│Ioana TS (ant. Ioana)│    1076    │     2003      │                  │                │         std         │</w:t>
              <w:br/>
              <w:t>│Karlena              │    2055    │     1999      │radiat 31.12.2008 │   30.06.2011   │         stm         │</w:t>
              <w:br/>
              <w:t>│Kondor               │    1096    │     1995      │       2006       │                │         stm         │</w:t>
              <w:br/>
              <w:t>│Kronstad             │    1008    │     2003      │                  │                │         stm         │</w:t>
              <w:br/>
              <w:t>│(ant. Dumbrava)      │            │               │                  │                │                     │</w:t>
              <w:br/>
              <w:t>│Loial                │    1003    │     2004      │                  │                │         std         │</w:t>
              <w:br/>
              <w:t>│Luiza                │    1076    │     2000      │       2008       │                │         std         │</w:t>
              <w:br/>
              <w:t>│Magic                │    1003    │     2001      │                  │                │         stm         │</w:t>
              <w:br/>
              <w:t>│Maranca              │    2014    │     2001      │                  │                │         stm         │</w:t>
              <w:br/>
              <w:t>│Mariana              │    2030    │     1998      │radiat 30.06.2008 │   30.06.2011   │         tm          │</w:t>
              <w:br/>
              <w:t>│Mikel                │    1076    │     2004      │                  │                │         td          │</w:t>
              <w:br/>
              <w:t>│Minerva              │    2048    │     1998      │radiat 30.06.2008 │   30.06.2011   │         tm          │</w:t>
              <w:br/>
              <w:t>│Molli                │    2055    │     2001      │                  │                │         stm         │</w:t>
              <w:br/>
              <w:t>│Nativ                │    1022    │     2000      │       2009       │                │         stm         │</w:t>
              <w:br/>
              <w:t>│Nemere               │    1076    │     1999      │       2009       │                │         std         │</w:t>
              <w:br/>
              <w:t>│Oscar                │    2048    │     1998      │radiat 30.06.2008 │   30.06.2011   │         stm         │</w:t>
              <w:br/>
              <w:t>│Palma                │    2075    │     2002      │                  │                │         stm         │</w:t>
              <w:br/>
              <w:t>│Pamina               │    2030    │     1999      │radiat 31.12.2008 │   30.06.2011   │         std         │</w:t>
              <w:br/>
              <w:t>│Productiv            │    1076    │     2001      │                  │                │         std         │</w:t>
              <w:br/>
              <w:t>│Provento             │    1096    │     1996      │       2006       │                │         std         │</w:t>
              <w:br/>
              <w:t>│Redsec               │    1076    │     1999      │       2008       │                │         std         │</w:t>
              <w:br/>
              <w:t>│Robusta MC           │    1022    │     1998      │       2009       │                │         std         │</w:t>
              <w:br/>
              <w:t>│(ant. Robusta)       │            │               │                  │                │                     │</w:t>
              <w:br/>
              <w:t>│Roclas Brasov        │    1008    │     1994      │       2009       │                │         tm          │</w:t>
              <w:br/>
              <w:t>│(ant. Roclas)        │            │               │                  │                │                     │</w:t>
              <w:br/>
              <w:t>│Romano               │    1096    │     1995      │       2006       │                │         stm         │</w:t>
              <w:br/>
              <w:t>│Rozal MC             │    1022    │     2003      │                  │                │         std         │</w:t>
              <w:br/>
              <w:t>│(ant. Rozal)         │            │               │                  │                │                     │</w:t>
              <w:br/>
              <w:t>│Ruxandra             │    1008    │     1999      │       2009       │                │         std         │</w:t>
              <w:br/>
              <w:t>│(ant. Nicoleta)      │            │               │                  │                │                     │</w:t>
              <w:br/>
              <w:t>│Sante                │    1096    │     1994      │       2006       │                │         std         │</w:t>
              <w:br/>
              <w:t>│Tampa                │    1008    │     2000      │       2009       │                │         std         │</w:t>
              <w:br/>
              <w:t>│Tentant              │    1022    │     2001      │                  │                │         stm         │</w:t>
              <w:br/>
              <w:t>│Transilvania         │    1008    │     2006      │                  │                │         std         │</w:t>
              <w:br/>
              <w:t>│Zamolxis (ant. Dacia)│    1008    │     2002      │                  │                │         stm         │</w:t>
              <w:br/>
              <w:t>│White Lady           │    2069    │     2001      │                  │                │         std         │</w:t>
              <w:br/>
              <w:t>└─────────────────────┴────────────┴───────────────┴──────────────────┴────────────────┴─────────────────────┘</w:t>
              <w:br/>
            </w:r>
          </w:p>
        </w:tc>
      </w:tr>
    </w:tbl>
    <w:p>
      <w:pPr>
        <w:pStyle w:val="Normal"/>
        <w:jc w:val="center"/>
        <w:rPr>
          <w:rFonts w:ascii="Times New Roman" w:hAnsi="Times New Roman" w:cs="Times New Roman"/>
          <w:color w:val="000000"/>
          <w:lang w:val="fr-FR"/>
        </w:rPr>
      </w:pPr>
      <w:r>
        <w:rPr>
          <w:rFonts w:cs="Courier New" w:ascii="Courier New" w:hAnsi="Courier New"/>
          <w:color w:val="000000"/>
          <w:sz w:val="20"/>
          <w:lang w:val="fr-FR"/>
        </w:rPr>
        <w:t>SFECLA DE ZAHAR - Beta vulgaris L.</w:t>
      </w:r>
    </w:p>
    <w:p>
      <w:pPr>
        <w:pStyle w:val="Normal"/>
        <w:jc w:val="center"/>
        <w:rPr>
          <w:rFonts w:ascii="Times New Roman" w:hAnsi="Times New Roman" w:cs="Times New Roman"/>
          <w:color w:val="000000"/>
          <w:lang w:val="fr-FR"/>
        </w:rPr>
      </w:pPr>
      <w:r>
        <w:rPr>
          <w:rFonts w:cs="Times New Roman" w:ascii="Times New Roman" w:hAnsi="Times New Roman"/>
          <w:color w:val="000000"/>
          <w:lang w:val="fr-FR"/>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lang w:val="fr-FR"/>
              </w:rPr>
            </w:pPr>
            <w:r>
              <w:rPr>
                <w:rFonts w:cs="Courier New" w:ascii="Courier New" w:hAnsi="Courier New"/>
                <w:color w:val="000000"/>
                <w:sz w:val="16"/>
                <w:lang w:val="fr-FR"/>
              </w:rPr>
              <w:t>┌─────────────────────┬────────────┬───────────────┬──────────────────┬────────────────┬─────────────────────┐</w:t>
            </w:r>
            <w:r>
              <w:rPr>
                <w:rFonts w:cs="Courier New" w:ascii="Courier New" w:hAnsi="Courier New"/>
                <w:color w:val="000000"/>
                <w:sz w:val="16"/>
                <w:lang w:val="fr-FR"/>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Akku                 │    2119    │     2008      │                  │                │       D m (2)       │</w:t>
              <w:br/>
              <w:t>│Alexa                │    2032    │     2000      │radiat 31.12.2009 │   30.06.2012   │       P m (4)       │</w:t>
              <w:br/>
              <w:t>│Alfa                 │    2046    │     1998      │radiat 30.11.2007 │   30.06.2010   │       P m (5)       │</w:t>
              <w:br/>
              <w:t>│Amata                │    2077    │     2005      │                  │                │       D m (2)       │</w:t>
              <w:br/>
              <w:t>│Andra                │    1008    │     1994      │       2006       │                │       P m (7)       │</w:t>
              <w:br/>
              <w:t>│Asteria              │    2077    │     2001      │                  │                │       P m (4)       │</w:t>
              <w:br/>
              <w:t>│Bartos               │    2065    │     2000      │radiat 31.12.2009 │   30.06.2012   │       P m (4)       │</w:t>
              <w:br/>
              <w:t>│Barsa 1              │    1008    │     2007      │                  │                │       D m (1)       │</w:t>
              <w:br/>
              <w:t>│Bianca               │    2032    │     2001      │                  │                │       D m (2)       │</w:t>
              <w:br/>
              <w:t>│Bogdana              │    2077    │     1999      │radiat 30.06.2008 │   30.06.2011   │       D m (1)       │</w:t>
              <w:br/>
              <w:t>│Buda                 │    2119    │     2002      │                  │                │       D m (2)       │</w:t>
              <w:br/>
              <w:t>│Casino               │    2125    │     2006      │                  │                │       D m (2)       │</w:t>
              <w:br/>
              <w:t>│Centro               │    2046    │     1998      │radiat 30.11.2007 │   30.06.2010   │       P m (4)       │</w:t>
              <w:br/>
              <w:t>│Cercos               │    2065    │     2000      │radiat 31.12.2009 │   30.06.2012   │       P m (4)       │</w:t>
              <w:br/>
              <w:t>│Cesar                │    2089    │     2003      │                  │                │       D m (2)       │</w:t>
              <w:br/>
              <w:t>│Cleo                 │    2011    │     1993      │radiat 30.06.2008 │   30.06.2011   │       P m (4)       │</w:t>
              <w:br/>
              <w:t>│Clipper              │    2007    │     2000      │radiat 30.06.2008 │   30.06.2011   │       P m (4)       │</w:t>
              <w:br/>
              <w:t>│Cronos               │    2077    │     2001      │                  │                │       D m (2)       │</w:t>
              <w:br/>
              <w:t>│Davis                │    2068    │     2001      │                  │                │       P m (4)       │</w:t>
              <w:br/>
              <w:t>│Deleita              │    2077    │     2005      │                  │                │       D m (2)       │</w:t>
              <w:br/>
              <w:t>│Diamant              │    2125    │     2004      │                  │                │       D m (2)       │</w:t>
              <w:br/>
              <w:t>│Diwo                 │    2119    │     2006      │radiat 16.10.2007 │   30.06.2010   │       D m (2)       │</w:t>
              <w:br/>
              <w:t>│Dora                 │    2032    │     1998      │radiat 30.06.2008 │   30.06.2011   │       D m (2)       │</w:t>
              <w:br/>
              <w:t>│Drena S              │    2012    │     1999      │radiat 31.12.2008 │   30.06.2011   │       P m (4)       │</w:t>
              <w:br/>
              <w:t>│Dwina                │    2023    │     2003      │radiat 30.06.2008 │   30.06.2011   │       P m (4)       │</w:t>
              <w:br/>
              <w:t>│Elba                 │    2125    │     1998      │radiat 30.06.2008 │   30.06.2011   │       P m (4)       │</w:t>
              <w:br/>
              <w:t>│Esprit               │    2119    │     2008      │                  │                │       D m (2)       │</w:t>
              <w:br/>
              <w:t>│Europa               │    2023    │     2000      │radiat 30.06.2008 │   30.06.2011   │       D m (2)       │</w:t>
              <w:br/>
              <w:t>│Evelina              │    2032    │     2003      │                  │                │       D m (2)       │</w:t>
              <w:br/>
              <w:t>│Georgina             │    2032    │     2005      │                  │                │       D m (2)       │</w:t>
              <w:br/>
              <w:t>│Gilamon              │    2046    │     1998      │radiat 30.11.2007 │   30.06.2010   │       P m (4)       │</w:t>
              <w:br/>
              <w:t>│Gina                 │    2032    │     2000      │radiat 31.12.2009 │   30.06.2012   │       D m (2)       │</w:t>
              <w:br/>
              <w:t>│Helsinki             │    2023    │     2000      │radiat 30.06.2008 │   30.06.2011   │       P m (4)       │</w:t>
              <w:br/>
              <w:t>│Imperial             │    2125    │     2005      │                  │                │       D m (2)       │</w:t>
              <w:br/>
              <w:t>│Inga                 │    2077    │     2000      │radiat 30.06.2008 │   30.06.2011   │       D m (1)       │</w:t>
              <w:br/>
              <w:t>│Ippolita             │    2077    │     1999      │radiat 30.06.2008 │   30.06.2011   │       D m (2)       │</w:t>
              <w:br/>
              <w:t>│Janina               │    2047    │     1999      │radiat 31.12.2008 │   30.06.2011   │       P m (4)       │</w:t>
              <w:br/>
              <w:t>│Kassandra            │    2032    │     2002      │                  │                │       P m (4)       │</w:t>
              <w:br/>
              <w:t>│Kawemaja             │    2032    │     1998      │radiat 30.06.2008 │   30.06.2011   │       P m (4)       │</w:t>
              <w:br/>
              <w:t>│Kerstin              │    2032    │     1999      │radiat 30.06.2008 │   30.06.2011   │       P m (4)       │</w:t>
              <w:br/>
              <w:t>│Laetitia             │    2032    │     2006      │                  │                │       D m (2)       │</w:t>
              <w:br/>
              <w:t>│Lavina               │    2032    │     2006      │                  │                │       D m (2)       │</w:t>
              <w:br/>
              <w:t>│Leila                │    2032    │     2004      │                  │                │       D m (2)       │</w:t>
              <w:br/>
              <w:t>│Libero               │    2119    │     2007      │                  │                │       D m (2)       │</w:t>
              <w:br/>
              <w:t>│Lenora               │    2032    │     2005      │                  │                │       D m (2)       │</w:t>
              <w:br/>
              <w:t>│Luxomon              │    2065    │     2001      │                  │                │       P m (4)       │</w:t>
              <w:br/>
              <w:t>│Lydia                │    2011    │     1994      │radiat 30.06.2008 │   30.06.2011   │       P m (4)       │</w:t>
              <w:br/>
              <w:t>│Maiken               │    2125    │     1998      │radiat 30.06.2008 │   30.06.2011   │       D m (1)       │</w:t>
              <w:br/>
              <w:t>│Merak                │    2119    │     2004      │                  │                │       D m (2)       │</w:t>
              <w:br/>
              <w:t>│Morgane              │    2007    │     1999      │radiat 30.06.2008 │   30.06.2011   │       P m (4)       │</w:t>
              <w:br/>
              <w:t>│Nancy                │    2125    │     2008      │                  │                │       D m (2)       │</w:t>
              <w:br/>
              <w:t>│Origo                │    2023    │     2003      │radiat 30.06.2008 │   30.06.2011   │       P m (4)       │</w:t>
              <w:br/>
              <w:t>│Orio                 │    2077    │     1998      │radiat 30.06.2008 │   30.06.2011   │       D m (2)       │</w:t>
              <w:br/>
              <w:t>│Pesota               │    2077    │     2002      │radiat 30.06.2008 │   30.06.2011   │       D m (1)       │</w:t>
              <w:br/>
              <w:t>│Picnic               │    2023    │     1999      │radiat 30.06.2008 │   30.06.2011   │       P m (4)       │</w:t>
              <w:br/>
              <w:t>│Pingus               │    2125    │     2007      │                  │                │       D m (2)       │</w:t>
              <w:br/>
              <w:t>│PN Mono 4            │    2047    │     1998      │radiat 30.06.2008 │   30.06.2011   │       P m (4)       │</w:t>
              <w:br/>
              <w:t>│Poenta               │    2012    │     1999      │radiat 31.12.2008 │   30.06.2011   │       P m (4)       │</w:t>
              <w:br/>
              <w:t>│Porto                │    2046    │     2002      │                  │                │       D m (2)       │</w:t>
              <w:br/>
              <w:t>│Remos                │    2119    │     2005      │                  │                │       D m (2)       │</w:t>
              <w:br/>
              <w:t>│Rosita               │    2077    │     2002      │                  │                │       D m (2)       │</w:t>
              <w:br/>
              <w:t>│Rubin                │    2125    │     1999      │radiat 31.12.2008 │   30.06.2011   │       P m (4)       │</w:t>
              <w:br/>
              <w:t>│Rustica              │    2032    │     2007      │                  │                │       D m (2)       │</w:t>
              <w:br/>
              <w:t>│Safir                │    1091    │     2006      │                  │                │       D m (2)       │</w:t>
              <w:br/>
              <w:t>│Sirio                │    2023    │     2001      │radiat 30.06.2008 │   30.06.2011   │       P m (4)       │</w:t>
              <w:br/>
              <w:t>│Snezana              │    2032    │     2007      │                  │                │        m (2)        │</w:t>
              <w:br/>
              <w:t>│Stefania             │    2077    │     1999      │radiat 30.06.2008 │   30.06.2011   │       P m (4)       │</w:t>
              <w:br/>
              <w:t>│Tower                │    2125    │     2001      │radiat 30.06.2008 │   30.06.2011   │       D m (2)       │</w:t>
              <w:br/>
              <w:t>│Ventura              │    2125    │     2008      │                  │                │       D m (2)       │</w:t>
              <w:br/>
              <w:t>│- Venera             │            │               │                  │                │                     │</w:t>
              <w:br/>
              <w:t>│York                 │    2023    │     1999      │radiat 30.06.2008 │   30.06.2011   │       P m (4)       │</w:t>
              <w:br/>
              <w:t>└─────────────────────┴────────────┴───────────────┴──────────────────┴────────────────┴─────────────────────┘</w:t>
              <w:br/>
            </w:r>
          </w:p>
        </w:tc>
      </w:tr>
    </w:tbl>
    <w:p>
      <w:pPr>
        <w:pStyle w:val="Normal"/>
        <w:jc w:val="center"/>
        <w:rPr>
          <w:rFonts w:ascii="Times New Roman" w:hAnsi="Times New Roman" w:cs="Times New Roman"/>
          <w:color w:val="000000"/>
          <w:lang w:val="fr-FR"/>
        </w:rPr>
      </w:pPr>
      <w:r>
        <w:rPr>
          <w:rFonts w:cs="Courier New" w:ascii="Courier New" w:hAnsi="Courier New"/>
          <w:color w:val="000000"/>
          <w:sz w:val="20"/>
          <w:lang w:val="fr-FR"/>
        </w:rPr>
        <w:t>SFECLA FURAJERA - Beta vulgaris L.</w:t>
      </w:r>
    </w:p>
    <w:p>
      <w:pPr>
        <w:pStyle w:val="Normal"/>
        <w:jc w:val="center"/>
        <w:rPr>
          <w:rFonts w:ascii="Times New Roman" w:hAnsi="Times New Roman" w:cs="Times New Roman"/>
          <w:color w:val="000000"/>
          <w:lang w:val="fr-FR"/>
        </w:rPr>
      </w:pPr>
      <w:r>
        <w:rPr>
          <w:rFonts w:cs="Times New Roman" w:ascii="Times New Roman" w:hAnsi="Times New Roman"/>
          <w:color w:val="000000"/>
          <w:lang w:val="fr-FR"/>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lang w:val="fr-FR"/>
              </w:rPr>
            </w:pPr>
            <w:r>
              <w:rPr>
                <w:rFonts w:cs="Courier New" w:ascii="Courier New" w:hAnsi="Courier New"/>
                <w:color w:val="000000"/>
                <w:sz w:val="16"/>
                <w:lang w:val="fr-FR"/>
              </w:rPr>
              <w:t>┌─────────────────────┬────────────┬───────────────┬──────────────────┬────────────────┬─────────────────────┐</w:t>
            </w:r>
            <w:r>
              <w:rPr>
                <w:rFonts w:cs="Courier New" w:ascii="Courier New" w:hAnsi="Courier New"/>
                <w:color w:val="000000"/>
                <w:sz w:val="16"/>
                <w:lang w:val="fr-FR"/>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Aberna               │    1078    │     2003      │                  │                │       D M (1)       │</w:t>
              <w:br/>
              <w:t>│Agro-poly            │    1078    │     2003      │                  │                │       P M (4)       │</w:t>
              <w:br/>
              <w:t>│Angoba               │    1078    │     2003      │                  │                │       P M (7)       │</w:t>
              <w:br/>
              <w:t>│Belmono              │    1078    │     2003      │                  │                │       P m (4)       │</w:t>
              <w:br/>
              <w:t>│Kacper               │    2066    │     2002      │                  │                │       P m (4)       │</w:t>
              <w:br/>
              <w:t>│Kiwi                 │    2007    │     1998      │radiat 30.06.2008 │   30.06.2011   │       P m (4)       │</w:t>
              <w:br/>
              <w:t>│Korsroe pajbjerg     │    2008    │     1998      │radiat 30.06.2008 │   30.06.2011   │       P M (7)       │</w:t>
              <w:br/>
              <w:t>│Krakus               │    2066    │     2001      │                  │                │       P m (4)       │</w:t>
              <w:br/>
              <w:t>│Kyros                │    2008    │     1998      │radiat 30.06.2008 │   30.06.2011   │       P m (4)       │</w:t>
              <w:br/>
              <w:t>│Lovrin 515           │    1002    │     2002      │                  │                │       T M (6)       │</w:t>
              <w:br/>
              <w:t>│Lovrin 628           │    1002    │     2002      │                  │                │       D M (1)       │</w:t>
              <w:br/>
              <w:t>│Rekord Poly          │    2066    │     2002      │                  │                │       P M (7)       │</w:t>
              <w:br/>
              <w:t>│Tytan Poly           │    2066    │     2001      │                  │                │       P M (7)       │</w:t>
              <w:br/>
              <w:t>│Ursus Poly           │    2066    │     2001      │                  │                │       P M (7)       │</w:t>
              <w:br/>
              <w:t>│Zentaur Poly         │    2066    │     2000      │radiat 31.12.2009 │   30.06.2012   │       P M (7)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IV. PLANTE FURAJERE</w:t>
      </w:r>
      <w:r>
        <w:rPr>
          <w:rFonts w:cs="Courier New" w:ascii="Courier New" w:hAnsi="Courier New"/>
          <w:color w:val="000000"/>
          <w:sz w:val="20"/>
          <w:szCs w:val="18"/>
        </w:rPr>
        <w:br/>
      </w:r>
      <w:r>
        <w:rPr>
          <w:rFonts w:cs="Courier New" w:ascii="Courier New" w:hAnsi="Courier New"/>
          <w:color w:val="000000"/>
          <w:sz w:val="20"/>
        </w:rPr>
        <w:t>        FODDER PLANTS</w:t>
      </w:r>
    </w:p>
    <w:p>
      <w:pPr>
        <w:pStyle w:val="Normal"/>
        <w:jc w:val="center"/>
        <w:rPr>
          <w:rFonts w:ascii="Times New Roman" w:hAnsi="Times New Roman" w:cs="Times New Roman"/>
          <w:color w:val="000000"/>
        </w:rPr>
      </w:pPr>
      <w:r>
        <w:rPr>
          <w:rFonts w:cs="Courier New" w:ascii="Courier New" w:hAnsi="Courier New"/>
          <w:color w:val="000000"/>
          <w:sz w:val="20"/>
          <w:szCs w:val="18"/>
        </w:rPr>
        <w:br/>
        <w:br/>
      </w:r>
    </w:p>
    <w:p>
      <w:pPr>
        <w:pStyle w:val="Normal"/>
        <w:jc w:val="center"/>
        <w:rPr>
          <w:rFonts w:ascii="Times New Roman" w:hAnsi="Times New Roman" w:cs="Times New Roman"/>
          <w:color w:val="000000"/>
        </w:rPr>
      </w:pPr>
      <w:r>
        <w:rPr>
          <w:rFonts w:cs="Courier New" w:ascii="Courier New" w:hAnsi="Courier New"/>
          <w:color w:val="000000"/>
          <w:sz w:val="20"/>
        </w:rPr>
        <w:t>DUGHIE - Setaria italica (L.) P.B. ssp. mocharicum Al.</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De Buzau             │    1082    │     2003      │                  │                │          L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FESTULOLIUM - X Festulolium Aschers et Graebn.</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Lofa                 │    2064    │     2000      │       2010       │                │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FIRUTA - Poa pratensis L.</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Baronial             │    2079    │     2004      │                  │                │       gz (10)       │</w:t>
              <w:br/>
              <w:t>│Compact              │    2059    │     2000      │radiat 31.12.2009 │   30.06.2012   │       gz (10)       │</w:t>
              <w:br/>
              <w:t>│Conni                │    2059    │     1999      │radiat 31.12.2009 │   30.06.2012   │       gz (10)       │</w:t>
              <w:br/>
              <w:t>│Platini              │    2059    │     2001      │                  │                │       gz (10)       │</w:t>
              <w:br/>
              <w:t>│Skiz                 │    2066    │     2002      │                  │                │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GHIZDEI - Lotus corniculatus L.</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Doru                 │    1006    │     2004      │                  │                │                     │</w:t>
              <w:br/>
              <w:t>│Dragotim             │    1013    │     2008      │                  │                │                     │</w:t>
              <w:br/>
              <w:t>│Magurele 8           │    1006    │     2007      │                  │                │                     │</w:t>
              <w:br/>
              <w:t>│Nicol (ant. Nico)    │    1013    │     1995      │       2006       │                │                     │</w:t>
              <w:br/>
              <w:t>│Oltim                │    1013    │     2004      │                  │                │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GOLOMAT - Dactylis glomerata L.</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Amba                 │    2059    │     1999      │radiat 31.12.2009 │   30.06.2012   │                     │</w:t>
              <w:br/>
              <w:t>│Baridana             │    2079    │     2003      │                  │                │                     │</w:t>
              <w:br/>
              <w:t>│Intensiv             │    1006    │     1988      │       2010       │                │                     │</w:t>
              <w:br/>
              <w:t>│Magda                │    1006    │     2004      │                  │                │                     │</w:t>
              <w:br/>
              <w:t>│Marius               │    1001    │     2002      │                  │                │                     │</w:t>
              <w:br/>
              <w:t>│(ant. Adrian)        │            │               │                  │                │                     │</w:t>
              <w:br/>
              <w:t>│Ovidiu               │    1001    │     1994      │       2009       │                │                     │</w:t>
              <w:br/>
              <w:t>└─────────────────────┴────────────┴───────────────┴──────────────────┴────────────────┴─────────────────────┘</w:t>
              <w:br/>
            </w:r>
          </w:p>
        </w:tc>
      </w:tr>
    </w:tbl>
    <w:p>
      <w:pPr>
        <w:pStyle w:val="Normal"/>
        <w:jc w:val="center"/>
        <w:rPr>
          <w:rFonts w:ascii="Times New Roman" w:hAnsi="Times New Roman" w:cs="Times New Roman"/>
          <w:color w:val="000000"/>
          <w:lang w:val="fr-FR"/>
        </w:rPr>
      </w:pPr>
      <w:r>
        <w:rPr>
          <w:rFonts w:cs="Courier New" w:ascii="Courier New" w:hAnsi="Courier New"/>
          <w:color w:val="000000"/>
          <w:sz w:val="20"/>
          <w:lang w:val="fr-FR"/>
        </w:rPr>
        <w:t>IARBA CAMPULUI - Agrostis capillaris L.</w:t>
      </w:r>
    </w:p>
    <w:p>
      <w:pPr>
        <w:pStyle w:val="Normal"/>
        <w:jc w:val="center"/>
        <w:rPr>
          <w:rFonts w:ascii="Times New Roman" w:hAnsi="Times New Roman" w:cs="Times New Roman"/>
          <w:color w:val="000000"/>
          <w:lang w:val="fr-FR"/>
        </w:rPr>
      </w:pPr>
      <w:r>
        <w:rPr>
          <w:rFonts w:cs="Times New Roman" w:ascii="Times New Roman" w:hAnsi="Times New Roman"/>
          <w:color w:val="000000"/>
          <w:lang w:val="fr-FR"/>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lang w:val="fr-FR"/>
              </w:rPr>
            </w:pPr>
            <w:r>
              <w:rPr>
                <w:rFonts w:cs="Courier New" w:ascii="Courier New" w:hAnsi="Courier New"/>
                <w:color w:val="000000"/>
                <w:sz w:val="16"/>
                <w:lang w:val="fr-FR"/>
              </w:rPr>
              <w:t>┌─────────────────────┬────────────┬───────────────┬──────────────────┬────────────────┬─────────────────────┐</w:t>
            </w:r>
            <w:r>
              <w:rPr>
                <w:rFonts w:cs="Courier New" w:ascii="Courier New" w:hAnsi="Courier New"/>
                <w:color w:val="000000"/>
                <w:sz w:val="16"/>
                <w:lang w:val="fr-FR"/>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Golfin               │    2064    │     2000      │radiat 30.06.2008 │   30.06.2011   │         gz          │</w:t>
              <w:br/>
              <w:t>│- Golf               │            │               │                  │                │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IERBALUTA - Phalaris arundinacea L.</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Premier              │    1006    │     2004      │                  │                │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LUCERNA - Medicago sativa L.</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Daisy                │    2059    │     2000      │       2010       │                │                     │</w:t>
              <w:br/>
              <w:t>│Adin                 │    1001    │     2006      │                  │                │                     │</w:t>
              <w:br/>
              <w:t>│Alina                │    1001    │     2001      │                  │                │                     │</w:t>
              <w:br/>
              <w:t>│Catinca (ant. Carina)│    1001    │     2006      │                  │                │                     │</w:t>
              <w:br/>
              <w:t>│Cosmina              │    1001    │     2004      │                  │                │                     │</w:t>
              <w:br/>
              <w:t>│Daniela (ant. Dana)  │    1001    │     2000      │       2009       │                │                     │</w:t>
              <w:br/>
              <w:t>│Dorinela             │    1001    │     2002      │                  │                │                     │</w:t>
              <w:br/>
              <w:t>│(ant. Dorina)        │            │               │                  │                │                     │</w:t>
              <w:br/>
              <w:t>│Magnat               │    1001    │     1996      │       2009       │                │                     │</w:t>
              <w:br/>
              <w:t>│Madalina             │    1001    │     2002      │                  │                │                     │</w:t>
              <w:br/>
              <w:t>│Sandra               │    1001    │     2003      │                  │                │                     │</w:t>
              <w:br/>
              <w:t>│Roxana               │    1001    │     2009      │                  │                │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MAZARE - Pisum sativum L.</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Athos                │    2111    │     2005      │                  │                │         (9)         │</w:t>
              <w:br/>
              <w:t>│Attika               │    2111    │     2005      │                  │                │         (9)         │</w:t>
              <w:br/>
              <w:t>│Aurora               │    1001    │     2005      │                  │                │         (9)         │</w:t>
              <w:br/>
              <w:t>│Austin               │    2111    │     2005      │                  │                │         (9)         │</w:t>
              <w:br/>
              <w:t>│Dorica (ant. Dora)   │    1005    │     1989      │       2009       │                │         (9)         │</w:t>
              <w:br/>
              <w:t>│Magistra Liv         │    1017    │     2009      │                  │                │                     │</w:t>
              <w:br/>
              <w:t>│Vedea TR (ant. Vedea)│    1011    │     1991      │       2009       │                │         (9)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MAZARICHE - Vicia sativa L.</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De Suceava           │    1003    │     2009      │                  │                │(9) Soi in conservare│</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MOLEATA - Agrostis stolonifera L.</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Barifera             │    2079    │     2003      │radiat 30.11.2007 │   30.06.2010   │         gz          │</w:t>
              <w:br/>
              <w:t>│Kromi                │    2059    │     2001      │                  │                │         gz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OBSIGA NEARISTATA - Bromus inermis Leyss.</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Doina                │    1016    │     1995      │       2006       │                │                     │</w:t>
              <w:br/>
              <w:t>│Mihaela              │    1016    │     2004      │                  │                │                     │</w:t>
              <w:br/>
              <w:t>│Olga                 │    1016    │     1998      │       2008       │                │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PAIUS INALT - Festuca arundinacea Schreber</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Adela                │    1006    │     2001      │                  │                │                     │</w:t>
              <w:br/>
              <w:t>│Barlexas II          │    2079    │     2005      │                  │                │         gz          │</w:t>
              <w:br/>
              <w:t>│Finelawn             │    2059    │     2001      │                  │                │         gz          │</w:t>
              <w:br/>
              <w:t>│Jucu 5               │    1004    │     2009      │                  │                │                     │</w:t>
              <w:br/>
              <w:t>│Kora                 │    2064    │     2001      │                  │                │                     │</w:t>
              <w:br/>
              <w:t>│Korina               │    2059    │     2001      │                  │                │         gz          │</w:t>
              <w:br/>
              <w:t>│Vio Jucu (ant. Jucu) │    1004    │     2004      │                  │                │                     │</w:t>
              <w:br/>
              <w:t>└─────────────────────┴────────────┴───────────────┴──────────────────┴────────────────┴─────────────────────┘</w:t>
              <w:br/>
            </w:r>
          </w:p>
        </w:tc>
      </w:tr>
    </w:tbl>
    <w:p>
      <w:pPr>
        <w:pStyle w:val="Normal"/>
        <w:jc w:val="center"/>
        <w:rPr>
          <w:rFonts w:ascii="Times New Roman" w:hAnsi="Times New Roman" w:cs="Times New Roman"/>
          <w:color w:val="000000"/>
          <w:lang w:val="fr-FR"/>
        </w:rPr>
      </w:pPr>
      <w:r>
        <w:rPr>
          <w:rFonts w:cs="Courier New" w:ascii="Courier New" w:hAnsi="Courier New"/>
          <w:color w:val="000000"/>
          <w:sz w:val="20"/>
          <w:lang w:val="fr-FR"/>
        </w:rPr>
        <w:t>PAIUS DE LIVEZI - Festuca pratensis Hudson</w:t>
      </w:r>
    </w:p>
    <w:p>
      <w:pPr>
        <w:pStyle w:val="Normal"/>
        <w:jc w:val="center"/>
        <w:rPr>
          <w:rFonts w:ascii="Times New Roman" w:hAnsi="Times New Roman" w:cs="Times New Roman"/>
          <w:color w:val="000000"/>
          <w:lang w:val="fr-FR"/>
        </w:rPr>
      </w:pPr>
      <w:r>
        <w:rPr>
          <w:rFonts w:cs="Times New Roman" w:ascii="Times New Roman" w:hAnsi="Times New Roman"/>
          <w:color w:val="000000"/>
          <w:lang w:val="fr-FR"/>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lang w:val="fr-FR"/>
              </w:rPr>
              <w:t>┌─────────────────────┬────────────┬───────────────┬──────────────────┬────────────────┬─────────────────────┐</w:t>
            </w:r>
            <w:r>
              <w:rPr>
                <w:rFonts w:cs="Courier New" w:ascii="Courier New" w:hAnsi="Courier New"/>
                <w:color w:val="000000"/>
                <w:sz w:val="16"/>
                <w:lang w:val="fr-FR"/>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Barcrypto            │    2079    │     2009      │                  │                │                     │</w:t>
              <w:br/>
              <w:t>│Laura                │    2059    │     1999      │radiat 31.12.2009 │   30.06.2012   │                     │</w:t>
              <w:br/>
              <w:t>│Pradel               │    2105    │     2005      │                  │                │                     │</w:t>
              <w:br/>
              <w:t>│Senu pajbjerg        │            │               │                  │                │                     │</w:t>
              <w:br/>
              <w:t>│- Senu               │    2059    │     2001      │                  │                │                     │</w:t>
              <w:br/>
              <w:t>│Transilvan 2         │    1006    │     1988      │       2009       │                │                     │</w:t>
              <w:br/>
              <w:t xml:space="preserve">│(ant. </w:t>
            </w:r>
            <w:r>
              <w:rPr>
                <w:rFonts w:cs="Courier New" w:ascii="Courier New" w:hAnsi="Courier New"/>
                <w:color w:val="000000"/>
                <w:sz w:val="16"/>
              </w:rPr>
              <w:t>Transilvan)    │            │               │                  │                │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PAIUSUL OILOR - Festuca ovina L.</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Ridu                 │    2059    │     2001      │                  │                │       gz (16)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PAIUS ROSU - Festuca rubra L.</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Aniset               │    2059    │     2000      │radiat 31.12.2008 │   30.06.2011   │    gz (26) (12)     │</w:t>
              <w:br/>
              <w:t>│Barcrown             │    2079    │     2003      │                  │                │    gz (28) (11)     │</w:t>
              <w:br/>
              <w:t>│Bargreen             │    2079    │     2003      │                  │                │    gz (27) (11)     │</w:t>
              <w:br/>
              <w:t>│Barustic             │    2079    │     2003      │                  │                │    gz (26) (12)     │</w:t>
              <w:br/>
              <w:t>│Peisaj (ant. Tedi)   │    1006    │     2005      │                  │                │         gz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PIR CRESTAT - Agropyron pectiniforme R&amp;Sch.</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Flaviu               │    1016    │     2006      │                  │                │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RAIGRAS ARISTAT - Lolium multiflorum Lam.</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Ancuta F (ant. Anca) │    1001    │     1993      │       2008       │                │          T          │</w:t>
              <w:br/>
              <w:t>│Iuliana  (ant. Iulia)│    1001    │     1998      │       2008       │                │          T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RAIGRAS HIBRID - Lolium x boucheanum Kunth.</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Catalin              │    1001    │     2004      │                  │                │                     │</w:t>
              <w:br/>
              <w:t>│Florentin            │    1001    │     1998      │       2009       │                │                     │</w:t>
              <w:br/>
              <w:t>│(ant. Florin)        │            │               │                  │                │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RAIGRAS PEREN - Lolium perenne L.</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16986" w:type="dxa"/>
        <w:jc w:val="center"/>
        <w:tblInd w:w="0" w:type="dxa"/>
        <w:tblLayout w:type="fixed"/>
        <w:tblCellMar>
          <w:top w:w="15" w:type="dxa"/>
          <w:left w:w="15" w:type="dxa"/>
          <w:bottom w:w="15" w:type="dxa"/>
          <w:right w:w="15" w:type="dxa"/>
        </w:tblCellMar>
      </w:tblPr>
      <w:tblGrid>
        <w:gridCol w:w="16986"/>
      </w:tblGrid>
      <w:tr>
        <w:trPr/>
        <w:tc>
          <w:tcPr>
            <w:tcW w:w="16986"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Barelan              │    2079    │     2005      │                  │                │          T          │</w:t>
              <w:br/>
              <w:t>│Barlennium           │    2079    │     2005      │radiat 30.11.2007 │   30.06.2010   │        D, gz        │</w:t>
              <w:br/>
              <w:t>│Barsara              │    2079    │     2003      │radiat 30.11.2007 │   30.06.2010   │          D          │</w:t>
              <w:br/>
              <w:t>│Calibra              │    2059    │     1999      │radiat 31.12.2009 │   30.06.2012   │          T          │</w:t>
              <w:br/>
              <w:t>│Danilo               │    2059    │     2000      │radiat 31.12.2009 │   30.06.2012   │        D, gz        │</w:t>
              <w:br/>
              <w:t>│Mara                 │    1006    │     1989      │       2010       │                │          D          │</w:t>
              <w:br/>
              <w:t>│Magura BV            │    1006    │     1998      │       2009       │                │                     │</w:t>
              <w:br/>
              <w:t>│(ant. Magura)        │            │               │                  │                │                     │</w:t>
              <w:br/>
              <w:t>│Merci                │    2059    │     2000      │radiat 15.03.2007 │   30.06.2009   │        D, gz        │</w:t>
              <w:br/>
              <w:t>│Sabor                │    2079    │     2002      │                  │                │        D, gz        │</w:t>
              <w:br/>
              <w:t>│Sakini               │    2059    │     1999      │radiat 30.06.2008 │   30.06.2011   │        D, gz        │</w:t>
              <w:br/>
              <w:t>│Score                │    2059    │     2001      │radiat 15.03.2007 │   30.06.2009   │        D, gz        │</w:t>
              <w:br/>
              <w:t>│Taya                 │    2059    │     2000      │radiat 31.12.2009 │   30.06.2012   │        D, gz        │</w:t>
              <w:br/>
              <w:t>│Tivoli               │    2059    │     2000      │radiat 31.12.2009 │   30.06.2012   │          T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SPARCETA - Onobrychis viciifolia Scop.</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Anamaria             │    1016    │     2006      │                  │                │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TIMOFTICA - Phleum pratense L.</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Rarau                │    1003    │     2002      │                  │                │                     │</w:t>
              <w:br/>
              <w:t>│Tirom                │    1006    │     1979      │       2009       │                │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TRIFOI ALB - Trifolium repens L.</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Carmencita           │    1013    │     1996      │       2009       │                │                     │</w:t>
              <w:br/>
              <w:t>│(ant. Carmen)        │            │               │                  │                │                     │</w:t>
              <w:br/>
              <w:t>│Carpatin             │    1006    │     1996      │       2009       │                │                     │</w:t>
              <w:br/>
              <w:t>│Danitim              │    1013    │     2004      │                  │                │                     │</w:t>
              <w:br/>
              <w:t>│Miorita              │    1006    │     1989      │       2009       │                │                     │</w:t>
              <w:br/>
              <w:t>│Rivendel             │    2059    │     2000      │radiat 31.12.2009 │   30.06.2012   │                     │</w:t>
              <w:br/>
              <w:t>└─────────────────────┴────────────┴───────────────┴──────────────────┴────────────────┴─────────────────────┘</w:t>
              <w:br/>
            </w:r>
          </w:p>
        </w:tc>
      </w:tr>
    </w:tbl>
    <w:p>
      <w:pPr>
        <w:pStyle w:val="Normal"/>
        <w:jc w:val="center"/>
        <w:rPr>
          <w:rFonts w:ascii="Times New Roman" w:hAnsi="Times New Roman" w:cs="Times New Roman"/>
          <w:color w:val="000000"/>
          <w:lang w:val="fr-FR"/>
        </w:rPr>
      </w:pPr>
      <w:r>
        <w:rPr>
          <w:rFonts w:cs="Courier New" w:ascii="Courier New" w:hAnsi="Courier New"/>
          <w:color w:val="000000"/>
          <w:sz w:val="20"/>
          <w:lang w:val="fr-FR"/>
        </w:rPr>
        <w:t>TRIFOI DE ALEXANDRIA - Trifolium alexandrinum L.</w:t>
      </w:r>
    </w:p>
    <w:p>
      <w:pPr>
        <w:pStyle w:val="Normal"/>
        <w:jc w:val="center"/>
        <w:rPr>
          <w:rFonts w:ascii="Times New Roman" w:hAnsi="Times New Roman" w:cs="Times New Roman"/>
          <w:color w:val="000000"/>
          <w:lang w:val="fr-FR"/>
        </w:rPr>
      </w:pPr>
      <w:r>
        <w:rPr>
          <w:rFonts w:cs="Times New Roman" w:ascii="Times New Roman" w:hAnsi="Times New Roman"/>
          <w:color w:val="000000"/>
          <w:lang w:val="fr-FR"/>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lang w:val="fr-FR"/>
              </w:rPr>
            </w:pPr>
            <w:r>
              <w:rPr>
                <w:rFonts w:cs="Courier New" w:ascii="Courier New" w:hAnsi="Courier New"/>
                <w:color w:val="000000"/>
                <w:sz w:val="16"/>
                <w:lang w:val="fr-FR"/>
              </w:rPr>
              <w:t>┌─────────────────────┬────────────┬───────────────┬──────────────────┬────────────────┬─────────────────────┐</w:t>
            </w:r>
            <w:r>
              <w:rPr>
                <w:rFonts w:cs="Courier New" w:ascii="Courier New" w:hAnsi="Courier New"/>
                <w:color w:val="000000"/>
                <w:sz w:val="16"/>
                <w:lang w:val="fr-FR"/>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Viorel               │    1001    │     2005      │                  │                │                     │</w:t>
              <w:br/>
              <w:t>└─────────────────────┴────────────┴───────────────┴──────────────────┴────────────────┴─────────────────────┘</w:t>
              <w:br/>
            </w:r>
          </w:p>
        </w:tc>
      </w:tr>
    </w:tbl>
    <w:p>
      <w:pPr>
        <w:pStyle w:val="Normal"/>
        <w:jc w:val="center"/>
        <w:rPr>
          <w:rFonts w:ascii="Times New Roman" w:hAnsi="Times New Roman" w:cs="Times New Roman"/>
          <w:color w:val="000000"/>
          <w:lang w:val="fr-FR"/>
        </w:rPr>
      </w:pPr>
      <w:r>
        <w:rPr>
          <w:rFonts w:cs="Courier New" w:ascii="Courier New" w:hAnsi="Courier New"/>
          <w:color w:val="000000"/>
          <w:sz w:val="20"/>
          <w:lang w:val="fr-FR"/>
        </w:rPr>
        <w:t>TRIFOI ROSU - Trifolium pratense L.</w:t>
      </w:r>
    </w:p>
    <w:p>
      <w:pPr>
        <w:pStyle w:val="Normal"/>
        <w:jc w:val="center"/>
        <w:rPr>
          <w:rFonts w:ascii="Times New Roman" w:hAnsi="Times New Roman" w:cs="Times New Roman"/>
          <w:color w:val="000000"/>
          <w:lang w:val="fr-FR"/>
        </w:rPr>
      </w:pPr>
      <w:r>
        <w:rPr>
          <w:rFonts w:cs="Times New Roman" w:ascii="Times New Roman" w:hAnsi="Times New Roman"/>
          <w:color w:val="000000"/>
          <w:lang w:val="fr-FR"/>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lang w:val="fr-FR"/>
              </w:rPr>
              <w:t>┌─────────────────────┬────────────┬───────────────┬──────────────────┬────────────────┬─────────────────────┐</w:t>
            </w:r>
            <w:r>
              <w:rPr>
                <w:rFonts w:cs="Courier New" w:ascii="Courier New" w:hAnsi="Courier New"/>
                <w:color w:val="000000"/>
                <w:sz w:val="16"/>
                <w:lang w:val="fr-FR"/>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Livada Ralu          │    1017    │     2009      │                  │                │          D          │</w:t>
              <w:br/>
              <w:t>│Livada Sara          │    1017    │     2009      │                  │                │          T          │</w:t>
              <w:br/>
              <w:t>│Novac                │    1017    │     2004      │                  │                │          T          │</w:t>
              <w:br/>
              <w:t xml:space="preserve">│Rotrif (ant. </w:t>
            </w:r>
            <w:r>
              <w:rPr>
                <w:rFonts w:cs="Courier New" w:ascii="Courier New" w:hAnsi="Courier New"/>
                <w:color w:val="000000"/>
                <w:sz w:val="16"/>
              </w:rPr>
              <w:t>Roza)   │    1017    │     1999      │       2009       │                │          D          │</w:t>
              <w:br/>
              <w:t>│Satmarean            │    1017    │     2001      │                  │                │          T          │</w:t>
              <w:br/>
              <w:t>│Vesna                │    2064    │     1999      │       2010       │                │          T          │</w:t>
              <w:br/>
              <w:t>└─────────────────────┴────────────┴───────────────┴──────────────────┴────────────────┴─────────────────────┘</w:t>
              <w:br/>
            </w:r>
          </w:p>
        </w:tc>
      </w:tr>
    </w:tbl>
    <w:p>
      <w:pPr>
        <w:pStyle w:val="Normal"/>
        <w:jc w:val="center"/>
        <w:rPr>
          <w:rFonts w:ascii="Times New Roman" w:hAnsi="Times New Roman" w:cs="Times New Roman"/>
          <w:color w:val="000000"/>
        </w:rPr>
      </w:pPr>
      <w:r>
        <w:rPr>
          <w:rFonts w:cs="Courier New" w:ascii="Courier New" w:hAnsi="Courier New"/>
          <w:color w:val="000000"/>
          <w:sz w:val="20"/>
          <w:lang w:val="fr-FR"/>
        </w:rPr>
        <w:t>GULIE FURAJERA - Brassica napus L.</w:t>
      </w:r>
      <w:r>
        <w:rPr>
          <w:rFonts w:cs="Courier New" w:ascii="Courier New" w:hAnsi="Courier New"/>
          <w:color w:val="000000"/>
          <w:sz w:val="20"/>
          <w:szCs w:val="18"/>
          <w:lang w:val="fr-FR"/>
        </w:rPr>
        <w:br/>
      </w:r>
      <w:r>
        <w:rPr>
          <w:rFonts w:cs="Courier New" w:ascii="Courier New" w:hAnsi="Courier New"/>
          <w:color w:val="000000"/>
          <w:sz w:val="20"/>
          <w:lang w:val="fr-FR"/>
        </w:rPr>
        <w:t xml:space="preserve">    </w:t>
      </w:r>
      <w:r>
        <w:rPr>
          <w:rFonts w:cs="Courier New" w:ascii="Courier New" w:hAnsi="Courier New"/>
          <w:color w:val="000000"/>
          <w:sz w:val="20"/>
        </w:rPr>
        <w:t>var. napobrassica (L.) Rchb.</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Ana Maria            │    1003    │     2002      │                  │                │                     │</w:t>
              <w:br/>
              <w:t>└─────────────────────┴────────────┴───────────────┴──────────────────┴────────────────┴─────────────────────┘</w:t>
              <w:br/>
            </w:r>
          </w:p>
        </w:tc>
      </w:tr>
    </w:tbl>
    <w:p>
      <w:pPr>
        <w:pStyle w:val="Normal"/>
        <w:jc w:val="center"/>
        <w:rPr>
          <w:rFonts w:ascii="Times New Roman" w:hAnsi="Times New Roman" w:cs="Times New Roman"/>
          <w:color w:val="000000"/>
        </w:rPr>
      </w:pPr>
      <w:r>
        <w:rPr>
          <w:rFonts w:cs="Courier New" w:ascii="Courier New" w:hAnsi="Courier New"/>
          <w:b/>
          <w:bCs/>
          <w:color w:val="000000"/>
          <w:sz w:val="20"/>
        </w:rPr>
        <w:t>V.</w:t>
      </w:r>
      <w:r>
        <w:rPr>
          <w:rFonts w:cs="Courier New" w:ascii="Courier New" w:hAnsi="Courier New"/>
          <w:color w:val="000000"/>
          <w:sz w:val="20"/>
        </w:rPr>
        <w:t xml:space="preserve"> TUTUN - Nicotiana tabacum L.</w:t>
      </w:r>
      <w:r>
        <w:rPr>
          <w:rFonts w:cs="Courier New" w:ascii="Courier New" w:hAnsi="Courier New"/>
          <w:color w:val="000000"/>
          <w:sz w:val="20"/>
          <w:szCs w:val="18"/>
        </w:rPr>
        <w:br/>
      </w:r>
      <w:r>
        <w:rPr>
          <w:rFonts w:cs="Courier New" w:ascii="Courier New" w:hAnsi="Courier New"/>
          <w:color w:val="000000"/>
          <w:sz w:val="20"/>
        </w:rPr>
        <w:t>TABACCO</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Baragan 132          │    1086    │     1984      │radiat 30.06.2008 │   30.06.2011   │         MC          │</w:t>
              <w:br/>
              <w:t>│Baragan 185          │    1086    │     2000      │radiat 31.12.2009 │   30.06.2012   │         MC          │</w:t>
              <w:br/>
              <w:t>│Burley 194           │    1086    │     2001      │                  │                │          B          │</w:t>
              <w:br/>
              <w:t>│Burley 196           │    1086    │     2003      │                  │                │          B          │</w:t>
              <w:br/>
              <w:t>│Burley 224           │    1086    │     1998      │radiat 31.12.2007 │   30.06.2010   │          B          │</w:t>
              <w:br/>
              <w:t>│Burley 235           │    1086    │     1990      │       2006       │                │          B          │</w:t>
              <w:br/>
              <w:t>│Djebel 123           │    1086    │     1973      │radiat 31.12.2009 │   30.06.2012   │          O          │</w:t>
              <w:br/>
              <w:t>│Djebel 143           │    1086    │     1999      │radiat 31.12.2008 │   30.06.2011   │          O          │</w:t>
              <w:br/>
              <w:t>│Djebel 252           │    1086    │     1994      │radiat 31.12.2009 │   30.06.2012   │          O          │</w:t>
              <w:br/>
              <w:t>│Ghimpati 55          │    1086    │     1976      │radiat 30.06.2008 │   30.06.2011   │         SO          │</w:t>
              <w:br/>
              <w:t>│Ghimpati 111         │    1086    │     2000      │radiat 31.12.2009 │   30.06.2012   │         SO          │</w:t>
              <w:br/>
              <w:t>│Molovata 94          │    1086    │     1983      │radiat 30.06.2008 │   30.06.2011   │          O          │</w:t>
              <w:br/>
              <w:t>│Molovata 155         │    1086    │     2001      │                  │                │          O          │</w:t>
              <w:br/>
              <w:t>│Tennessee 86         │    1086    │     1996      │       2006       │                │          B          │</w:t>
              <w:br/>
              <w:t>│Virginia 177         │    1086    │     2004      │                  │                │          V          │</w:t>
              <w:br/>
              <w:t>│Virginia 180         │    1086    │     1998      │radiat 31.12.2007 │   30.06.2010   │          V          │</w:t>
              <w:br/>
              <w:t>│Virginia 196         │    1086    │     1990      │       2006       │                │          V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VI. PLANTE MEDICINALE SI AROMATICE</w:t>
      </w:r>
      <w:r>
        <w:rPr>
          <w:rFonts w:cs="Courier New" w:ascii="Courier New" w:hAnsi="Courier New"/>
          <w:color w:val="000000"/>
          <w:sz w:val="20"/>
          <w:szCs w:val="18"/>
        </w:rPr>
        <w:br/>
      </w:r>
      <w:r>
        <w:rPr>
          <w:rFonts w:cs="Courier New" w:ascii="Courier New" w:hAnsi="Courier New"/>
          <w:color w:val="000000"/>
          <w:sz w:val="20"/>
        </w:rPr>
        <w:t>        MEDICINAL AND AROMATIC HERBS</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                   ARMURARIU - Silybum marianum (L.) Caertn.                                                │</w:t>
              <w:br/>
              <w:t>│De Prahova           │    1010    │     1975      │       2009       │                │          L          │</w:t>
              <w:br/>
              <w:t>│                   BUSUIOC - Ocimum basilicum L.                                                            │</w:t>
              <w:br/>
              <w:t>│Basilica             │    1010    │     2000      │radiat 31.12.2009 │   30.06.2012   │          L          │</w:t>
              <w:br/>
              <w:t>│Geea                 │    1010    │     2000      │radiat 31.12.2009 │   30.06.2012   │                     │</w:t>
              <w:br/>
              <w:t>│                   CIMBRU DE CULTURA - Thymus vulgaris L.                                                   │</w:t>
              <w:br/>
              <w:t>│De Dolj              │    1010    │     1973      │       2009       │                │          L          │</w:t>
              <w:br/>
              <w:t>│                   CHIMION - Carum carvi L.                                                                 │</w:t>
              <w:br/>
              <w:t>│De Ghimbav           │    1010    │     1973      │       2009       │                │          L          │</w:t>
              <w:br/>
              <w:t>│                   CORIANDRU - Coriandrum sativum L.                                                        │</w:t>
              <w:br/>
              <w:t>│Omagiu               │    1010    │     2000      │       2010       │                │                     │</w:t>
              <w:br/>
              <w:t>│Sandra               │    1010    │     1987      │       2007       │                │                     │</w:t>
              <w:br/>
              <w:t>│                   DEGETEL LANOS - Digitalis lanata Ehrh.                                                   │</w:t>
              <w:br/>
              <w:t>│Tonic                │    1010    │     2000      │radiat 31.12.2009 │   30.06.2012   │                     │</w:t>
              <w:br/>
              <w:t>│                   ECHINACEA - Echinacea pallida Nutt.                                                      │</w:t>
              <w:br/>
              <w:t>│Napoca               │    1004    │     2006      │                  │                │                     │</w:t>
              <w:br/>
              <w:t>│                   IPCARIGE - Gypsophila paniculata L.                                                      │</w:t>
              <w:br/>
              <w:t>│De Moara Domneasca   │    1010    │     1975      │       2009       │                │          L          │</w:t>
              <w:br/>
              <w:t>│                   ISOP - Hyssopus officinalis L.                                                           │</w:t>
              <w:br/>
              <w:t>│De Ciorani           │    1010    │     1975      │       2009       │                │          L          │</w:t>
              <w:br/>
              <w:t>│                   JALES - Salvia officinalis L.                                                            │</w:t>
              <w:br/>
              <w:t>│De Rasmiresti        │    1010    │     1975      │       2009       │                │          L          │</w:t>
              <w:br/>
              <w:t>│                   LAUR PAROS - Datura innoxia Mill.                                                        │</w:t>
              <w:br/>
              <w:t>│Silvia               │    1010    │     1993      │       2009       │                │                     │</w:t>
              <w:br/>
              <w:t>│                   LAVANDA - Lavandula angustifolia Mill.                                                   │</w:t>
              <w:br/>
              <w:t>│Codreanca            │    1010    │     1992      │       2007       │                │                     │</w:t>
              <w:br/>
              <w:t>│Emilia               │    1010    │     2009      │                  │                │                     │</w:t>
              <w:br/>
              <w:t>│                   LEMN DULCE - Glycyrrhiza glabra L.                                                       │</w:t>
              <w:br/>
              <w:t>│Julide               │    1081    │     2003      │                  │                │                     │</w:t>
              <w:br/>
              <w:t>│                   MAC IRANIAN - Papaver bracteatum Lindl.                                                  │</w:t>
              <w:br/>
              <w:t>│De Calarasi          │    1010    │     1985      │       2007       │                │          L          │</w:t>
              <w:br/>
              <w:t>│                   MASELARITA - Hyoscyamus niger L.                                                         │</w:t>
              <w:br/>
              <w:t>│De Timis             │    1010    │     1976      │       2009       │                │          L          │</w:t>
              <w:br/>
              <w:t>│                   MATACIUNE - Dracocephalum moldavica L.                                                   │</w:t>
              <w:br/>
              <w:t>│De Militari          │    1010    │     1975      │       2009       │                │          L          │</w:t>
              <w:br/>
              <w:t>│                   MENTA BUNA - Mentha piperita L.                                                          │</w:t>
              <w:br/>
              <w:t>│Coral                │    1010    │     2009      │                  │                │                     │</w:t>
              <w:br/>
              <w:t>│Cristal              │    1010    │     2000      │       2010       │                │                     │</w:t>
              <w:br/>
              <w:t>│                   MENTA CREATA - Mentha spicata L. var. crispa (Benth.) Mansf.                             │</w:t>
              <w:br/>
              <w:t>│Record               │    1010    │     1992      │       2007       │                │                     │</w:t>
              <w:br/>
              <w:t>│                   MUSTAR NEGRU - Brassica nigra (L.) Koch.                                                 │</w:t>
              <w:br/>
              <w:t>│De Timisoara         │    1010    │     1973      │       2009       │                │          L          │</w:t>
              <w:br/>
              <w:t>│                   NALBA DE GRADINA - Althaea rosea (L.) Cav. var. nigra                                    │</w:t>
              <w:br/>
              <w:t>│De Buzau             │    1010    │     1975      │       2009       │                │          L          │</w:t>
              <w:br/>
              <w:t>│                   NEGRILICA - Nigella sativa L.                                                            │</w:t>
              <w:br/>
              <w:t>│De Braila            │    1010    │     1975      │       2009       │                │          L          │</w:t>
              <w:br/>
              <w:t>│                   OBLIGEANA - Acorus calamus L.                                                            │</w:t>
              <w:br/>
              <w:t>│Ursula               │    1081    │     2003      │                  │                │                     │</w:t>
              <w:br/>
              <w:t>│                   PATLAGINA INGUSTA - Plantago lanceolata L.                                               │</w:t>
              <w:br/>
              <w:t>│De Cluj              │    1010    │     1975      │       2009       │                │          L          │</w:t>
              <w:br/>
              <w:t>│                   ROINITA - Melissa officinalis L.                                                         │</w:t>
              <w:br/>
              <w:t>│De Dobrotesti        │    1010    │     1973      │       2009       │                │          L          │</w:t>
              <w:br/>
              <w:t>│                   SASCHIU - Vinca minor L.                                                                 │</w:t>
              <w:br/>
              <w:t>│Azur                 │            │     1996      │radiat 31.12.2006 │   30.06.2009   │                     │</w:t>
              <w:br/>
              <w:t>│                   SAPUNARITA - Saponaria officinalis L.                                                    │</w:t>
              <w:br/>
              <w:t>│De Alexandria        │    1010    │     1975      │       2009       │                │          L          │</w:t>
              <w:br/>
              <w:t>│                   SCHINDUF - Trigonella foenum-graecum L.                                                  │</w:t>
              <w:br/>
              <w:t>│Robusta              │    1010    │     2000      │radiat 31.12.2009 │   30.06.2012   │                     │</w:t>
              <w:br/>
              <w:t>│                   SCHINEL - Cnicus benedictus L.                                                           │</w:t>
              <w:br/>
              <w:t>│De Branceni          │    1010    │     1975      │       2009       │                │          L          │</w:t>
              <w:br/>
              <w:t>│                   TARHON - Artemisia dracunculus L.                                                        │</w:t>
              <w:br/>
              <w:t>│Armonia              │    1010    │     2001      │                  │                │                     │</w:t>
              <w:br/>
              <w:t>│Artemis              │    1010    │     2001      │                  │                │                     │</w:t>
              <w:br/>
              <w:t>│                   TATANEASA - Symphytum officinale L.                                                      │</w:t>
              <w:br/>
              <w:t>│Corina               │    1081    │     2003      │                  │                │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VII. SPECII LEGUMICOLE</w:t>
      </w:r>
      <w:r>
        <w:rPr>
          <w:rFonts w:cs="Courier New" w:ascii="Courier New" w:hAnsi="Courier New"/>
          <w:color w:val="000000"/>
          <w:sz w:val="20"/>
          <w:szCs w:val="18"/>
        </w:rPr>
        <w:br/>
      </w:r>
      <w:r>
        <w:rPr>
          <w:rFonts w:cs="Courier New" w:ascii="Courier New" w:hAnsi="Courier New"/>
          <w:color w:val="000000"/>
          <w:sz w:val="20"/>
        </w:rPr>
        <w:t>         VEGETABLE SPECIES</w:t>
      </w:r>
    </w:p>
    <w:p>
      <w:pPr>
        <w:pStyle w:val="Normal"/>
        <w:jc w:val="center"/>
        <w:rPr>
          <w:rFonts w:ascii="Times New Roman" w:hAnsi="Times New Roman" w:cs="Times New Roman"/>
          <w:color w:val="000000"/>
        </w:rPr>
      </w:pPr>
      <w:r>
        <w:rPr>
          <w:rFonts w:cs="Courier New" w:ascii="Courier New" w:hAnsi="Courier New"/>
          <w:color w:val="000000"/>
          <w:sz w:val="20"/>
          <w:szCs w:val="18"/>
        </w:rPr>
        <w:br/>
        <w:br/>
      </w:r>
    </w:p>
    <w:p>
      <w:pPr>
        <w:pStyle w:val="Normal"/>
        <w:jc w:val="center"/>
        <w:rPr>
          <w:rFonts w:ascii="Times New Roman" w:hAnsi="Times New Roman" w:cs="Times New Roman"/>
          <w:color w:val="000000"/>
        </w:rPr>
      </w:pPr>
      <w:r>
        <w:rPr>
          <w:rFonts w:cs="Courier New" w:ascii="Courier New" w:hAnsi="Courier New"/>
          <w:color w:val="000000"/>
          <w:sz w:val="20"/>
        </w:rPr>
        <w:t>ARDEI - Capsicum annuum L.</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            │               │                  │                │     Observatii      │</w:t>
              <w:br/>
              <w:t>│                     │            │               │                  │                │   Other specific    │</w:t>
              <w:br/>
              <w:t>│  Denumirea soiului  │            │     Anul      │Anul reinscrierii │ Comercializare │      mentions       │</w:t>
              <w:br/>
              <w:t>│       Variety       │Mentinatorul│ inregistrarii │    (radierii)    │    pana la     ├──────────┬──────────┤</w:t>
              <w:br/>
              <w:t>│    Denomination     │ Maintainer │Date of listing│ Date of renewal  │ Marketing till │          │ Grupa de │</w:t>
              <w:br/>
              <w:t>│                     │            │               │or of cancellation│(after deletion)│          │maturitate│</w:t>
              <w:br/>
              <w:t>│                     │            │               │                  │                │          │ Maturity │</w:t>
              <w:br/>
              <w:t>│                     │            │               │                  │                │          │  group   │</w:t>
              <w:br/>
              <w:t>├─────────────────────┼────────────┼───────────────┼──────────────────┼────────────────┼──────────┴──────────┤</w:t>
              <w:br/>
              <w:t>│          1          │     2      │       3       │        4         │       5        │          6          │</w:t>
              <w:br/>
              <w:t>├─────────────────────┼────────────┼───────────────┼──────────────────┼────────────────┼──────────┬──────────┤</w:t>
              <w:br/>
              <w:t>│Albaregia            │    2073    │     2003      │                  │                │   (30)   │  stm a   │</w:t>
              <w:br/>
              <w:t>│Albinet              │    1026    │     1998      │radiat 30.06.2008 │   30.06.2011   │   (32)   │  stm a   │</w:t>
              <w:br/>
              <w:t>│Alexandru            │    1093    │     2009      │                  │                │   (32)   │   td a   │</w:t>
              <w:br/>
              <w:t>│Amaradia             │    1035    │     2009      │                  │                │   (30)   │  std a   │</w:t>
              <w:br/>
              <w:t>│Andrada              │    1072    │     2000      │       2010       │                │   (30)   │  stm a   │</w:t>
              <w:br/>
              <w:t>│Apollo               │    2073    │     2004      │                  │                │  H (30)  │   td a   │</w:t>
              <w:br/>
              <w:t>│Aradean              │    1072    │     1998      │       2008       │                │   (31)   │   tm a   │</w:t>
              <w:br/>
              <w:t>│Arlequin             │    2028    │     2000      │radiat 31.12.2009 │   30.06.2012   │  H (30)  │  stm a   │</w:t>
              <w:br/>
              <w:t>│Aroma                │    1029    │     1982      │       2009       │                │   (30)   │  stm a   │</w:t>
              <w:br/>
              <w:t>│Artim                │    1093    │     2008      │                  │                │   (30)   │  stm a   │</w:t>
              <w:br/>
              <w:t>│Arum                 │    1033    │     2008      │                  │                │   (30)   │   tm a   │</w:t>
              <w:br/>
              <w:t>│Asteroid             │    1029    │     1999      │       2009       │                │   (29)   │  stm a   │</w:t>
              <w:br/>
              <w:t>│Barbara              │    1093    │     2008      │                  │                │   (30)   │  stm a   │</w:t>
              <w:br/>
              <w:t>│Barsan               │    1029    │     2004      │                  │                │   (30)   │  std a   │</w:t>
              <w:br/>
              <w:t>│Bianca               │    2019    │     2002      │                  │                │  H(30)   │  stm a   │</w:t>
              <w:br/>
              <w:t>│                     │            │               │                  │                │  sr+sl   │          │</w:t>
              <w:br/>
              <w:t>│Bogdan               │    1035    │     1999      │       2009       │                │   (32)   │  stm a   │</w:t>
              <w:br/>
              <w:t>│Buzau 10             │    1033    │     2008      │                  │                │   (30)   │   tm a   │</w:t>
              <w:br/>
              <w:t>│Ceres                │    1031    │     1996      │       2006       │                │   (30)   │   tm a   │</w:t>
              <w:br/>
              <w:t>│Cordial              │    1072    │     2009      │                  │                │   (32)   │   td a   │</w:t>
              <w:br/>
              <w:t>│Cornel               │    1029    │     1993      │       2009       │                │   (29)   │  stm a   │</w:t>
              <w:br/>
              <w:t>│Cosmin               │    1033    │     1984      │       2010       │                │   (32)   │   td a   │</w:t>
              <w:br/>
              <w:t>│Creola               │    1031    │     2004      │                  │                │   (29)   │   tm a   │</w:t>
              <w:br/>
              <w:t>│Dariana Bac          │    1031    │     2008      │                  │                │   (30)   │   tm a   │</w:t>
              <w:br/>
              <w:t>│De Siria             │    1030    │     1991      │       2006       │                │   (30)   │   tm a   │</w:t>
              <w:br/>
              <w:t>│Delta                │    2020    │     1998      │radiat 30.06.2008 │   30.06.2011   │  H (30)  │   tm a   │</w:t>
              <w:br/>
              <w:t>│Dennis               │    2016    │     1998      │radiat 30.06.2008 │   30.06.2011   │  H (30)  │   tm a   │</w:t>
              <w:br/>
              <w:t>│Ducu                 │    1097    │     2008      │                  │                │   (30)   │  stm a   │</w:t>
              <w:br/>
              <w:t>│Edesalma             │    2073    │     2002      │                  │                │   (30)   │   tm a   │</w:t>
              <w:br/>
              <w:t>│Eugen                │    1026    │     1999      │radiat 31.12.2008 │   30.06.2011   │   (32)   │  stm a   │</w:t>
              <w:br/>
              <w:t>│Export               │    1031    │     1974      │       2009       │                │ (30) sl  │  stm a   │</w:t>
              <w:br/>
              <w:t>│Feherozon            │    2073    │     2003      │                  │                │   (30)   │   tm a   │</w:t>
              <w:br/>
              <w:t>│Fermier              │    1097    │     2009      │                  │                │   (32)   │   td a   │</w:t>
              <w:br/>
              <w:t>│Galben superior      │    1033    │     1974      │       2009       │                │   (30)   │  stm a   │</w:t>
              <w:br/>
              <w:t>│Gambo                │    2052    │     1999      │radiat 31.12.2008 │   30.06.2011   │  H (29)  │  std a   │</w:t>
              <w:br/>
              <w:t>│Gigant               │    2073    │     2005      │                  │                │H (30) sl │   td a   │</w:t>
              <w:br/>
              <w:t>│Granat               │    1072    │     1996      │       2006       │                │   (29)   │  stm a   │</w:t>
              <w:br/>
              <w:t>│Greygo               │    2073    │     2004      │                  │                │   (29)   │  std a   │</w:t>
              <w:br/>
              <w:t>│Hildi                │    1093    │     2008      │                  │                │   (30)   │  stm a   │</w:t>
              <w:br/>
              <w:t>│Ionel                │    1031    │     2007      │                  │                │   (32)   │  stm a   │</w:t>
              <w:br/>
              <w:t>│Isalnita 85-V        │    1035    │     1997      │       2007       │                │   (30)   │   tm a   │</w:t>
              <w:br/>
              <w:t>│Isalnita Rovine      │    1072    │     2007      │                  │                │   (30)   │   tm a   │</w:t>
              <w:br/>
              <w:t>│Iute delicios        │    1072    │     1996      │       2006       │                │   (31)   │  stm a   │</w:t>
              <w:br/>
              <w:t>│Lider                │    1031    │     2003      │                  │                │   (29)   │  stm a   │</w:t>
              <w:br/>
              <w:t>│Lung de Isalnita     │    1035    │     1997      │       2007       │                │   (32)   │  std a   │</w:t>
              <w:br/>
              <w:t>│Minis 27             │    1072    │     1974      │       2009       │                │   (30)   │   tm a   │</w:t>
              <w:br/>
              <w:t>│Mures                │    1072    │     1998      │       2008       │                │   (30)   │  stm a   │</w:t>
              <w:br/>
              <w:t>│Nagykuti             │    2114    │     2005      │                  │                │   (29)   │   td a   │</w:t>
              <w:br/>
              <w:t>│Opal                 │    1029    │     1993      │       2009       │                │   (30)   │  std a   │</w:t>
              <w:br/>
              <w:t>│Oranj                │    1034    │     1995      │       2010       │                │   (32)   │  stm a   │</w:t>
              <w:br/>
              <w:t>│Orest                │    1072    │     2003      │                  │                │   (30)   │   td a   │</w:t>
              <w:br/>
              <w:t>│Petrus               │    1072    │     2009      │                  │                │   (31)   │   td a   │</w:t>
              <w:br/>
              <w:t>│Picant               │    1030    │     1988      │radiat 31.12.2008 │   30.06.2011   │   (31)   │   tm a   │</w:t>
              <w:br/>
              <w:t>│Pintea               │    1093    │     2009      │                  │                │   (31)   │  std a   │</w:t>
              <w:br/>
              <w:t>│Portocaliu           │    1072    │     1965      │       2009       │                │   (31)   │   tm a   │</w:t>
              <w:br/>
              <w:t>│Silvy                │    1033    │     2000      │radiat 31.12.2009 │   30.06.2012   │   (30)   │  stm a   │</w:t>
              <w:br/>
              <w:t>│Siret                │    1031    │     1997      │       2007       │                │   (32)   │  stm a   │</w:t>
              <w:br/>
              <w:t>│Splendens            │    1033    │     2008      │                  │                │   (29)   │   tm a   │</w:t>
              <w:br/>
              <w:t>│Splendid             │    1033    │     1981      │       2010       │                │   (29)   │  std a   │</w:t>
              <w:br/>
              <w:t>│Simnic 7             │    1097    │     2008      │                  │                │   (30)   │  std a   │</w:t>
              <w:br/>
              <w:t>│Tarog                │    2052    │     1999      │radiat 31.12.2008 │   30.06.2011   │   (30)   │  std a   │</w:t>
              <w:br/>
              <w:t>│Teodora              │    1029    │     2000      │       2010       │                │   (29)   │  stm a   │</w:t>
              <w:br/>
              <w:t>│Tudu                 │    1097    │     2009      │                  │                │   (29)   │  std a   │</w:t>
              <w:br/>
              <w:t>│Valentin             │    1072    │     2009      │                  │                │   (30)   │  std a   │</w:t>
              <w:br/>
              <w:t>│Viosem               │    1072    │     2009      │                  │                │   (32)   │   td a   │</w:t>
              <w:br/>
              <w:t>│Vlad                 │    1093    │     2009      │                  │                │   (29)   │   tm a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BAME - Abelmoschus esculentus (L.) Moench</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Times New Roman" w:hAnsi="Times New Roman" w:cs="Times New Roman"/>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   Other specific    │</w:t>
              <w:br/>
              <w:t>│       Variety       │ Maintainer │ inregistrarii │ Date of renewal  │ Marketing till │      mentions       │</w:t>
              <w:br/>
              <w:t>│    Denomination     │            │Date of listing│or of cancellation│(after deletion)│ Grupa de maturitate │</w:t>
              <w:br/>
              <w:t>│                     │            │               │                  │                │   Maturity group    │</w:t>
              <w:br/>
              <w:t>├─────────────────────┼────────────┼───────────────┼──────────────────┼────────────────┼─────────────────────┤</w:t>
              <w:br/>
              <w:t>│          1          │     2      │       3       │        4         │       5        │          6          │</w:t>
              <w:br/>
              <w:t>├─────────────────────┼────────────┼───────────────┼──────────────────┼────────────────┼─────────────────────┤</w:t>
              <w:br/>
              <w:t>│Acme                 │    1029    │     1996      │       2006       │                │        std a        │</w:t>
              <w:br/>
              <w:t>│Ela                  │    1029    │     1984      │radiat 31.12.2009 │   30.06.2012   │        ex a         │</w:t>
              <w:br/>
              <w:t>└─────────────────────┴────────────┴───────────────┴──────────────────┴────────────────┴─────────────────────┘</w:t>
              <w:br/>
            </w:r>
          </w:p>
        </w:tc>
      </w:tr>
    </w:tbl>
    <w:p>
      <w:pPr>
        <w:pStyle w:val="Normal"/>
        <w:jc w:val="center"/>
        <w:rPr>
          <w:rFonts w:ascii="Times New Roman" w:hAnsi="Times New Roman" w:cs="Times New Roman"/>
          <w:color w:val="000000"/>
        </w:rPr>
      </w:pPr>
      <w:r>
        <w:rPr>
          <w:rFonts w:cs="Courier New" w:ascii="Courier New" w:hAnsi="Courier New"/>
          <w:color w:val="000000"/>
          <w:sz w:val="20"/>
        </w:rPr>
        <w:t>BROCOLI - Brassica oleracea L. convar. botrytis</w:t>
      </w:r>
      <w:r>
        <w:rPr>
          <w:rFonts w:cs="Courier New" w:ascii="Courier New" w:hAnsi="Courier New"/>
          <w:color w:val="000000"/>
          <w:sz w:val="20"/>
          <w:szCs w:val="18"/>
        </w:rPr>
        <w:br/>
      </w:r>
      <w:r>
        <w:rPr>
          <w:rFonts w:cs="Courier New" w:ascii="Courier New" w:hAnsi="Courier New"/>
          <w:color w:val="000000"/>
          <w:sz w:val="20"/>
        </w:rPr>
        <w:t>(L.) Alef. var. cymosa Duch.</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Courier New" w:hAnsi="Courier New" w:cs="Courier New"/>
          <w:color w:val="000000"/>
          <w:sz w:val="20"/>
          <w:szCs w:val="20"/>
          <w:bdr w:val="dotted" w:sz="6" w:space="0" w:color="FEFEFE"/>
        </w:rPr>
      </w:pPr>
      <w:r>
        <w:rPr>
          <w:rFonts w:cs="Courier New" w:ascii="Courier New" w:hAnsi="Courier New"/>
          <w:color w:val="000000"/>
          <w:sz w:val="20"/>
          <w:szCs w:val="20"/>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                  │                │     Observatii      │</w:t>
              <w:br/>
              <w:t>│                     │            │               │                  │                │   Other specific    │</w:t>
              <w:br/>
              <w:t>│  Denumirea soiului  │            │     Anul      │Anul reinscrierii │ Comercializare │      mentions       │</w:t>
              <w:br/>
              <w:t>│       Variety       │Mentinatorul│ inregistrarii │    (radierii)    │    pana la     ├──────────┬──────────┤</w:t>
              <w:br/>
              <w:t>│    Denomination     │ Maintainer │Date of listing│ Date of renewal  │ Marketing till │          │ Grupa de │</w:t>
              <w:br/>
              <w:t>│                     │            │               │or of cancellation│(after deletion)│          │maturitate│</w:t>
              <w:br/>
              <w:t>│                     │            │               │                  │                │          │ Maturity │</w:t>
              <w:br/>
              <w:t>│                     │            │               │                  │                │          │  group   │</w:t>
              <w:br/>
              <w:t>├─────────────────────┼────────────┼───────────────┼──────────────────┼────────────────┼──────────┴──────────┤</w:t>
              <w:br/>
              <w:t>│          1          │     2      │       3       │        4         │       5        │          6          │</w:t>
              <w:br/>
              <w:t>├─────────────────────┼────────────┼───────────────┼──────────────────┼────────────────┼──────────┬──────────┤</w:t>
              <w:br/>
              <w:t>│Bestor               │    2039    │     2009      │                  │                │    H     │   td a   │</w:t>
              <w:br/>
              <w:t>│Champor              │    2039    │     2009      │                  │                │    H     │  stm a   │</w:t>
              <w:br/>
              <w:t>│Dannor               │    2039    │     2009      │                  │                │    H     │  stm a   │</w:t>
              <w:br/>
              <w:t>│Flash                │    2016    │     2000      │radiat 31.12.2009 │   30.06.2012   │    H     │  stm a   │</w:t>
              <w:br/>
              <w:t>│Martor               │    2039    │     2009      │                  │                │    H     │   td a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BUSUIOC - Ocimum basilicum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Aromat de Buzau      │    1033    │     2005      │                  │                │          a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CASTRAVETE - Cucumis sativus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                  │                │     Observatii      │</w:t>
              <w:br/>
              <w:t>│                     │            │               │                  │                │   Other specific    │</w:t>
              <w:br/>
              <w:t>│  Denumirea soiului  │            │     Anul      │Anul reinscrierii │ Comercializare │      mentions       │</w:t>
              <w:br/>
              <w:t>│       Variety       │Mentinatorul│ inregistrarii │    (radierii)    │    pana la     ├──────────┬──────────┤</w:t>
              <w:br/>
              <w:t>│    Denomination     │ Maintainer │Date of listing│ Date of renewal  │ Marketing till │          │ Grupa de │</w:t>
              <w:br/>
              <w:t>│                     │            │               │or of cancellation│(after deletion)│          │maturitate│</w:t>
              <w:br/>
              <w:t>│                     │            │               │                  │                │          │ Maturity │</w:t>
              <w:br/>
              <w:t>│                     │            │               │                  │                │          │  group   │</w:t>
              <w:br/>
              <w:t>├─────────────────────┼────────────┼───────────────┼──────────────────┼────────────────┼──────────┴──────────┤</w:t>
              <w:br/>
              <w:t>│          1          │     2      │       3       │        4         │       5        │          6          │</w:t>
              <w:br/>
              <w:t>├─────────────────────┴────────────┴───────────────┴──────────────────┴────────────────┴─────────────────────┤</w:t>
              <w:br/>
              <w:t>│                                      FRUCT DE TIP CORNISON (Gherkin)                                       │</w:t>
              <w:br/>
              <w:t>│Adonis               │    1029    │     1994      │radiat 31.12.2008 │   30.06.2011   │          │   tm a   │</w:t>
              <w:br/>
              <w:t>│Alibi                │    2027    │     1998      │radiat 30.06.2008 │   30.06.2011   │    H     │  std a   │</w:t>
              <w:br/>
              <w:t>│Asterix              │    2027    │     1998      │radiat 30.06.2008 │   30.06.2011   │    H     │  stm a   │</w:t>
              <w:br/>
              <w:t>│Codrut               │    1072    │     2008      │                  │                │          │  stm a   │</w:t>
              <w:br/>
              <w:t>│Cornibac             │    1031    │     1997      │       2007       │                │    H     │  stm a   │</w:t>
              <w:br/>
              <w:t>│Cornistar            │    1072    │     1996      │       2006       │                │          │  stm a   │</w:t>
              <w:br/>
              <w:t>│Crisan               │    1093    │     2009      │                  │                │          │   tm a   │</w:t>
              <w:br/>
              <w:t>│Favorit              │    1033    │     2006      │                  │                │          │   tm a   │</w:t>
              <w:br/>
              <w:t>│Ierprem              │    1034    │     2008      │                  │                │          │   tm a   │</w:t>
              <w:br/>
              <w:t>│Leon                 │    2037    │     1999      │radiat 31.12.2008 │   30.06.2011   │    H     │  stm a   │</w:t>
              <w:br/>
              <w:t>│Lord                 │    1072    │     1999      │       2009       │                │          │  stm a   │</w:t>
              <w:br/>
              <w:t>│Mapamond             │    1031    │     2006      │                  │                │          │   tm a   │</w:t>
              <w:br/>
              <w:t>│Mohikan              │    2073    │     2003      │                  │                │    H     │   tm a   │</w:t>
              <w:br/>
              <w:t>│Mondial              │    1072    │     1995      │       2010       │                │          │   tm a   │</w:t>
              <w:br/>
              <w:t>│Pasamonte            │    2018    │     1998      │radiat 30.06.2008 │   30.06.2011   │    H     │ nsr tm a │</w:t>
              <w:br/>
              <w:t>│Samurai              │    1029    │     2002      │                  │                │          │  stm a   │</w:t>
              <w:br/>
              <w:t>│Sirius               │    1033    │     2007      │                  │                │  H nsl   │  stm a   │</w:t>
              <w:br/>
              <w:t>│Triumf               │    1033    │     2005      │                  │                │   H sl   │   tm a   │</w:t>
              <w:br/>
              <w:t>│Zita                 │    2073    │     2003      │                  │                │    H     │  stm a   │</w:t>
              <w:br/>
              <w:t>│                                 FRUCT SEMILUNG SI LUNG (Semilong and Long)                                 │</w:t>
              <w:br/>
              <w:t>│Akito                │    2019    │     2000      │radiat 31.12.2009 │   30.06.2012   │  H nsr   │   tm a   │</w:t>
              <w:br/>
              <w:t>│Beluga               │    2019    │     2000      │radiat 31.12.2009 │   30.06.2012   │  H nsr   │   tm a   │</w:t>
              <w:br/>
              <w:t>│Ilan                 │    2052    │     1999      │radiat 31.12.2008 │   30.06.2011   │  H nsr   │   ex a   │</w:t>
              <w:br/>
              <w:t>│Joker                │    2073    │     2003      │                  │                │    H     │  stm a   │</w:t>
              <w:br/>
              <w:t>│Long John            │    2052    │     2000      │radiat 31.12.2009 │   30.06.2012   │  H nsr   │   tm a   │</w:t>
              <w:br/>
              <w:t>│Pedroso              │    2018    │     1998      │radiat 30.06.2008 │   30.06.2011   │  H nsr   │   tm a   │</w:t>
              <w:br/>
              <w:t>│Ritmo                │    2073    │     2004      │                  │                │ H sr sl  │   tm a   │</w:t>
              <w:br/>
              <w:t>│Rustic               │    1072    │     1991      │       2006       │                │          │   tm a   │</w:t>
              <w:br/>
              <w:t>│Select               │    1035    │     1993      │       2009       │                │    sl    │  std a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CEAPA - Allium cepa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                  │                │     Observatii      │</w:t>
              <w:br/>
              <w:t>│                     │            │               │                  │                │   Other specific    │</w:t>
              <w:br/>
              <w:t>│  Denumirea soiului  │            │     Anul      │Anul reinscrierii │ Comercializare │      mentions       │</w:t>
              <w:br/>
              <w:t>│       Variety       │Mentinatorul│ inregistrarii │    (radierii)    │    pana la     ├──────────┬──────────┤</w:t>
              <w:br/>
              <w:t>│    Denomination     │ Maintainer │Date of listing│ Date of renewal  │ Marketing till │          │ Grupa de │</w:t>
              <w:br/>
              <w:t>│                     │            │               │or of cancellation│(after deletion)│          │maturitate│</w:t>
              <w:br/>
              <w:t>│                     │            │               │                  │                │          │ Maturity │</w:t>
              <w:br/>
              <w:t>│                     │            │               │                  │                │          │  group   │</w:t>
              <w:br/>
              <w:t>├─────────────────────┼────────────┼───────────────┼──────────────────┼────────────────┼──────────┴──────────┤</w:t>
              <w:br/>
              <w:t>│          1          │     2      │       3       │        4         │       5        │          6          │</w:t>
              <w:br/>
              <w:t>├─────────────────────┴────────────┴───────────────┴──────────────────┴────────────────┴─────────────────────┤</w:t>
              <w:br/>
              <w:t>│                              DIN ARPAGIC (Vegetatively Propagated Varieties)                               │</w:t>
              <w:br/>
              <w:t>│Alexandra            │    1072    │     2009      │                  │                │          │   tm a   │</w:t>
              <w:br/>
              <w:t>│Androna              │    1029    │     1999      │radiat 31.12.2008 │   30.06.2011   │          │  std a   │</w:t>
              <w:br/>
              <w:t>│Enigma               │    1072    │     2005      │                  │                │          │   tm a   │</w:t>
              <w:br/>
              <w:t>│Filofteia            │    1072    │     2005      │                  │                │          │  stm a   │</w:t>
              <w:br/>
              <w:t>│Liliana              │    1029    │     2005      │                  │                │          │  stm a   │</w:t>
              <w:br/>
              <w:t>│                                  DIN SAMANTA (Seed Propagated Varieties)                                   │</w:t>
              <w:br/>
              <w:t>│Andrada              │    1029    │     2002      │                  │                │    H     │   td a   │</w:t>
              <w:br/>
              <w:t>│Anuska               │    1029    │     2000      │radiat 31.12.2009 │   30.06.2012   │          │   td a   │</w:t>
              <w:br/>
              <w:t>│Ariesana             │    1034    │     2008      │                  │                │          │  std a   │</w:t>
              <w:br/>
              <w:t>│Aroma                │    2073    │     2002      │                  │                │          │   td a   │</w:t>
              <w:br/>
              <w:t>│Barito               │    2016    │     2003      │                  │                │    H     │  stm a   │</w:t>
              <w:br/>
              <w:t>│Briliant             │    1092    │     2006      │                  │                │          │  std a   │</w:t>
              <w:br/>
              <w:t>│Csanad               │    2073    │     2004      │                  │                │          │   td a   │</w:t>
              <w:br/>
              <w:t>│De Buzau             │    1033    │     1977      │       2009       │                │          │  std a   │</w:t>
              <w:br/>
              <w:t>│Delicioasa           │    1029    │     2003      │                  │                │          │   tm a   │</w:t>
              <w:br/>
              <w:t>│Luciana              │    1029    │     2000      │radiat 31.12.2009 │   30.06.2012   │          │   td a   │</w:t>
              <w:br/>
              <w:t>│Marrona              │    1029    │     2002      │                  │                │    H     │   td a   │</w:t>
              <w:br/>
              <w:t>│Milena               │    1029    │     2001      │                  │                │    H     │   td a   │</w:t>
              <w:br/>
              <w:t>│Nicola               │    1029    │     2001      │                  │                │    H     │   td a   │</w:t>
              <w:br/>
              <w:t>│Niky                 │    1029    │     2002      │                  │                │    H     │   td a   │</w:t>
              <w:br/>
              <w:t>│Orizont              │    1031    │     2005      │                  │                │          │   td a   │</w:t>
              <w:br/>
              <w:t>│Pannonia             │    2073    │     2004      │                  │                │          │   td a   │</w:t>
              <w:br/>
              <w:t>│Perieti              │    1072    │     2008      │                  │                │          │  std a   │</w:t>
              <w:br/>
              <w:t>│Romito               │    2016    │     1998      │radiat 30.06.2008 │   30.06.2011   │    H     │   tm a   │</w:t>
              <w:br/>
              <w:t>│Rosie de Arad        │    1072    │     1999      │       2009       │                │          │  std a   │</w:t>
              <w:br/>
              <w:t>│Rosie de Aries       │    1034    │     1962      │       2009       │                │          │  stm a   │</w:t>
              <w:br/>
              <w:t>│Savuros              │    1033    │     2009      │                  │                │          │   tm a   │</w:t>
              <w:br/>
              <w:t>│Vitez                │    2073    │     2005      │                  │                │          │   td a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CICOARE DE GRADINA - Cichorium endivia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   Other specific    │</w:t>
              <w:br/>
              <w:t>│       Variety       │ Maintainer │ inregistrarii │ Date of renewal  │ Marketing till │      mentions       │</w:t>
              <w:br/>
              <w:t>│    Denomination     │            │Date of listing│or of cancellation│(after deletion)│ Grupa de maturitate │</w:t>
              <w:br/>
              <w:t>│                     │            │               │                  │                │   Maturity group    │</w:t>
              <w:br/>
              <w:t>├─────────────────────┼────────────┼───────────────┼──────────────────┼────────────────┼─────────────────────┤</w:t>
              <w:br/>
              <w:t>│          1          │     2      │       3       │        4         │       5        │          6          │</w:t>
              <w:br/>
              <w:t>├─────────────────────┴────────────┴───────────────┴──────────────────┴────────────────┴─────────────────────┤</w:t>
              <w:br/>
              <w:t>│                                            var. latifolium Hegi                                            │</w:t>
              <w:br/>
              <w:t>│Camelia              │    1033    │     2000      │radiat 31.12.2009 │   30.06.2012   │        tm a         │</w:t>
              <w:br/>
              <w:t>│                                             var. crispum Hegi                                              │</w:t>
              <w:br/>
              <w:t>│Angela               │    1033    │     2000      │radiat 31.12.2009 │   30.06.2012   │        tm a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CIMBRU - Satureja hortensis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   Other specific    │</w:t>
              <w:br/>
              <w:t>│       Variety       │ Maintainer │ inregistrarii │ Date of renewal  │ Marketing till │      mentions       │</w:t>
              <w:br/>
              <w:t>│    Denomination     │            │Date of listing│or of cancellation│(after deletion)│ Grupa de maturitate │</w:t>
              <w:br/>
              <w:t>│                     │            │               │                  │                │   Maturity group    │</w:t>
              <w:br/>
              <w:t>├─────────────────────┼────────────┼───────────────┼──────────────────┼────────────────┼─────────────────────┤</w:t>
              <w:br/>
              <w:t>│          1          │     2      │       3       │        4         │       5        │          6          │</w:t>
              <w:br/>
              <w:t>├─────────────────────┼────────────┼───────────────┼──────────────────┼────────────────┼─────────────────────┤</w:t>
              <w:br/>
              <w:t>│Daria                │    1031    │     2005      │                  │                │          a          │</w:t>
              <w:br/>
              <w:t>│Favorit              │    1072    │     2007      │                  │                │        stm a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CONOPIDA - Brassica oleracea L. convar. botrytis (L.)</w:t>
      </w:r>
      <w:r>
        <w:rPr>
          <w:rFonts w:cs="Courier New" w:ascii="Courier New" w:hAnsi="Courier New"/>
          <w:color w:val="000000"/>
          <w:sz w:val="20"/>
          <w:szCs w:val="18"/>
          <w:bdr w:val="dotted" w:sz="6" w:space="0" w:color="FEFEFE"/>
        </w:rPr>
        <w:br/>
      </w:r>
      <w:r>
        <w:rPr>
          <w:rFonts w:cs="Courier New" w:ascii="Courier New" w:hAnsi="Courier New"/>
          <w:color w:val="000000"/>
          <w:sz w:val="20"/>
        </w:rPr>
        <w:t>    Alef. var. botrytis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                  │                │     Observatii      │</w:t>
              <w:br/>
              <w:t>│                     │            │               │                  │                │   Other specific    │</w:t>
              <w:br/>
              <w:t>│  Denumirea soiului  │            │     Anul      │Anul reinscrierii │ Comercializare │      mentions       │</w:t>
              <w:br/>
              <w:t>│       Variety       │Mentinatorul│ inregistrarii │    (radierii)    │    pana la     ├──────────┬──────────┤</w:t>
              <w:br/>
              <w:t>│    Denomination     │ Maintainer │Date of listing│ Date of renewal  │ Marketing till │          │ Grupa de │</w:t>
              <w:br/>
              <w:t>│                     │            │               │or of cancellation│(after deletion)│          │maturitate│</w:t>
              <w:br/>
              <w:t>│                     │            │               │                  │                │          │ Maturity │</w:t>
              <w:br/>
              <w:t>│                     │            │               │                  │                │          │  group   │</w:t>
              <w:br/>
              <w:t>├─────────────────────┼────────────┼───────────────┼──────────────────┼────────────────┼──────────┴──────────┤</w:t>
              <w:br/>
              <w:t>│          1          │     2      │       3       │        4         │       5        │          6          │</w:t>
              <w:br/>
              <w:t>├─────────────────────┼────────────┼───────────────┼──────────────────┼────────────────┼──────────┬──────────┤</w:t>
              <w:br/>
              <w:t>│Aviso                │    2028    │     2002      │                  │                │    H     │   td a   │</w:t>
              <w:br/>
              <w:t>│Centrum              │    2039    │     2009      │                  │                │    H     │   td a   │</w:t>
              <w:br/>
              <w:t>│Zarka                │    2039    │     2009      │                  │                │    H     │  stm a   │</w:t>
              <w:br/>
              <w:t>│Zermo                │    2039    │     2009      │                  │                │    H     │  stm a   │</w:t>
              <w:br/>
              <w:t>│Zoran                │    2039    │     2009      │                  │                │    H     │   td a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DOVLEAC COMESTIBIL - Cucurbita maxima Duchesne</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   Other specific    │</w:t>
              <w:br/>
              <w:t>│       Variety       │ Maintainer │ inregistrarii │ Date of renewal  │ Marketing till │      mentions       │</w:t>
              <w:br/>
              <w:t>│    Denomination     │            │Date of listing│or of cancellation│(after deletion)│ Grupa de maturitate │</w:t>
              <w:br/>
              <w:t>│                     │            │               │                  │                │   Maturity group    │</w:t>
              <w:br/>
              <w:t>├─────────────────────┼────────────┼───────────────┼──────────────────┼────────────────┼─────────────────────┤</w:t>
              <w:br/>
              <w:t>│          1          │     2      │       3       │        4         │       5        │          6          │</w:t>
              <w:br/>
              <w:t>├─────────────────────┼────────────┼───────────────┼──────────────────┼────────────────┼─────────────────────┤</w:t>
              <w:br/>
              <w:t>│Alb mare             │    1035    │     1973      │       2009       │                │        td a         │</w:t>
              <w:br/>
              <w:t>│De Bihor             │    1072    │     2006      │                  │                │        stm a        │</w:t>
              <w:br/>
              <w:t>│Salonta              │    1072    │     2009      │                  │                │        td a         │</w:t>
              <w:br/>
              <w:t>└─────────────────────┴────────────┴───────────────┴──────────────────┴────────────────┴─────────────────────┘</w:t>
              <w:br/>
            </w:r>
          </w:p>
        </w:tc>
      </w:tr>
    </w:tbl>
    <w:p>
      <w:pPr>
        <w:pStyle w:val="Normal"/>
        <w:jc w:val="center"/>
        <w:rPr>
          <w:rFonts w:ascii="Courier New" w:hAnsi="Courier New" w:cs="Courier New"/>
          <w:color w:val="000000"/>
          <w:sz w:val="20"/>
          <w:szCs w:val="18"/>
          <w:bdr w:val="dotted" w:sz="6" w:space="0" w:color="FEFEFE"/>
          <w:lang w:val="fr-FR"/>
        </w:rPr>
      </w:pPr>
      <w:r>
        <w:rPr>
          <w:rFonts w:cs="Courier New" w:ascii="Courier New" w:hAnsi="Courier New"/>
          <w:color w:val="000000"/>
          <w:sz w:val="20"/>
          <w:lang w:val="fr-FR"/>
        </w:rPr>
        <w:t>DOVLEAC PLACINTAR - Cucurbita moschata (Duch.) Duch ex Poir.</w:t>
      </w:r>
    </w:p>
    <w:p>
      <w:pPr>
        <w:pStyle w:val="Normal"/>
        <w:jc w:val="center"/>
        <w:rPr>
          <w:rFonts w:ascii="Times New Roman" w:hAnsi="Times New Roman" w:cs="Times New Roman"/>
          <w:color w:val="000000"/>
          <w:sz w:val="20"/>
          <w:szCs w:val="18"/>
          <w:bdr w:val="dotted" w:sz="6" w:space="0" w:color="FEFEFE"/>
          <w:lang w:val="fr-FR"/>
        </w:rPr>
      </w:pPr>
      <w:r>
        <w:rPr>
          <w:rFonts w:cs="Times New Roman" w:ascii="Times New Roman" w:hAnsi="Times New Roman"/>
          <w:color w:val="000000"/>
          <w:sz w:val="20"/>
          <w:szCs w:val="18"/>
          <w:bdr w:val="dotted" w:sz="6" w:space="0" w:color="FEFEFE"/>
          <w:lang w:val="fr-FR"/>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lang w:val="fr-FR"/>
              </w:rPr>
            </w:pPr>
            <w:r>
              <w:rPr>
                <w:rFonts w:cs="Courier New" w:ascii="Courier New" w:hAnsi="Courier New"/>
                <w:color w:val="000000"/>
                <w:sz w:val="16"/>
                <w:lang w:val="fr-FR"/>
              </w:rPr>
              <w:t>┌─────────────────────┬────────────┬───────────────┬──────────────────┬────────────────┬─────────────────────┐</w:t>
            </w:r>
            <w:r>
              <w:rPr>
                <w:rFonts w:cs="Courier New" w:ascii="Courier New" w:hAnsi="Courier New"/>
                <w:color w:val="000000"/>
                <w:sz w:val="16"/>
                <w:lang w:val="fr-FR"/>
              </w:rPr>
              <w:br/>
              <w:t>│                     │            │               │Anul reinscrierii │ Comercializare │     Observatii      │</w:t>
              <w:br/>
              <w:t>│  Denumirea soiului  │Mentinatorul│     Anul      │    (radierii)    │    pana la     │   Other specific    │</w:t>
              <w:br/>
              <w:t>│       Variety       │ Maintainer │ inregistrarii │ Date of renewal  │ Marketing till │      mentions       │</w:t>
              <w:br/>
              <w:t>│    Denomination     │            │Date of listing│or of cancellation│(after deletion)│ Grupa de maturitate │</w:t>
              <w:br/>
              <w:t>│                     │            │               │                  │                │   Maturity group    │</w:t>
              <w:br/>
              <w:t>├─────────────────────┼────────────┼───────────────┼──────────────────┼────────────────┼─────────────────────┤</w:t>
              <w:br/>
              <w:t>│          1          │     2      │       3       │        4         │       5        │          6          │</w:t>
              <w:br/>
              <w:t>├─────────────────────┼────────────┼───────────────┼──────────────────┼────────────────┼─────────────────────┤</w:t>
              <w:br/>
              <w:t>│Delicios             │    1072    │     1988      │       2009       │                │        tm a         │</w:t>
              <w:br/>
              <w:t>└─────────────────────┴────────────┴───────────────┴──────────────────┴────────────────┴─────────────────────┘</w:t>
              <w:br/>
            </w:r>
          </w:p>
        </w:tc>
      </w:tr>
    </w:tbl>
    <w:p>
      <w:pPr>
        <w:pStyle w:val="Normal"/>
        <w:jc w:val="center"/>
        <w:rPr>
          <w:rFonts w:ascii="Courier New" w:hAnsi="Courier New" w:cs="Courier New"/>
          <w:color w:val="000000"/>
          <w:sz w:val="20"/>
          <w:szCs w:val="18"/>
          <w:bdr w:val="dotted" w:sz="6" w:space="0" w:color="FEFEFE"/>
          <w:lang w:val="fr-FR"/>
        </w:rPr>
      </w:pPr>
      <w:r>
        <w:rPr>
          <w:rFonts w:cs="Courier New" w:ascii="Courier New" w:hAnsi="Courier New"/>
          <w:color w:val="000000"/>
          <w:sz w:val="20"/>
          <w:lang w:val="fr-FR"/>
        </w:rPr>
        <w:t>DOVLECEL COMUN - Cucurbita pepo L.</w:t>
      </w:r>
    </w:p>
    <w:p>
      <w:pPr>
        <w:pStyle w:val="Normal"/>
        <w:jc w:val="center"/>
        <w:rPr>
          <w:rFonts w:ascii="Times New Roman" w:hAnsi="Times New Roman" w:cs="Times New Roman"/>
          <w:color w:val="000000"/>
          <w:sz w:val="20"/>
          <w:szCs w:val="18"/>
          <w:bdr w:val="dotted" w:sz="6" w:space="0" w:color="FEFEFE"/>
          <w:lang w:val="fr-FR"/>
        </w:rPr>
      </w:pPr>
      <w:r>
        <w:rPr>
          <w:rFonts w:cs="Times New Roman" w:ascii="Times New Roman" w:hAnsi="Times New Roman"/>
          <w:color w:val="000000"/>
          <w:sz w:val="20"/>
          <w:szCs w:val="18"/>
          <w:bdr w:val="dotted" w:sz="6" w:space="0" w:color="FEFEFE"/>
          <w:lang w:val="fr-FR"/>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8"/>
                <w:lang w:val="fr-FR"/>
              </w:rPr>
            </w:pPr>
            <w:r>
              <w:rPr>
                <w:rFonts w:cs="Courier New" w:ascii="Courier New" w:hAnsi="Courier New"/>
                <w:color w:val="000000"/>
                <w:sz w:val="18"/>
                <w:lang w:val="fr-FR"/>
              </w:rPr>
              <w:t>┌─────────────────────┬────────────┬───────────────┬──────────────────┬────────────────┬─────────────────────┐</w:t>
            </w:r>
            <w:r>
              <w:rPr>
                <w:rFonts w:cs="Courier New" w:ascii="Courier New" w:hAnsi="Courier New"/>
                <w:color w:val="000000"/>
                <w:sz w:val="18"/>
                <w:lang w:val="fr-FR"/>
              </w:rPr>
              <w:br/>
              <w:t>│                     │            │               │                  │                │     Observatii      │</w:t>
              <w:br/>
              <w:t>│                     │            │               │                  │                │   Other specific    │</w:t>
              <w:br/>
              <w:t>│  Denumirea soiului  │            │     Anul      │Anul reinscrierii │ Comercializare │      mentions       │</w:t>
              <w:br/>
              <w:t>│       Variety       │Mentinatorul│ inregistrarii │    (radierii)    │    pana la     ├──────────┬──────────┤</w:t>
              <w:br/>
              <w:t>│    Denomination     │ Maintainer │Date of listing│ Date of renewal  │ Marketing till │          │ Grupa de │</w:t>
              <w:br/>
              <w:t>│                     │            │               │or of cancellation│(after deletion)│          │maturitate│</w:t>
              <w:br/>
              <w:t>│                     │            │               │                  │                │          │ Maturity │</w:t>
              <w:br/>
              <w:t>│                     │            │               │                  │                │          │  group   │</w:t>
              <w:br/>
              <w:t>├─────────────────────┼────────────┼───────────────┼──────────────────┼────────────────┼──────────┴──────────┤</w:t>
              <w:br/>
              <w:t>│          1          │     2      │       3       │        4         │       5        │          6          │</w:t>
              <w:br/>
              <w:t>├─────────────────────┼────────────┼───────────────┼──────────────────┼────────────────┼──────────┬──────────┤</w:t>
              <w:br/>
              <w:t>│Buzau 62 (ant.       │    1033    │     1962      │radiat 30.06.2008 │   30.06.2011   │          │    tm    │</w:t>
              <w:br/>
              <w:t>│Fara vrej)           │            │               │                  │                │          │          │</w:t>
              <w:br/>
              <w:t>│Compact              │    1029    │     2003      │                  │                │    H     │   tm a   │</w:t>
              <w:br/>
              <w:t>│Crisan               │    1072    │     2008      │                  │                │          │   tm a   │</w:t>
              <w:br/>
              <w:t>│Hapy                 │    1033    │     2007      │                  │                │          │   tm a   │</w:t>
              <w:br/>
              <w:t>│Ilfov 50 (ant.       │    1072    │     1972      │radiat 30.06.2008 │   30.06.2011   │          │    tm    │</w:t>
              <w:br/>
              <w:t>│Patison)             │            │               │                  │                │          │          │</w:t>
              <w:br/>
              <w:t>│Oranj                │    1029    │     2005      │                  │                │    H     │   tm a   │</w:t>
              <w:br/>
              <w:t>│Orizont              │    1029    │     2001      │                  │                │          │   tm a   │</w:t>
              <w:br/>
              <w:t>│Perfect              │    1029    │     2005      │                  │                │          │   tm a   │</w:t>
              <w:br/>
              <w:t>│Salman               │    2117    │     2007      │                  │                │    H     │   tm a   │</w:t>
              <w:br/>
              <w:t>│Steluta              │    1072    │     2007      │                  │                │          │   tm a   │</w:t>
              <w:br/>
              <w:t>│Vidra 102            │    1029    │     2001      │                  │                │    H     │   tm a   │</w:t>
              <w:br/>
              <w:t>└─────────────────────┴────────────┴───────────────┴──────────────────┴────────────────┴──────────┴──────────┘</w:t>
              <w:br/>
            </w:r>
          </w:p>
        </w:tc>
      </w:tr>
    </w:tbl>
    <w:p>
      <w:pPr>
        <w:pStyle w:val="Normal"/>
        <w:jc w:val="center"/>
        <w:rPr>
          <w:rFonts w:ascii="Courier New" w:hAnsi="Courier New" w:cs="Courier New"/>
          <w:color w:val="000000"/>
          <w:sz w:val="20"/>
          <w:szCs w:val="18"/>
          <w:bdr w:val="dotted" w:sz="6" w:space="0" w:color="FEFEFE"/>
          <w:lang w:val="fr-FR"/>
        </w:rPr>
      </w:pPr>
      <w:r>
        <w:rPr>
          <w:rFonts w:cs="Courier New" w:ascii="Courier New" w:hAnsi="Courier New"/>
          <w:color w:val="000000"/>
          <w:sz w:val="20"/>
          <w:lang w:val="fr-FR"/>
        </w:rPr>
        <w:t>FASOLE DE CAMP - Phaseolus vulgaris L.</w:t>
      </w:r>
    </w:p>
    <w:p>
      <w:pPr>
        <w:pStyle w:val="Normal"/>
        <w:jc w:val="center"/>
        <w:rPr>
          <w:rFonts w:ascii="Times New Roman" w:hAnsi="Times New Roman" w:cs="Times New Roman"/>
          <w:color w:val="000000"/>
          <w:sz w:val="20"/>
          <w:szCs w:val="18"/>
          <w:bdr w:val="dotted" w:sz="6" w:space="0" w:color="FEFEFE"/>
          <w:lang w:val="fr-FR"/>
        </w:rPr>
      </w:pPr>
      <w:r>
        <w:rPr>
          <w:rFonts w:cs="Times New Roman" w:ascii="Times New Roman" w:hAnsi="Times New Roman"/>
          <w:color w:val="000000"/>
          <w:sz w:val="20"/>
          <w:szCs w:val="18"/>
          <w:bdr w:val="dotted" w:sz="6" w:space="0" w:color="FEFEFE"/>
          <w:lang w:val="fr-FR"/>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lang w:val="fr-FR"/>
              </w:rPr>
            </w:pPr>
            <w:r>
              <w:rPr>
                <w:rFonts w:cs="Courier New" w:ascii="Courier New" w:hAnsi="Courier New"/>
                <w:color w:val="000000"/>
                <w:sz w:val="16"/>
                <w:lang w:val="fr-FR"/>
              </w:rPr>
              <w:t>┌─────────────────────┬────────────┬───────────────┬──────────────────┬────────────────┬─────────────────────┐</w:t>
            </w:r>
            <w:r>
              <w:rPr>
                <w:rFonts w:cs="Courier New" w:ascii="Courier New" w:hAnsi="Courier New"/>
                <w:color w:val="000000"/>
                <w:sz w:val="16"/>
                <w:lang w:val="fr-FR"/>
              </w:rPr>
              <w:br/>
              <w:t>│                     │            │               │Anul reinscrierii │ Comercializare │     Observatii      │</w:t>
              <w:br/>
              <w:t>│  Denumirea soiului  │Mentinatorul│     Anul      │    (radierii)    │    pana la     │   Other specific    │</w:t>
              <w:br/>
              <w:t>│       Variety       │ Maintainer │ inregistrarii │ Date of renewal  │ Marketing till │      mentions       │</w:t>
              <w:br/>
              <w:t>│    Denomination     │            │Date of listing│or of cancellation│(after deletion)│ Grupa de maturitate │</w:t>
              <w:br/>
              <w:t>│                     │            │               │                  │                │   Maturity group    │</w:t>
              <w:br/>
              <w:t>├─────────────────────┼────────────┼───────────────┼──────────────────┼────────────────┼─────────────────────┤</w:t>
              <w:br/>
              <w:t>│          1          │     2      │       3       │        4         │       5        │          6          │</w:t>
              <w:br/>
              <w:t>├─────────────────────┼────────────┼───────────────┼──────────────────┼────────────────┼─────────────────────┤</w:t>
              <w:br/>
              <w:t>│Ami                  │    1001    │     1991      │       2006       │                │          a          │</w:t>
              <w:br/>
              <w:t>│Avans                │    1001    │     1981      │       2009       │                │          a          │</w:t>
              <w:br/>
              <w:t>│Aversa               │    1001    │     1983      │radiat 31.12.2008 │   30.06.2011   │          a          │</w:t>
              <w:br/>
              <w:t>│Delia                │    1001    │     2003      │                  │                │          a          │</w:t>
              <w:br/>
              <w:t>│Florena              │    1001    │     1995      │       2010       │                │          a          │</w:t>
              <w:br/>
              <w:t>│Lizica               │    1001    │     2005      │                  │                │          a          │</w:t>
              <w:br/>
              <w:t>│Starter              │    1001    │     1989      │       2009       │                │          a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lang w:val="fr-FR"/>
        </w:rPr>
        <w:t xml:space="preserve">FASOLE PITICA DE GRADINA - Phaseolus vulgaris L. var. nanus (L.) </w:t>
      </w:r>
      <w:r>
        <w:rPr>
          <w:rFonts w:cs="Courier New" w:ascii="Courier New" w:hAnsi="Courier New"/>
          <w:color w:val="000000"/>
          <w:sz w:val="20"/>
        </w:rPr>
        <w:t>Aschers</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   Other specific    │</w:t>
              <w:br/>
              <w:t>│       Variety       │ Maintainer │ inregistrarii │ Date of renewal  │ Marketing till │      mentions       │</w:t>
              <w:br/>
              <w:t>│    Denomination     │            │Date of listing│or of cancellation│(after deletion)│ Grupa de maturitate │</w:t>
              <w:br/>
              <w:t>│                     │            │               │                  │                │   Maturity group    │</w:t>
              <w:br/>
              <w:t>├─────────────────────┼────────────┼───────────────┼──────────────────┼────────────────┼─────────────────────┤</w:t>
              <w:br/>
              <w:t>│          1          │     2      │       3       │        4         │       5        │          6          │</w:t>
              <w:br/>
              <w:t>├─────────────────────┴────────────┴───────────────┴──────────────────┴────────────────┴─────────────────────┤</w:t>
              <w:br/>
              <w:t>│                              SOIURI CU PASTAIA GALBENA (Yellow Pod Varieties)                              │</w:t>
              <w:br/>
              <w:t>│Aurie de Dabuleni    │    1073    │     2004      │                  │                │        tm a         │</w:t>
              <w:br/>
              <w:t>│Dabuleni             │    1073    │     2006      │                  │                │        ex a         │</w:t>
              <w:br/>
              <w:t>│Goldstern            │    2035    │     1994      │radiat 31.12.2008 │   30.06.2011   │        std a        │</w:t>
              <w:br/>
              <w:t>│Ioana                │    1033    │     2005      │                  │                │        ex a         │</w:t>
              <w:br/>
              <w:t>│Iuliana              │    1035    │     2002      │                  │                │        stm a        │</w:t>
              <w:br/>
              <w:t>│Margareta            │    1072    │     2009      │                  │                │        ex a         │</w:t>
              <w:br/>
              <w:t>│Maxidor              │    2037    │     1998      │radiat 30.06.2008 │   30.06.2011   │        stm a        │</w:t>
              <w:br/>
              <w:t>│Mileniu              │    1031    │     2000      │       2010       │                │        tm a         │</w:t>
              <w:br/>
              <w:t>│Raluca               │    1072    │     1988      │       2009       │                │        stm a        │</w:t>
              <w:br/>
              <w:t>│Rege                 │    2073    │     2003      │                  │                │        stm a        │</w:t>
              <w:br/>
              <w:t>│Super de Moldova     │    1007    │     2005      │                  │                │        tm a         │</w:t>
              <w:br/>
              <w:t>│Timpurie de Bacau    │    1031    │     2005      │                  │                │        ex a         │</w:t>
              <w:br/>
              <w:t>│Unidor               │    2016    │     2000      │radiat 31.12.2009 │   30.06.2012   │        stm a        │</w:t>
              <w:br/>
              <w:t>│                               SOIURI CU PASTAIA VERDE (Green Pod Varieties)                                │</w:t>
              <w:br/>
              <w:t>│Allure               │    2037    │     1998      │radiat 30.06.2008 │   30.06.2011   │        stm a        │</w:t>
              <w:br/>
              <w:t>│Almere               │    2037    │     1998      │radiat 30.06.2008 │   30.06.2011   │        tm a         │</w:t>
              <w:br/>
              <w:t>│Amurg                │    1072    │     2005      │                  │                │        ex a         │</w:t>
              <w:br/>
              <w:t>│Delicioasa de Pasarea│    1029    │     2001      │                  │                │        tm a         │</w:t>
              <w:br/>
              <w:t>│Doljana              │    1035    │     2005      │                  │                │        tm a         │</w:t>
              <w:br/>
              <w:t>│Fantastica           │    1029    │     2000      │       2010       │                │        stm a        │</w:t>
              <w:br/>
              <w:t>│Fonix                │    2073    │     2004      │                  │                │        tm a         │</w:t>
              <w:br/>
              <w:t>│Forum                │    2018    │     1999      │radiat 31.12.2008 │   30.06.2011   │        tm a         │</w:t>
              <w:br/>
              <w:t>│Hystyle              │    2028    │     1998      │radiat 30.06.2008 │   30.06.2011   │        stm a        │</w:t>
              <w:br/>
              <w:t>│Isalnita 43          │    1035    │     1975      │       2009       │                │        tm a         │</w:t>
              <w:br/>
              <w:t>│Lavinia              │    1029    │     1985      │       2006       │                │        td a         │</w:t>
              <w:br/>
              <w:t>│Linera               │    2037    │     1998      │radiat 30.06.2008 │   30.06.2011   │        stm a        │</w:t>
              <w:br/>
              <w:t>│Menuet               │    1033    │     2009      │                  │                │        ex a         │</w:t>
              <w:br/>
              <w:t>│Novores              │    2037    │     1998      │radiat 30.06.2008 │   30.06.2011   │        std a        │</w:t>
              <w:br/>
              <w:t>│Olga                 │    2009    │     1993      │radiat 31.12.2008 │   30.06.2011   │        stm a        │</w:t>
              <w:br/>
              <w:t>│Paulista             │    2016    │     1998      │radiat 30.06.2008 │   30.06.2011   │        std a        │</w:t>
              <w:br/>
              <w:t>│Scanteia 1           │    1072    │     2000      │       2010       │                │        tm a         │</w:t>
              <w:br/>
              <w:t>│Sixta                │    2009    │     1998      │radiat 30.06.2008 │   30.06.2011   │        std a        │</w:t>
              <w:br/>
              <w:t>│Smaranda             │    1072    │     2007      │                  │                │        ex a         │</w:t>
              <w:br/>
              <w:t>│Tilla                │    2037    │     1998      │radiat 30.06.2008 │   30.06.2011   │        stm a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FASOLE URCATOARE DE GRADINA - Phaseolus vulgaris L. var. vulgaris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                  │                │     Observatii      │</w:t>
              <w:br/>
              <w:t>│                     │            │               │                  │                │   Other specific    │</w:t>
              <w:br/>
              <w:t>│  Denumirea soiului  │            │     Anul      │Anul reinscrierii │ Comercializare │      mentions       │</w:t>
              <w:br/>
              <w:t>│       Variety       │Mentinatorul│ inregistrarii │    (radierii)    │    pana la     ├──────────┬──────────┤</w:t>
              <w:br/>
              <w:t>│    Denomination     │ Maintainer │Date of listing│ Date of renewal  │ Marketing till │          │ Grupa de │</w:t>
              <w:br/>
              <w:t>│                     │            │               │or of cancellation│(after deletion)│          │maturitate│</w:t>
              <w:br/>
              <w:t>│                     │            │               │                  │                │          │ Maturity │</w:t>
              <w:br/>
              <w:t>│                     │            │               │                  │                │          │  group   │</w:t>
              <w:br/>
              <w:t>├─────────────────────┼────────────┼───────────────┼──────────────────┼────────────────┼──────────┴──────────┤</w:t>
              <w:br/>
              <w:t>│          1          │     2      │       3       │        4         │       5        │          6          │</w:t>
              <w:br/>
              <w:t>├─────────────────────┴────────────┴───────────────┴──────────────────┴────────────────┴─────────────────────┤</w:t>
              <w:br/>
              <w:t>│                              SOIURI CU PASTAIA GALBENA (Yellow Pod Varieties)                              │</w:t>
              <w:br/>
              <w:t>│Alexia               │    1097    │     2008      │                  │                │          │   ex a   │</w:t>
              <w:br/>
              <w:t>│Auria Bacaului       │    1031    │     2005      │                  │                │          │   ex a   │</w:t>
              <w:br/>
              <w:t>│Aurie de Bacau       │    1031    │     1984      │radiat 31.12.2009 │   30.06.2012   │    sl    │  std a   │</w:t>
              <w:br/>
              <w:t>│Barladeana           │    1072    │     2009      │                  │                │    sl    │   ex a   │</w:t>
              <w:br/>
              <w:t>│Ecaterina            │    1093    │     2009      │                  │                │    sl    │   ex a   │</w:t>
              <w:br/>
              <w:t>│Tescana              │    1097    │     2009      │                  │                │    sl    │   tm a   │</w:t>
              <w:br/>
              <w:t>│Viltotesti           │    1072    │     2009      │                  │                │    sl    │   ex a   │</w:t>
              <w:br/>
              <w:t>│                               SOIURI CU PASTAIA VERDE (Green Pod varieties)                                │</w:t>
              <w:br/>
              <w:t>│Verba                │    1031    │     1988      │       2009       │                │    sr    │   tm a   │</w:t>
              <w:br/>
              <w:t>│           SOIURI CU PASTAIA DE ALT TIP SI CULOARE (Varieties of a Defferent Pod Type and Colour)           │</w:t>
              <w:br/>
              <w:t>│Violeta de Iasi      │    1026    │     1999      │radiat 31.12.2008 │   30.06.2011   │          │  stm a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FASOLITA - Vigna unguiculata (L.) Walp.</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Ofelia               │    1073    │     1998      │       2008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lang w:val="fr-FR"/>
        </w:rPr>
        <w:t>GULIE - Brassica oleracea L. convar. acephala (DC.)</w:t>
      </w:r>
      <w:r>
        <w:rPr>
          <w:rFonts w:cs="Courier New" w:ascii="Courier New" w:hAnsi="Courier New"/>
          <w:color w:val="000000"/>
          <w:sz w:val="20"/>
          <w:szCs w:val="18"/>
          <w:bdr w:val="dotted" w:sz="6" w:space="0" w:color="FEFEFE"/>
          <w:lang w:val="fr-FR"/>
        </w:rPr>
        <w:br/>
      </w:r>
      <w:r>
        <w:rPr>
          <w:rFonts w:cs="Courier New" w:ascii="Courier New" w:hAnsi="Courier New"/>
          <w:color w:val="000000"/>
          <w:sz w:val="20"/>
          <w:lang w:val="fr-FR"/>
        </w:rPr>
        <w:t xml:space="preserve">    </w:t>
      </w:r>
      <w:r>
        <w:rPr>
          <w:rFonts w:cs="Courier New" w:ascii="Courier New" w:hAnsi="Courier New"/>
          <w:color w:val="000000"/>
          <w:sz w:val="20"/>
        </w:rPr>
        <w:t>Alef. var. gongylodes</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                  │                │     Observatii      │</w:t>
              <w:br/>
              <w:t>│                     │            │               │                  │                │   Other specific    │</w:t>
              <w:br/>
              <w:t>│  Denumirea soiului  │            │     Anul      │Anul reinscrierii │ Comercializare │      mentions       │</w:t>
              <w:br/>
              <w:t>│       Variety       │Mentinatorul│ inregistrarii │    (radierii)    │    pana la     ├──────────┬──────────┤</w:t>
              <w:br/>
              <w:t>│    Denomination     │ Maintainer │Date of listing│ Date of renewal  │ Marketing till │          │ Grupa de │</w:t>
              <w:br/>
              <w:t>│                     │            │               │or of cancellation│(after deletion)│          │maturitate│</w:t>
              <w:br/>
              <w:t>│                     │            │               │                  │                │          │ Maturity │</w:t>
              <w:br/>
              <w:t>│                     │            │               │                  │                │          │  group   │</w:t>
              <w:br/>
              <w:t>├─────────────────────┼────────────┼───────────────┼──────────────────┼────────────────┼──────────┴──────────┤</w:t>
              <w:br/>
              <w:t>│          1          │     2      │       3       │        4         │       5        │          6          │</w:t>
              <w:br/>
              <w:t>├─────────────────────┴────────────┴───────────────┴──────────────────┴────────────────┴─────────────────────┤</w:t>
              <w:br/>
              <w:t>│                                   GRUPA GULIOARE (Small kohlrabi group)                                    │</w:t>
              <w:br/>
              <w:t>│Korist               │    2027    │     1998      │radiat 30.06.2008 │   30.06.2011   │    H     │   ex a   │</w:t>
              <w:br/>
              <w:t>│Ligana               │    1031    │     2005      │                  │                │   nsl    │   ex a   │</w:t>
              <w:br/>
              <w:t>│Productiv            │    1072    │     2002      │                  │                │          │   tm a   │</w:t>
              <w:br/>
              <w:t>│Siba                 │    1072    │     2005      │                  │                │          │  stm a   │</w:t>
              <w:br/>
              <w:t>│                                        GRUPA GULII (Kohlrabi group)                                        │</w:t>
              <w:br/>
              <w:t>│Albastru de Iernut   │    1034    │     2005      │                  │                │          │   td a   │</w:t>
              <w:br/>
              <w:t>│Kossak               │    2027    │     1998      │radiat 30.06.2008 │   30.06.2011   │    H     │  std a   │</w:t>
              <w:br/>
              <w:t>│Ziridava             │    1072    │     2005      │                  │                │          │   td a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LEUSTEAN - Levisticum officinale W.D.J.Koch.</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   Other specific    │</w:t>
              <w:br/>
              <w:t>│       Variety       │ Maintainer │ inregistrarii │ Date of renewal  │ Marketing till │      mentions       │</w:t>
              <w:br/>
              <w:t>│    Denomination     │            │Date of listing│or of cancellation│(after deletion)│ Grupa de maturitate │</w:t>
              <w:br/>
              <w:t>│                     │            │               │                  │                │   Maturity group    │</w:t>
              <w:br/>
              <w:t>├─────────────────────┼────────────┼───────────────┼──────────────────┼────────────────┼─────────────────────┤</w:t>
              <w:br/>
              <w:t>│          1          │     2      │       3       │        4         │       5        │          6          │</w:t>
              <w:br/>
              <w:t>├─────────────────────┼────────────┼───────────────┼──────────────────┼────────────────┼─────────────────────┤</w:t>
              <w:br/>
              <w:t>│De Vidra             │    1031    │     1962      │radiat 31.12.2008 │   30.06.2011   │          L          │</w:t>
              <w:br/>
              <w:t>│Izvor (ant. De Izvor)│    1097    │     2007      │                  │                │          a          │</w:t>
              <w:br/>
              <w:t>│Rarau                │    1031    │     2005      │                  │                │          a          │</w:t>
              <w:br/>
              <w:t>│Snagov               │    1072    │     2007      │                  │                │          a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LOBODA - Atriplex hortensis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   Other specific    │</w:t>
              <w:br/>
              <w:t>│       Variety       │ Maintainer │ inregistrarii │ Date of renewal  │ Marketing till │      mentions       │</w:t>
              <w:br/>
              <w:t>│    Denomination     │            │Date of listing│or of cancellation│(after deletion)│ Grupa de maturitate │</w:t>
              <w:br/>
              <w:t>│                     │            │               │                  │                │   Maturity group    │</w:t>
              <w:br/>
              <w:t>├─────────────────────┼────────────┼───────────────┼──────────────────┼────────────────┼─────────────────────┤</w:t>
              <w:br/>
              <w:t>│          1          │     2      │       3       │        4         │       5        │          6          │</w:t>
              <w:br/>
              <w:t>├─────────────────────┴────────────┴───────────────┴──────────────────┴────────────────┴─────────────────────┤</w:t>
              <w:br/>
              <w:t>│                                               forma alba L.                                                │</w:t>
              <w:br/>
              <w:t>│Liana                │    1029    │     2003      │                  │                │          a          │</w:t>
              <w:br/>
              <w:t>│                                               forma rubra L.                                               │</w:t>
              <w:br/>
              <w:t>│Irina                │    1029    │     2003      │                  │                │          a          │</w:t>
              <w:br/>
              <w:t>│Niela                │    1029    │     2003      │                  │                │          a          │</w:t>
              <w:br/>
              <w:t>└─────────────────────┴────────────┴───────────────┴──────────────────┴────────────────┴─────────────────────┘</w:t>
              <w:br/>
            </w:r>
          </w:p>
        </w:tc>
      </w:tr>
    </w:tbl>
    <w:p>
      <w:pPr>
        <w:pStyle w:val="Normal"/>
        <w:jc w:val="center"/>
        <w:rPr>
          <w:rFonts w:ascii="Courier New" w:hAnsi="Courier New" w:cs="Courier New"/>
          <w:color w:val="000000"/>
          <w:sz w:val="20"/>
          <w:szCs w:val="18"/>
          <w:bdr w:val="dotted" w:sz="6" w:space="0" w:color="FEFEFE"/>
          <w:lang w:val="fr-FR"/>
        </w:rPr>
      </w:pPr>
      <w:r>
        <w:rPr>
          <w:rFonts w:cs="Courier New" w:ascii="Courier New" w:hAnsi="Courier New"/>
          <w:color w:val="000000"/>
          <w:sz w:val="20"/>
          <w:lang w:val="fr-FR"/>
        </w:rPr>
        <w:t>MANGOLD (Sfecla de petiol si frunza) -</w:t>
      </w:r>
      <w:r>
        <w:rPr>
          <w:rFonts w:cs="Courier New" w:ascii="Courier New" w:hAnsi="Courier New"/>
          <w:color w:val="000000"/>
          <w:sz w:val="20"/>
          <w:szCs w:val="18"/>
          <w:bdr w:val="dotted" w:sz="6" w:space="0" w:color="FEFEFE"/>
          <w:lang w:val="fr-FR"/>
        </w:rPr>
        <w:br/>
      </w:r>
      <w:r>
        <w:rPr>
          <w:rFonts w:cs="Courier New" w:ascii="Courier New" w:hAnsi="Courier New"/>
          <w:color w:val="000000"/>
          <w:sz w:val="20"/>
          <w:lang w:val="fr-FR"/>
        </w:rPr>
        <w:t>    Beta vulgaris L. ssp. vulgaris var. vulgaris</w:t>
      </w:r>
    </w:p>
    <w:p>
      <w:pPr>
        <w:pStyle w:val="Normal"/>
        <w:jc w:val="center"/>
        <w:rPr>
          <w:rFonts w:ascii="Times New Roman" w:hAnsi="Times New Roman" w:cs="Times New Roman"/>
          <w:color w:val="000000"/>
          <w:sz w:val="20"/>
          <w:szCs w:val="18"/>
          <w:bdr w:val="dotted" w:sz="6" w:space="0" w:color="FEFEFE"/>
          <w:lang w:val="fr-FR"/>
        </w:rPr>
      </w:pPr>
      <w:r>
        <w:rPr>
          <w:rFonts w:cs="Times New Roman" w:ascii="Times New Roman" w:hAnsi="Times New Roman"/>
          <w:color w:val="000000"/>
          <w:sz w:val="20"/>
          <w:szCs w:val="18"/>
          <w:bdr w:val="dotted" w:sz="6" w:space="0" w:color="FEFEFE"/>
          <w:lang w:val="fr-FR"/>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lang w:val="fr-FR"/>
              </w:rPr>
            </w:pPr>
            <w:r>
              <w:rPr>
                <w:rFonts w:cs="Courier New" w:ascii="Courier New" w:hAnsi="Courier New"/>
                <w:color w:val="000000"/>
                <w:sz w:val="16"/>
                <w:lang w:val="fr-FR"/>
              </w:rPr>
              <w:t>┌─────────────────────┬────────────┬───────────────┬──────────────────┬────────────────┬─────────────────────┐</w:t>
            </w:r>
            <w:r>
              <w:rPr>
                <w:rFonts w:cs="Courier New" w:ascii="Courier New" w:hAnsi="Courier New"/>
                <w:color w:val="000000"/>
                <w:sz w:val="16"/>
                <w:lang w:val="fr-FR"/>
              </w:rPr>
              <w:br/>
              <w:t>│                     │            │               │Anul reinscrierii │ Comercializare │     Observatii      │</w:t>
              <w:br/>
              <w:t>│  Denumirea soiului  │Mentinatorul│     Anul      │    (radierii)    │    pana la     │   Other specific    │</w:t>
              <w:br/>
              <w:t>│       Variety       │ Maintainer │ inregistrarii │ Date of renewal  │ Marketing till │      mentions       │</w:t>
              <w:br/>
              <w:t>│    Denomination     │            │Date of listing│or of cancellation│(after deletion)│ Grupa de maturitate │</w:t>
              <w:br/>
              <w:t>│                     │            │               │                  │                │   Maturity group    │</w:t>
              <w:br/>
              <w:t>├─────────────────────┼────────────┼───────────────┼──────────────────┼────────────────┼─────────────────────┤</w:t>
              <w:br/>
              <w:t>│          1          │     2      │       3       │        4         │       5        │          6          │</w:t>
              <w:br/>
              <w:t>├─────────────────────┼────────────┼───────────────┼──────────────────┼────────────────┼─────────────────────┤</w:t>
              <w:br/>
              <w:t>│Hortus               │    1072    │     2004      │                  │                │       (37) a        │</w:t>
              <w:br/>
              <w:t>│Opal                 │    1072    │     2004      │                  │                │       (35) a        │</w:t>
              <w:br/>
              <w:t>│Smarald              │    1072    │     2004      │                  │                │       (36) a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MAZARE DE GRADINA - Pisum sativum L. (partim)</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   Other specific    │</w:t>
              <w:br/>
              <w:t>│       Variety       │ Maintainer │ inregistrarii │ Date of renewal  │ Marketing till │      mentions       │</w:t>
              <w:br/>
              <w:t>│    Denomination     │            │Date of listing│or of cancellation│(after deletion)│ Grupa de maturitate │</w:t>
              <w:br/>
              <w:t>│                     │            │               │                  │                │   Maturity group    │</w:t>
              <w:br/>
              <w:t>├─────────────────────┼────────────┼───────────────┼──────────────────┼────────────────┼─────────────────────┤</w:t>
              <w:br/>
              <w:t>│          1          │     2      │       3       │        4         │       5        │          6          │</w:t>
              <w:br/>
              <w:t>├─────────────────────┴────────────┴───────────────┴──────────────────┴────────────────┴─────────────────────┤</w:t>
              <w:br/>
              <w:t>│                                BOB ZBARCIT - convar. medullare Alef.et Lehm                                │</w:t>
              <w:br/>
              <w:t>│Adela                │    1035    │     1995      │       2010       │                │        std a        │</w:t>
              <w:br/>
              <w:t>│Afila SC             │    1029    │     1999      │       2009       │                │        stm a        │</w:t>
              <w:br/>
              <w:t>│Armonia              │    1029    │     1995      │       2010       │                │        std a        │</w:t>
              <w:br/>
              <w:t>│Constant             │    1072    │     2005      │                  │                │        stm a        │</w:t>
              <w:br/>
              <w:t>│Cornelia             │    1072    │     1984      │       2010       │                │        std a        │</w:t>
              <w:br/>
              <w:t>│Delioara             │    1029    │     1996      │       2006       │                │        std a        │</w:t>
              <w:br/>
              <w:t>│Diana                │    1029    │     2003      │                  │                │        stm a        │</w:t>
              <w:br/>
              <w:t>│Ema                  │    1029    │     1995      │       2010       │                │        stm a        │</w:t>
              <w:br/>
              <w:t>│Fabundo              │    2009    │     1999      │radiat 31.12.2008 │   30.06.2011   │        std a        │</w:t>
              <w:br/>
              <w:t>│Fertil               │    1030    │     2005      │                  │                │        td a         │</w:t>
              <w:br/>
              <w:t>│Gerola               │    1029    │     2000      │       2010       │                │        std a        │</w:t>
              <w:br/>
              <w:t>│Getica               │    1033    │     2005      │                  │                │        stm a        │</w:t>
              <w:br/>
              <w:t>│Ialomita 1           │    1072    │     2000      │       2010       │                │        stm a        │</w:t>
              <w:br/>
              <w:t>│Isalnita 60          │    1035    │     1980      │       2009       │                │    ex (8) (9) a     │</w:t>
              <w:br/>
              <w:t>│Jubileum             │    2073    │     2003      │                  │                │        std a        │</w:t>
              <w:br/>
              <w:t>│Perla de Mai         │    1029    │     2003      │                  │                │        ex a         │</w:t>
              <w:br/>
              <w:t>│Regina               │    2035    │     1994      │radiat 31.12.2008 │   30.06.2011   │        td a         │</w:t>
              <w:br/>
              <w:t>│Tulceana             │    1072    │     2005      │                  │                │        td a         │</w:t>
              <w:br/>
              <w:t>│Ujmajori korai       │    2073    │     2003      │                  │                │        stm a        │</w:t>
              <w:br/>
              <w:t>│Ujmajori kozepkorai  │    2073    │     2003      │                  │                │        stm a        │</w:t>
              <w:br/>
              <w:t>│Undine               │    2009    │     1993      │radiat 31.12.2008 │   30.06.2011   │        td a         │</w:t>
              <w:br/>
              <w:t>│Vidra 187            │    1029    │     1992      │       2007       │                │        std a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MARAR - Anethum graveolens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   Other specific    │</w:t>
              <w:br/>
              <w:t>│       Variety       │ Maintainer │ inregistrarii │ Date of renewal  │ Marketing till │      mentions       │</w:t>
              <w:br/>
              <w:t>│    Denomination     │            │Date of listing│or of cancellation│(after deletion)│ Grupa de maturitate │</w:t>
              <w:br/>
              <w:t>│                     │            │               │                  │                │   Maturity group    │</w:t>
              <w:br/>
              <w:t>├─────────────────────┼────────────┼───────────────┼──────────────────┼────────────────┼─────────────────────┤</w:t>
              <w:br/>
              <w:t>│          1          │     2      │       3       │        4         │       5        │          6          │</w:t>
              <w:br/>
              <w:t>├─────────────────────┼────────────┼───────────────┼──────────────────┼────────────────┼─────────────────────┤</w:t>
              <w:br/>
              <w:t>│Brad 3               │    1031    │     2005      │                  │                │          a          │</w:t>
              <w:br/>
              <w:t>│(ant. De Brad 3)     │            │               │                  │                │                     │</w:t>
              <w:br/>
              <w:t>│De Brad              │    1031    │     1981      │radiat 31.12.2008 │   30.06.2011   │          a          │</w:t>
              <w:br/>
              <w:t>│Silistea             │    1072    │     2007      │                  │                │          a          │</w:t>
              <w:br/>
              <w:t>│Stefan               │    1029    │     2002      │                  │                │          a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MORCOV - Daucus carota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                  │                │     Observatii      │</w:t>
              <w:br/>
              <w:t>│                     │            │               │                  │                │   Other specific    │</w:t>
              <w:br/>
              <w:t>│  Denumirea soiului  │            │     Anul      │Anul reinscrierii │ Comercializare │      mentions       │</w:t>
              <w:br/>
              <w:t>│       Variety       │Mentinatorul│ inregistrarii │    (radierii)    │    pana la     ├──────────┬──────────┤</w:t>
              <w:br/>
              <w:t>│    Denomination     │ Maintainer │Date of listing│ Date of renewal  │ Marketing till │          │ Grupa de │</w:t>
              <w:br/>
              <w:t>│                     │            │               │or of cancellation│(after deletion)│          │maturitate│</w:t>
              <w:br/>
              <w:t>│                     │            │               │                  │                │          │ Maturity │</w:t>
              <w:br/>
              <w:t>│                     │            │               │                  │                │          │  group   │</w:t>
              <w:br/>
              <w:t>├─────────────────────┼────────────┼───────────────┼──────────────────┼────────────────┼──────────┴──────────┤</w:t>
              <w:br/>
              <w:t>│          1          │     2      │       3       │        4         │       5        │          6          │</w:t>
              <w:br/>
              <w:t>├─────────────────────┼────────────┼───────────────┼──────────────────┼────────────────┼──────────┬──────────┤</w:t>
              <w:br/>
              <w:t>│Astral               │    1030    │     2005      │                  │                │          │   td a   │</w:t>
              <w:br/>
              <w:t>│Ceahlau              │    1031    │     2005      │                  │                │          │  stm a   │</w:t>
              <w:br/>
              <w:t>│Espredo              │    2016    │     2003      │                  │                │    H     │  std a   │</w:t>
              <w:br/>
              <w:t>│Estival              │    1030    │     2003      │                  │                │          │  std a   │</w:t>
              <w:br/>
              <w:t>│Florin               │    1035    │     2005      │                  │                │          │  stm a   │</w:t>
              <w:br/>
              <w:t>│Futuro               │    2016    │     1998      │radiat 30.06.2008 │   30.06.2011   │    H     │  std a   │</w:t>
              <w:br/>
              <w:t>│Karlena              │    2009    │     1999      │radiat 31.12.2008 │   30.06.2011   │          │  std a   │</w:t>
              <w:br/>
              <w:t>│Mileniu 3            │    1072    │     2003      │                  │                │          │  stm a   │</w:t>
              <w:br/>
              <w:t>│Nabuco               │    1033    │     2005      │                  │                │          │  stm a   │</w:t>
              <w:br/>
              <w:t>│Rekord               │    2073    │     2002      │                  │                │          │   td a   │</w:t>
              <w:br/>
              <w:t>│Triumf               │    1029    │     2005      │                  │                │    H     │  stm a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NAUT - Cicer arietinum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   Other specific    │</w:t>
              <w:br/>
              <w:t>│       Variety       │ Maintainer │ inregistrarii │ Date of renewal  │ Marketing till │      mentions       │</w:t>
              <w:br/>
              <w:t>│    Denomination     │            │Date of listing│or of cancellation│(after deletion)│ Grupa de maturitate │</w:t>
              <w:br/>
              <w:t>│                     │            │               │                  │                │   Maturity group    │</w:t>
              <w:br/>
              <w:t>├─────────────────────┼────────────┼───────────────┼──────────────────┼────────────────┼─────────────────────┤</w:t>
              <w:br/>
              <w:t>│          1          │     2      │       3       │        4         │       5        │          6          │</w:t>
              <w:br/>
              <w:t>├─────────────────────┼────────────┼───────────────┼──────────────────┼────────────────┼─────────────────────┤</w:t>
              <w:br/>
              <w:t>│Burnas               │    1011    │     2004      │                  │                │                     │</w:t>
              <w:br/>
              <w:t>│Rodin                │    1011    │     2004      │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PATLAGELE VINETE - Solanum melongena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                  │                │     Observatii      │</w:t>
              <w:br/>
              <w:t>│                     │            │               │                  │                │   Other specific    │</w:t>
              <w:br/>
              <w:t>│  Denumirea soiului  │            │     Anul      │Anul reinscrierii │ Comercializare │      mentions       │</w:t>
              <w:br/>
              <w:t>│       Variety       │Mentinatorul│ inregistrarii │    (radierii)    │    pana la     ├──────────┬──────────┤</w:t>
              <w:br/>
              <w:t>│    Denomination     │ Maintainer │Date of listing│ Date of renewal  │ Marketing till │          │ Grupa de │</w:t>
              <w:br/>
              <w:t>│                     │            │               │or of cancellation│(after deletion)│          │maturitate│</w:t>
              <w:br/>
              <w:t>│                     │            │               │                  │                │          │ Maturity │</w:t>
              <w:br/>
              <w:t>│                     │            │               │                  │                │          │  group   │</w:t>
              <w:br/>
              <w:t>├─────────────────────┼────────────┼───────────────┼──────────────────┼────────────────┼──────────┴──────────┤</w:t>
              <w:br/>
              <w:t>│          1          │     2      │       3       │        4         │       5        │          6          │</w:t>
              <w:br/>
              <w:t>├─────────────────────┼────────────┼───────────────┼──────────────────┼────────────────┼──────────┬──────────┤</w:t>
              <w:br/>
              <w:t>│Amurg                │    1029    │     1994      │radiat 31.12.2008 │   30.06.2011   │          │  stm a   │</w:t>
              <w:br/>
              <w:t>│Andra                │    1029    │     1999      │       2009       │                │   H sl   │   tm a   │</w:t>
              <w:br/>
              <w:t>│Contesa              │    1029    │     1994      │       2009       │                │          │  stm a   │</w:t>
              <w:br/>
              <w:t>│Daniela              │    1029    │     1999      │       2009       │                │    sl    │  stm a   │</w:t>
              <w:br/>
              <w:t>│Dragaica             │    1033    │     1991      │       2006       │                │   nsl    │   tm a   │</w:t>
              <w:br/>
              <w:t>│Fabina               │    2028    │     2000      │radiat 31.12.2009 │   30.06.2012   │    H     │  stm a   │</w:t>
              <w:br/>
              <w:t>│Felicia              │    1029    │     2004      │                  │                │   H sl   │   tm a   │</w:t>
              <w:br/>
              <w:t>│Kecskemeti Lila      │    2073    │     2003      │                  │                │          │  stm a   │</w:t>
              <w:br/>
              <w:t>│Long Violet          │    2052    │     1999      │radiat 31.12.2008 │   30.06.2011   │          │  std a   │</w:t>
              <w:br/>
              <w:t>│- Halflange violette │            │               │                  │                │          │          │</w:t>
              <w:br/>
              <w:t>│Luiza                │    1029    │     1992      │       2007       │                │          │  stm a   │</w:t>
              <w:br/>
              <w:t>│Niculina             │    1072    │     2003      │                  │                │    sl    │stm, tm a │</w:t>
              <w:br/>
              <w:t>│Pana corbului 36     │    1033    │     1965      │       2009       │                │    sl    │  stm a   │</w:t>
              <w:br/>
              <w:t>│Rodica               │    1029    │     1999      │       2009       │                │          │  stm a   │</w:t>
              <w:br/>
              <w:t>│Viorica              │    1072    │     1985      │       2006       │                │          │  std a   │</w:t>
              <w:br/>
              <w:t>│Zaraza               │    1033    │     2008      │                  │                │          │  stm a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PASTARNAC - Pastinaca sativa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   Other specific    │</w:t>
              <w:br/>
              <w:t>│       Variety       │ Maintainer │ inregistrarii │ Date of renewal  │ Marketing till │      mentions       │</w:t>
              <w:br/>
              <w:t>│    Denomination     │            │Date of listing│or of cancellation│(after deletion)│ Grupa de maturitate │</w:t>
              <w:br/>
              <w:t>│                     │            │               │                  │                │   Maturity group    │</w:t>
              <w:br/>
              <w:t>├─────────────────────┼────────────┼───────────────┼──────────────────┼────────────────┼─────────────────────┤</w:t>
              <w:br/>
              <w:t>│          1          │     2      │       3       │        4         │       5        │          6          │</w:t>
              <w:br/>
              <w:t>├─────────────────────┼────────────┼───────────────┼──────────────────┼────────────────┼─────────────────────┤</w:t>
              <w:br/>
              <w:t>│Alb lung             │    1034    │     1962      │       2006       │                │        std a        │</w:t>
              <w:br/>
              <w:t>│Rotund               │    1072    │     1998      │       2008       │                │        std a        │</w:t>
              <w:br/>
              <w:t>│Semilung             │    1072    │     1980      │       2009       │                │        std a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lang w:val="fr-FR"/>
        </w:rPr>
        <w:t xml:space="preserve">PATRUNJEL DE FRUNZA - Petroselinum crispum (Mill.) </w:t>
      </w:r>
      <w:r>
        <w:rPr>
          <w:rFonts w:cs="Courier New" w:ascii="Courier New" w:hAnsi="Courier New"/>
          <w:color w:val="000000"/>
          <w:sz w:val="20"/>
        </w:rPr>
        <w:t>Nyman ex A.W. Hil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   Other specific    │</w:t>
              <w:br/>
              <w:t>│       Variety       │ Maintainer │ inregistrarii │ Date of renewal  │ Marketing till │      mentions       │</w:t>
              <w:br/>
              <w:t>│    Denomination     │            │Date of listing│or of cancellation│(after deletion)│ Grupa de maturitate │</w:t>
              <w:br/>
              <w:t>│                     │            │               │                  │                │   Maturity group    │</w:t>
              <w:br/>
              <w:t>├─────────────────────┼────────────┼───────────────┼──────────────────┼────────────────┼─────────────────────┤</w:t>
              <w:br/>
              <w:t>│          1          │     2      │       3       │        4         │       5        │          6          │</w:t>
              <w:br/>
              <w:t>├─────────────────────┼────────────┼───────────────┼──────────────────┼────────────────┼─────────────────────┤</w:t>
              <w:br/>
              <w:t>│Danubiu              │    1072    │     2007      │                  │                │          a          │</w:t>
              <w:br/>
              <w:t>│De Vidra             │    1072    │     1962      │radiat 31.12.2008 │   30.06.2011   │          L          │</w:t>
              <w:br/>
              <w:t>│Ory                  │    1033    │     2005      │                  │                │          a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lang w:val="fr-FR"/>
        </w:rPr>
        <w:t xml:space="preserve">PATRUNJEL DE RADACINA - Petroselinum crispum (Mill.) </w:t>
      </w:r>
      <w:r>
        <w:rPr>
          <w:rFonts w:cs="Courier New" w:ascii="Courier New" w:hAnsi="Courier New"/>
          <w:color w:val="000000"/>
          <w:sz w:val="20"/>
        </w:rPr>
        <w:t>Nyman ex A.W. Hill</w:t>
      </w:r>
      <w:r>
        <w:rPr>
          <w:rFonts w:cs="Courier New" w:ascii="Courier New" w:hAnsi="Courier New"/>
          <w:color w:val="000000"/>
          <w:sz w:val="20"/>
          <w:szCs w:val="18"/>
          <w:bdr w:val="dotted" w:sz="6" w:space="0" w:color="FEFEFE"/>
        </w:rPr>
        <w:br/>
      </w:r>
      <w:r>
        <w:rPr>
          <w:rFonts w:cs="Courier New" w:ascii="Courier New" w:hAnsi="Courier New"/>
          <w:color w:val="000000"/>
          <w:sz w:val="20"/>
        </w:rPr>
        <w:t>convar. radicosum (Alef.) Danert.</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   Other specific    │</w:t>
              <w:br/>
              <w:t>│       Variety       │ Maintainer │ inregistrarii │ Date of renewal  │ Marketing till │      mentions       │</w:t>
              <w:br/>
              <w:t>│    Denomination     │            │Date of listing│or of cancellation│(after deletion)│ Grupa de maturitate │</w:t>
              <w:br/>
              <w:t>│                     │            │               │                  │                │   Maturity group    │</w:t>
              <w:br/>
              <w:t>├─────────────────────┼────────────┼───────────────┼──────────────────┼────────────────┼─────────────────────┤</w:t>
              <w:br/>
              <w:t>│          1          │     2      │       3       │        4         │       5        │          6          │</w:t>
              <w:br/>
              <w:t>├─────────────────────┼────────────┼───────────────┼──────────────────┼────────────────┼─────────────────────┤</w:t>
              <w:br/>
              <w:t>│Arsem                │    1072    │     2008      │                  │                │        std a        │</w:t>
              <w:br/>
              <w:t>│Felhosszu            │    2073    │     2003      │                  │                │        stm a        │</w:t>
              <w:br/>
              <w:t>│Oltis                │    1035    │     2007      │                  │                │        std a        │</w:t>
              <w:br/>
              <w:t>│Zaharat              │    1031    │     1962      │       2009       │                │        std a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PEPENE GALBEN - Cucumis melo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                  │                │     Observatii      │</w:t>
              <w:br/>
              <w:t>│                     │            │               │                  │                │   Other specific    │</w:t>
              <w:br/>
              <w:t>│  Denumirea soiului  │            │     Anul      │Anul reinscrierii │ Comercializare │      mentions       │</w:t>
              <w:br/>
              <w:t>│       Variety       │Mentinatorul│ inregistrarii │    (radierii)    │    pana la     ├──────────┬──────────┤</w:t>
              <w:br/>
              <w:t>│    Denomination     │ Maintainer │Date of listing│ Date of renewal  │ Marketing till │          │ Grupa de │</w:t>
              <w:br/>
              <w:t>│                     │            │               │or of cancellation│(after deletion)│          │maturitate│</w:t>
              <w:br/>
              <w:t>│                     │            │               │                  │                │          │ Maturity │</w:t>
              <w:br/>
              <w:t>│                     │            │               │                  │                │          │  group   │</w:t>
              <w:br/>
              <w:t>├─────────────────────┼────────────┼───────────────┼──────────────────┼────────────────┼──────────┴──────────┤</w:t>
              <w:br/>
              <w:t>│          1          │     2      │       3       │        4         │       5        │          6          │</w:t>
              <w:br/>
              <w:t>├─────────────────────┼────────────┼───────────────┼──────────────────┼────────────────┼──────────┬──────────┤</w:t>
              <w:br/>
              <w:t>│Briliant             │    1031    │     2005      │                  │                │   nsl    │   tm a   │</w:t>
              <w:br/>
              <w:t>│Creso                │    2028    │     1998      │radiat 30.06.2008 │   30.06.2011   │    H     │  stm a   │</w:t>
              <w:br/>
              <w:t>│Crina                │    1072    │     1988      │       2009       │                │          │   ex a   │</w:t>
              <w:br/>
              <w:t>│Courier              │    2117    │     2007      │                  │                │    H     │  std a   │</w:t>
              <w:br/>
              <w:t>│Dunarea              │    1072    │     2005      │                  │                │    sl    │  stm a   │</w:t>
              <w:br/>
              <w:t>│Festiv               │    1029    │     1993      │       2009       │                │          │  stm a   │</w:t>
              <w:br/>
              <w:t>│Fondant              │    1033    │     1996      │       2006       │                │          │   tm a   │</w:t>
              <w:br/>
              <w:t>│Halona               │    2117    │     2007      │                  │                │  H nsl   │   td a   │</w:t>
              <w:br/>
              <w:t>│Mila                 │    2095    │     2004      │                  │                │  H nsl   │   tm a   │</w:t>
              <w:br/>
              <w:t>│Roxana               │    1072    │     2006      │                  │                │          │   td a   │</w:t>
              <w:br/>
              <w:t>│Sublim               │    1030    │     2005      │                  │                │          │  stm a   │</w:t>
              <w:br/>
              <w:t>└─────────────────────┴────────────┴───────────────┴──────────────────┴────────────────┴──────────┴──────────┘</w:t>
              <w:br/>
            </w:r>
          </w:p>
        </w:tc>
      </w:tr>
    </w:tbl>
    <w:p>
      <w:pPr>
        <w:pStyle w:val="Normal"/>
        <w:jc w:val="center"/>
        <w:rPr>
          <w:rFonts w:ascii="Courier New" w:hAnsi="Courier New" w:cs="Courier New"/>
          <w:color w:val="000000"/>
          <w:sz w:val="20"/>
          <w:szCs w:val="18"/>
          <w:bdr w:val="dotted" w:sz="6" w:space="0" w:color="FEFEFE"/>
          <w:lang w:val="fr-FR"/>
        </w:rPr>
      </w:pPr>
      <w:r>
        <w:rPr>
          <w:rFonts w:cs="Courier New" w:ascii="Courier New" w:hAnsi="Courier New"/>
          <w:color w:val="000000"/>
          <w:sz w:val="20"/>
          <w:lang w:val="fr-FR"/>
        </w:rPr>
        <w:t>PEPENE VERDE - Citrullus lanatus (Thunb.) Matsum. et Nakai</w:t>
      </w:r>
    </w:p>
    <w:p>
      <w:pPr>
        <w:pStyle w:val="Normal"/>
        <w:jc w:val="center"/>
        <w:rPr>
          <w:rFonts w:ascii="Times New Roman" w:hAnsi="Times New Roman" w:cs="Times New Roman"/>
          <w:color w:val="000000"/>
          <w:sz w:val="20"/>
          <w:szCs w:val="18"/>
          <w:bdr w:val="dotted" w:sz="6" w:space="0" w:color="FEFEFE"/>
          <w:lang w:val="fr-FR"/>
        </w:rPr>
      </w:pPr>
      <w:r>
        <w:rPr>
          <w:rFonts w:cs="Times New Roman" w:ascii="Times New Roman" w:hAnsi="Times New Roman"/>
          <w:color w:val="000000"/>
          <w:sz w:val="20"/>
          <w:szCs w:val="18"/>
          <w:bdr w:val="dotted" w:sz="6" w:space="0" w:color="FEFEFE"/>
          <w:lang w:val="fr-FR"/>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lang w:val="fr-FR"/>
              </w:rPr>
            </w:pPr>
            <w:r>
              <w:rPr>
                <w:rFonts w:cs="Courier New" w:ascii="Courier New" w:hAnsi="Courier New"/>
                <w:color w:val="000000"/>
                <w:sz w:val="16"/>
                <w:lang w:val="fr-FR"/>
              </w:rPr>
              <w:t>┌─────────────────────┬────────────┬───────────────┬──────────────────┬────────────────┬─────────────────────┐</w:t>
            </w:r>
            <w:r>
              <w:rPr>
                <w:rFonts w:cs="Courier New" w:ascii="Courier New" w:hAnsi="Courier New"/>
                <w:color w:val="000000"/>
                <w:sz w:val="16"/>
                <w:lang w:val="fr-FR"/>
              </w:rPr>
              <w:br/>
              <w:t>│                     │            │               │                  │                │     Observatii      │</w:t>
              <w:br/>
              <w:t>│                     │            │               │                  │                │   Other specific    │</w:t>
              <w:br/>
              <w:t>│  Denumirea soiului  │            │     Anul      │Anul reinscrierii │ Comercializare │      mentions       │</w:t>
              <w:br/>
              <w:t>│       Variety       │Mentinatorul│ inregistrarii │    (radierii)    │    pana la     ├──────────┬──────────┤</w:t>
              <w:br/>
              <w:t>│    Denomination     │ Maintainer │Date of listing│ Date of renewal  │ Marketing till │          │ Grupa de │</w:t>
              <w:br/>
              <w:t>│                     │            │               │or of cancellation│(after deletion)│          │maturitate│</w:t>
              <w:br/>
              <w:t>│                     │            │               │                  │                │          │ Maturity │</w:t>
              <w:br/>
              <w:t>│                     │            │               │                  │                │          │  group   │</w:t>
              <w:br/>
              <w:t>├─────────────────────┼────────────┼───────────────┼──────────────────┼────────────────┼──────────┴──────────┤</w:t>
              <w:br/>
              <w:t>│          1          │     2      │       3       │        4         │       5        │          6          │</w:t>
              <w:br/>
              <w:t>├─────────────────────┼────────────┼───────────────┼──────────────────┼────────────────┼──────────┬──────────┤</w:t>
              <w:br/>
              <w:t>│Crimson Sweet        │    2016    │     1998      │radiat 30.06.2008 │   30.06.2011   │          │  stm a   │</w:t>
              <w:br/>
              <w:t>│De Dabuleni          │    1073    │     1986      │       2007       │                │          │  std a   │</w:t>
              <w:br/>
              <w:t>│De Minis             │    1030    │     1971      │radiat 31.12.2009 │   30.06.2012   │          │  std a   │</w:t>
              <w:br/>
              <w:t>│Denver               │    2117    │     2007      │                  │                │    H     │  std a   │</w:t>
              <w:br/>
              <w:t>│Dochita              │    1033    │     1986      │       2007       │                │          │  stm a   │</w:t>
              <w:br/>
              <w:t>│Dulce de Dabuleni    │    1073    │     1989      │       2010       │                │          │  std a   │</w:t>
              <w:br/>
              <w:t>│Dulce de Isalnita    │    1035    │     2005      │                  │                │          │  stm a   │</w:t>
              <w:br/>
              <w:t>│Fabiola              │    2028    │     1998      │radiat 30.06.2008 │   30.06.2011   │    H     │  stm a   │</w:t>
              <w:br/>
              <w:t>│Georgel              │    1029    │     1995      │       2010       │                │          │   td a   │</w:t>
              <w:br/>
              <w:t>│Lantha               │    2117    │     2007      │                  │                │    H     │   td a   │</w:t>
              <w:br/>
              <w:t>│Lonci                │    2073    │     2003      │                  │                │    H     │  std a   │</w:t>
              <w:br/>
              <w:t>│Odem                 │    2052    │     2003      │                  │                │    H     │  stm a   │</w:t>
              <w:br/>
              <w:t>│Oltenia              │    1073    │     2005      │                  │                │          │  stm a   │</w:t>
              <w:br/>
              <w:t>│Paradise             │    2028    │     1998      │radiat 30.06.2008 │   30.06.2011   │    H     │  std a   │</w:t>
              <w:br/>
              <w:t>│Saci                 │    2073    │     2005      │                  │                │  H, sl   │  stm a   │</w:t>
              <w:br/>
              <w:t>│Viking               │    2117    │     2007      │                  │                │    H     │  stm a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PORUMB ZAHARAT - Zea mays L. convar. saccharata (Koern.)</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                  │                │     Observatii      │</w:t>
              <w:br/>
              <w:t>│                     │            │               │                  │                │   Other specific    │</w:t>
              <w:br/>
              <w:t>│  Denumirea soiului  │            │     Anul      │Anul reinscrierii │ Comercializare │      mentions       │</w:t>
              <w:br/>
              <w:t>│       Variety       │Mentinatorul│ inregistrarii │    (radierii)    │    pana la     ├──────────┬──────────┤</w:t>
              <w:br/>
              <w:t>│    Denomination     │ Maintainer │Date of listing│ Date of renewal  │ Marketing till │          │ Grupa de │</w:t>
              <w:br/>
              <w:t>│                     │            │               │or of cancellation│(after deletion)│          │maturitate│</w:t>
              <w:br/>
              <w:t>│                     │            │               │                  │                │          │ Maturity │</w:t>
              <w:br/>
              <w:t>│                     │            │               │                  │                │          │  group   │</w:t>
              <w:br/>
              <w:t>├─────────────────────┼────────────┼───────────────┼──────────────────┼────────────────┼──────────┴──────────┤</w:t>
              <w:br/>
              <w:t>│          1          │     2      │       3       │        4         │       5        │          6          │</w:t>
              <w:br/>
              <w:t>├─────────────────────┼────────────┼───────────────┼──────────────────┼────────────────┼──────────┬──────────┤</w:t>
              <w:br/>
              <w:t>│Dacia                │    1001    │     2000      │       2010       │                │    HD    │    tm    │</w:t>
              <w:br/>
              <w:t>│Deliciul verii       │    1005    │     2004      │                  │                │    HS    │   stm    │</w:t>
              <w:br/>
              <w:t>│Desert               │    1001    │     1991      │       2006       │                │    HS    │   stm    │</w:t>
              <w:br/>
              <w:t>│Diamant              │    1001    │     1995      │       2010       │                │    HD    │   std    │</w:t>
              <w:br/>
              <w:t>│Dulce de Bacau       │    1031    │     2004      │                  │                │          │   stm    │</w:t>
              <w:br/>
              <w:t>│Dulcin               │    1005    │     1988      │radiat 31.12.2009 │   30.06.2012   │    HT    │   std    │</w:t>
              <w:br/>
              <w:t>│Estival              │    1005    │     2002      │                  │                │    HT    │    ex    │</w:t>
              <w:br/>
              <w:t>│Gina                 │    1001    │     2003      │                  │                │    HD    │    ex    │</w:t>
              <w:br/>
              <w:t>│Legend               │    2038    │     1999      │radiat 31.12.2008 │   30.06.2011   │    HS    │    tm    │</w:t>
              <w:br/>
              <w:t>│Prima                │    1005    │     1991      │       2006       │                │    HS    │    ex    │</w:t>
              <w:br/>
              <w:t>│Savuros              │    1001    │     1999      │radiat 31.12.2008 │   30.06.2011   │    HS    │   stm    │</w:t>
              <w:br/>
              <w:t>│Wombat               │    2016    │     1999      │radiat 31.12.2008 │   30.06.2011   │    HS    │   stm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PRAZ - Allium porrum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   Other specific    │</w:t>
              <w:br/>
              <w:t>│       Variety       │ Maintainer │ inregistrarii │ Date of renewal  │ Marketing till │      mentions       │</w:t>
              <w:br/>
              <w:t>│    Denomination     │            │Date of listing│or of cancellation│(after deletion)│ Grupa de maturitate │</w:t>
              <w:br/>
              <w:t>│                     │            │               │                  │                │   Maturity group    │</w:t>
              <w:br/>
              <w:t>├─────────────────────┼────────────┼───────────────┼──────────────────┼────────────────┼─────────────────────┤</w:t>
              <w:br/>
              <w:t>│          1          │     2      │       3       │        4         │       5        │          6          │</w:t>
              <w:br/>
              <w:t>├─────────────────────┼────────────┼───────────────┼──────────────────┼────────────────┼─────────────────────┤</w:t>
              <w:br/>
              <w:t>│Alutus               │    1035    │     1962      │       2009       │                │        td a         │</w:t>
              <w:br/>
              <w:t>└─────────────────────┴────────────┴───────────────┴──────────────────┴────────────────┴─────────────────────┘</w:t>
              <w:br/>
            </w:r>
          </w:p>
        </w:tc>
      </w:tr>
    </w:tbl>
    <w:p>
      <w:pPr>
        <w:pStyle w:val="Normal"/>
        <w:jc w:val="center"/>
        <w:rPr>
          <w:rFonts w:ascii="Courier New" w:hAnsi="Courier New" w:cs="Courier New"/>
          <w:color w:val="000000"/>
          <w:sz w:val="20"/>
          <w:szCs w:val="18"/>
          <w:bdr w:val="dotted" w:sz="6" w:space="0" w:color="FEFEFE"/>
          <w:lang w:val="fr-FR"/>
        </w:rPr>
      </w:pPr>
      <w:r>
        <w:rPr>
          <w:rFonts w:cs="Courier New" w:ascii="Courier New" w:hAnsi="Courier New"/>
          <w:color w:val="000000"/>
          <w:sz w:val="20"/>
          <w:lang w:val="fr-FR"/>
        </w:rPr>
        <w:t>RIDICHI DE LUNA - Raphanus sativus L. var. radicola Pers.</w:t>
      </w:r>
    </w:p>
    <w:p>
      <w:pPr>
        <w:pStyle w:val="Normal"/>
        <w:jc w:val="center"/>
        <w:rPr>
          <w:rFonts w:ascii="Times New Roman" w:hAnsi="Times New Roman" w:cs="Times New Roman"/>
          <w:color w:val="000000"/>
          <w:sz w:val="20"/>
          <w:szCs w:val="18"/>
          <w:bdr w:val="dotted" w:sz="6" w:space="0" w:color="FEFEFE"/>
          <w:lang w:val="fr-FR"/>
        </w:rPr>
      </w:pPr>
      <w:r>
        <w:rPr>
          <w:rFonts w:cs="Times New Roman" w:ascii="Times New Roman" w:hAnsi="Times New Roman"/>
          <w:color w:val="000000"/>
          <w:sz w:val="20"/>
          <w:szCs w:val="18"/>
          <w:bdr w:val="dotted" w:sz="6" w:space="0" w:color="FEFEFE"/>
          <w:lang w:val="fr-FR"/>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lang w:val="fr-FR"/>
              </w:rPr>
            </w:pPr>
            <w:r>
              <w:rPr>
                <w:rFonts w:cs="Courier New" w:ascii="Courier New" w:hAnsi="Courier New"/>
                <w:color w:val="000000"/>
                <w:sz w:val="16"/>
                <w:lang w:val="fr-FR"/>
              </w:rPr>
              <w:t>┌─────────────────────┬────────────┬───────────────┬──────────────────┬────────────────┬─────────────────────┐</w:t>
            </w:r>
            <w:r>
              <w:rPr>
                <w:rFonts w:cs="Courier New" w:ascii="Courier New" w:hAnsi="Courier New"/>
                <w:color w:val="000000"/>
                <w:sz w:val="16"/>
                <w:lang w:val="fr-FR"/>
              </w:rPr>
              <w:br/>
              <w:t>│                     │            │               │Anul reinscrierii │ Comercializare │     Observatii      │</w:t>
              <w:br/>
              <w:t>│  Denumirea soiului  │Mentinatorul│     Anul      │    (radierii)    │    pana la     │   Other specific    │</w:t>
              <w:br/>
              <w:t>│       Variety       │ Maintainer │ inregistrarii │ Date of renewal  │ Marketing till │      mentions       │</w:t>
              <w:br/>
              <w:t>│    Denomination     │            │Date of listing│or of cancellation│(after deletion)│ Grupa de maturitate │</w:t>
              <w:br/>
              <w:t>│                     │            │               │                  │                │   Maturity group    │</w:t>
              <w:br/>
              <w:t>├─────────────────────┼────────────┼───────────────┼──────────────────┼────────────────┼─────────────────────┤</w:t>
              <w:br/>
              <w:t>│          1          │     2      │       3       │        4         │       5        │          6          │</w:t>
              <w:br/>
              <w:t>├─────────────────────┼────────────┼───────────────┼──────────────────┼────────────────┼─────────────────────┤</w:t>
              <w:br/>
              <w:t>│Isabell              │    2041    │     1998      │radiat 30.06.2008 │   30.06.2011   │        std a        │</w:t>
              <w:br/>
              <w:t>│Redo                 │    1029    │     1984      │       2010       │                │        stm a        │</w:t>
              <w:br/>
              <w:t>│Rodica               │    1072    │     2008      │                  │                │        tm a         │</w:t>
              <w:br/>
              <w:t>│Rose                 │    2073    │     2003      │                  │                │        tm a         │</w:t>
              <w:br/>
              <w:t>│Rosioara             │    1031    │     2005      │                  │                │        tm a         │</w:t>
              <w:br/>
              <w:t>│Rotunde timpurii     │    1072    │     1965      │radiat 30.06.2008 │   30.06.2011   │          L          │</w:t>
              <w:br/>
              <w:t>└─────────────────────┴────────────┴───────────────┴──────────────────┴────────────────┴─────────────────────┘</w:t>
              <w:br/>
            </w:r>
          </w:p>
        </w:tc>
      </w:tr>
    </w:tbl>
    <w:p>
      <w:pPr>
        <w:pStyle w:val="Normal"/>
        <w:jc w:val="center"/>
        <w:rPr>
          <w:rFonts w:ascii="Courier New" w:hAnsi="Courier New" w:cs="Courier New"/>
          <w:color w:val="000000"/>
          <w:sz w:val="20"/>
          <w:szCs w:val="18"/>
          <w:bdr w:val="dotted" w:sz="6" w:space="0" w:color="FEFEFE"/>
          <w:lang w:val="fr-FR"/>
        </w:rPr>
      </w:pPr>
      <w:r>
        <w:rPr>
          <w:rFonts w:cs="Courier New" w:ascii="Courier New" w:hAnsi="Courier New"/>
          <w:color w:val="000000"/>
          <w:sz w:val="20"/>
          <w:lang w:val="fr-FR"/>
        </w:rPr>
        <w:t>RIDICHI DE VARA SI DE IARNA - Raphanus sativus</w:t>
      </w:r>
      <w:r>
        <w:rPr>
          <w:rFonts w:cs="Courier New" w:ascii="Courier New" w:hAnsi="Courier New"/>
          <w:color w:val="000000"/>
          <w:sz w:val="20"/>
          <w:szCs w:val="18"/>
          <w:bdr w:val="dotted" w:sz="6" w:space="0" w:color="FEFEFE"/>
          <w:lang w:val="fr-FR"/>
        </w:rPr>
        <w:br/>
      </w:r>
      <w:r>
        <w:rPr>
          <w:rFonts w:cs="Courier New" w:ascii="Courier New" w:hAnsi="Courier New"/>
          <w:color w:val="000000"/>
          <w:sz w:val="20"/>
          <w:lang w:val="fr-FR"/>
        </w:rPr>
        <w:t>L. var. niger (Mill.) S. Kerner</w:t>
      </w:r>
    </w:p>
    <w:p>
      <w:pPr>
        <w:pStyle w:val="Normal"/>
        <w:jc w:val="center"/>
        <w:rPr>
          <w:rFonts w:ascii="Times New Roman" w:hAnsi="Times New Roman" w:cs="Times New Roman"/>
          <w:color w:val="000000"/>
          <w:sz w:val="20"/>
          <w:szCs w:val="18"/>
          <w:bdr w:val="dotted" w:sz="6" w:space="0" w:color="FEFEFE"/>
          <w:lang w:val="fr-FR"/>
        </w:rPr>
      </w:pPr>
      <w:r>
        <w:rPr>
          <w:rFonts w:cs="Times New Roman" w:ascii="Times New Roman" w:hAnsi="Times New Roman"/>
          <w:color w:val="000000"/>
          <w:sz w:val="20"/>
          <w:szCs w:val="18"/>
          <w:bdr w:val="dotted" w:sz="6" w:space="0" w:color="FEFEFE"/>
          <w:lang w:val="fr-FR"/>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lang w:val="fr-FR"/>
              </w:rPr>
            </w:pPr>
            <w:r>
              <w:rPr>
                <w:rFonts w:cs="Courier New" w:ascii="Courier New" w:hAnsi="Courier New"/>
                <w:color w:val="000000"/>
                <w:sz w:val="16"/>
                <w:lang w:val="fr-FR"/>
              </w:rPr>
              <w:t>┌─────────────────────┬────────────┬───────────────┬──────────────────┬────────────────┬─────────────────────┐</w:t>
            </w:r>
            <w:r>
              <w:rPr>
                <w:rFonts w:cs="Courier New" w:ascii="Courier New" w:hAnsi="Courier New"/>
                <w:color w:val="000000"/>
                <w:sz w:val="16"/>
                <w:lang w:val="fr-FR"/>
              </w:rPr>
              <w:br/>
              <w:t>│                     │            │               │Anul reinscrierii │ Comercializare │     Observatii      │</w:t>
              <w:br/>
              <w:t>│  Denumirea soiului  │Mentinatorul│     Anul      │    (radierii)    │    pana la     │   Other specific    │</w:t>
              <w:br/>
              <w:t>│       Variety       │ Maintainer │ inregistrarii │ Date of renewal  │ Marketing till │      mentions       │</w:t>
              <w:br/>
              <w:t>│    Denomination     │            │Date of listing│or of cancellation│(after deletion)│ Grupa de maturitate │</w:t>
              <w:br/>
              <w:t>│                     │            │               │                  │                │   Maturity group    │</w:t>
              <w:br/>
              <w:t>├─────────────────────┼────────────┼───────────────┼──────────────────┼────────────────┼─────────────────────┤</w:t>
              <w:br/>
              <w:t>│          1          │     2      │       3       │        4         │       5        │          6          │</w:t>
              <w:br/>
              <w:t>├─────────────────────┼────────────┼───────────────┼──────────────────┼────────────────┼─────────────────────┤</w:t>
              <w:br/>
              <w:t>│Bianca               │    1031    │     2005      │                  │                │        stm a        │</w:t>
              <w:br/>
              <w:t>│Negre rotunde        │    1035    │     1962      │       2009       │                │        stm a        │</w:t>
              <w:br/>
              <w:t>│- Noir gros round    │            │               │                  │                │                     │</w:t>
              <w:br/>
              <w:t>│d'hiver              │            │               │                  │                │                     │</w:t>
              <w:br/>
              <w:t>│Rosie de Iernut      │    1034    │     1991      │       2006       │                │        tm a         │</w:t>
              <w:br/>
              <w:t>│Tepusa de Bacau      │    1031    │     2005      │                  │                │        tm a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SALATA - Lactuca sativa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                  │                │     Observatii      │</w:t>
              <w:br/>
              <w:t>│                     │            │               │                  │                │   Other specific    │</w:t>
              <w:br/>
              <w:t>│  Denumirea soiului  │            │     Anul      │Anul reinscrierii │ Comercializare │      mentions       │</w:t>
              <w:br/>
              <w:t>│       Variety       │Mentinatorul│ inregistrarii │    (radierii)    │    pana la     ├──────────┬──────────┤</w:t>
              <w:br/>
              <w:t>│    Denomination     │ Maintainer │Date of listing│ Date of renewal  │ Marketing till │          │ Grupa de │</w:t>
              <w:br/>
              <w:t>│                     │            │               │or of cancellation│(after deletion)│          │maturitate│</w:t>
              <w:br/>
              <w:t>│                     │            │               │                  │                │          │ Maturity │</w:t>
              <w:br/>
              <w:t>│                     │            │               │                  │                │          │  group   │</w:t>
              <w:br/>
              <w:t>├─────────────────────┼────────────┼───────────────┼──────────────────┼────────────────┼──────────┴──────────┤</w:t>
              <w:br/>
              <w:t>│          1          │     2      │       3       │        4         │       5        │          6          │</w:t>
              <w:br/>
              <w:t>├─────────────────────┴────────────┴───────────────┴──────────────────┴────────────────┴─────────────────────┤</w:t>
              <w:br/>
              <w:t>│                                              var. capitata L.                                              │</w:t>
              <w:br/>
              <w:t>│Bacau 50 (ant.       │    1031    │     1962      │radiat 30.06.2008 │   30.06.2011   │          │    td    │</w:t>
              <w:br/>
              <w:t>│Polul Nord)          │            │               │                  │                │          │          │</w:t>
              <w:br/>
              <w:t>│Corisa               │    1035    │     1984      │       2010       │                │          │  stm a   │</w:t>
              <w:br/>
              <w:t>│Crispino             │    2016    │     1999      │radiat 31.12.2008 │   30.06.2011   │    Ic    │  std a   │</w:t>
              <w:br/>
              <w:t>│De Arad              │    1072    │     1999      │       2009       │                │          │   tm a   │</w:t>
              <w:br/>
              <w:t>│Dena                 │    1029    │     1984      │       2010       │                │          │  stm a   │</w:t>
              <w:br/>
              <w:t>│Gratia               │    1033    │     2005      │                  │                │          │  stm a   │</w:t>
              <w:br/>
              <w:t>│Iordana              │    1029    │     2000      │       2010       │                │          │  stm a   │</w:t>
              <w:br/>
              <w:t>│Kobak                │    2073    │     2003      │                  │                │          │  std a   │</w:t>
              <w:br/>
              <w:t>│Marilena             │    1031    │     2007      │                  │                │          │  std a   │</w:t>
              <w:br/>
              <w:t>│Salma                │    1029    │     1995      │       2010       │                │          │  stm a   │</w:t>
              <w:br/>
              <w:t>│Serata               │    1031    │     2005      │                  │                │   nsr    │   tm a   │</w:t>
              <w:br/>
              <w:t>│Silvia               │    1031    │     1988      │       2009       │                │   (8)    │   td a   │</w:t>
              <w:br/>
              <w:t>│Zefir                │    1029    │     2000      │       2010       │                │          │  std a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SFECLA ROSIE - Beta vulgaris L. ssp. vulgaris var. conditiva Alef.</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   Other specific    │</w:t>
              <w:br/>
              <w:t>│       Variety       │ Maintainer │ inregistrarii │ Date of renewal  │ Marketing till │      mentions       │</w:t>
              <w:br/>
              <w:t>│    Denomination     │            │Date of listing│or of cancellation│(after deletion)│ Grupa de maturitate │</w:t>
              <w:br/>
              <w:t>│                     │            │               │                  │                │   Maturity group    │</w:t>
              <w:br/>
              <w:t>├─────────────────────┼────────────┼───────────────┼──────────────────┼────────────────┼─────────────────────┤</w:t>
              <w:br/>
              <w:t>│          1          │     2      │       3       │        4         │       5        │          6          │</w:t>
              <w:br/>
              <w:t>├─────────────────────┼────────────┼───────────────┼──────────────────┼────────────────┼─────────────────────┤</w:t>
              <w:br/>
              <w:t>│De Arad              │    1072    │     1991      │       2006       │                │        stm a        │</w:t>
              <w:br/>
              <w:t>│Regat                │    1072    │     2005      │                  │                │        tm a         │</w:t>
              <w:br/>
              <w:t>│Reta                 │    1035    │     2005      │                  │                │        tm a         │</w:t>
              <w:br/>
              <w:t>│Rubin                │    2073    │     2004      │                  │                │        tm a         │</w:t>
              <w:br/>
              <w:t>│Rubiniu              │    1031    │     2005      │                  │                │        tm a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SPANAC - Spinacia oleracea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   Other specific    │</w:t>
              <w:br/>
              <w:t>│       Variety       │ Maintainer │ inregistrarii │ Date of renewal  │ Marketing till │      mentions       │</w:t>
              <w:br/>
              <w:t>│    Denomination     │            │Date of listing│or of cancellation│(after deletion)│ Grupa de maturitate │</w:t>
              <w:br/>
              <w:t>│                     │            │               │                  │                │   Maturity group    │</w:t>
              <w:br/>
              <w:t>├─────────────────────┼────────────┼───────────────┼──────────────────┼────────────────┼─────────────────────┤</w:t>
              <w:br/>
              <w:t>│          1          │     2      │       3       │        4         │       5        │          6          │</w:t>
              <w:br/>
              <w:t>├─────────────────────┼────────────┼───────────────┼──────────────────┼────────────────┼─────────────────────┤</w:t>
              <w:br/>
              <w:t>│Andrei               │    1035    │     2005      │                  │                │        stm a        │</w:t>
              <w:br/>
              <w:t>│Premier              │    1031    │     2005      │                  │                │        stm a        │</w:t>
              <w:br/>
              <w:t>│Romanesc             │    1033    │     2005      │                  │                │        stm a        │</w:t>
              <w:br/>
              <w:t>│Select               │    1072    │     2007      │                  │                │        stm a        │</w:t>
              <w:br/>
              <w:t>│Smarald              │    1029    │     1984      │       2010       │                │        td a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SOVARF - Origanum vulgare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   Other specific    │</w:t>
              <w:br/>
              <w:t>│       Variety       │ Maintainer │ inregistrarii │ Date of renewal  │ Marketing till │      mentions       │</w:t>
              <w:br/>
              <w:t>│    Denomination     │            │Date of listing│or of cancellation│(after deletion)│ Grupa de maturitate │</w:t>
              <w:br/>
              <w:t>│                     │            │               │                  │                │   Maturity group    │</w:t>
              <w:br/>
              <w:t>├─────────────────────┼────────────┼───────────────┼──────────────────┼────────────────┼─────────────────────┤</w:t>
              <w:br/>
              <w:t>│          1          │     2      │       3       │        4         │       5        │          6          │</w:t>
              <w:br/>
              <w:t>├─────────────────────┼────────────┼───────────────┼──────────────────┼────────────────┼─────────────────────┤</w:t>
              <w:br/>
              <w:t>│Denis                │    1031    │     2008      │                  │                │        td a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TOMATE - Lycopersicon esculentum Mil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                  │                │     Observatii      │</w:t>
              <w:br/>
              <w:t>│                     │            │               │                  │                │   Other specific    │</w:t>
              <w:br/>
              <w:t>│  Denumirea soiului  │            │     Anul      │Anul reinscrierii │ Comercializare │      mentions       │</w:t>
              <w:br/>
              <w:t>│       Variety       │Mentinatorul│ inregistrarii │    (radierii)    │    pana la     ├──────────┬──────────┤</w:t>
              <w:br/>
              <w:t>│    Denomination     │ Maintainer │Date of listing│ Date of renewal  │ Marketing till │          │ Grupa de │</w:t>
              <w:br/>
              <w:t>│                     │            │               │or of cancellation│(after deletion)│          │maturitate│</w:t>
              <w:br/>
              <w:t>│                     │            │               │                  │                │          │ Maturity │</w:t>
              <w:br/>
              <w:t>│                     │            │               │                  │                │          │  group   │</w:t>
              <w:br/>
              <w:t>├─────────────────────┼────────────┼───────────────┼──────────────────┼────────────────┼──────────┴──────────┤</w:t>
              <w:br/>
              <w:t>│          1          │     2      │       3       │        4         │       5        │          6          │</w:t>
              <w:br/>
              <w:t>├─────────────────────┴────────────┴───────────────┴──────────────────┴────────────────┴─────────────────────┤</w:t>
              <w:br/>
              <w:t>│                          PENTRU CONSUM IN STARE PROASPATA (for Fresh Consumption)                          │</w:t>
              <w:br/>
              <w:t>│Augustina            │    1072    │     1998      │       2008       │                │    nd    │  stm a   │</w:t>
              <w:br/>
              <w:t>│Briz                 │    2118    │     2007      │                  │                │ H nd sl  │  stm a   │</w:t>
              <w:br/>
              <w:t>│Buzau 50             │    1033    │     2008      │                  │                │    nd    │   tm a   │</w:t>
              <w:br/>
              <w:t>│Buzau 1600           │    1033    │     1977      │       2009       │                │    nd    │  std a   │</w:t>
              <w:br/>
              <w:t>│Capriciu             │    1033    │     2007      │                  │                │  nd sl   │   tm a   │</w:t>
              <w:br/>
              <w:t>│Coralina             │    1033    │     2009      │                  │                │  nd sl   │   tm a   │</w:t>
              <w:br/>
              <w:t>│Doljbrid             │    1035    │     2002      │                  │                │ H nsl nd │   tm a   │</w:t>
              <w:br/>
              <w:t>│Geo 12               │    2118    │     2007      │                  │                │ H nd sl  │  stm a   │</w:t>
              <w:br/>
              <w:t>│Hector               │    2028    │     2000      │radiat 31.12.2009 │   30.06.2012   │   H nd   │   tm a   │</w:t>
              <w:br/>
              <w:t>│Isalnita 29          │    1035    │     1988      │       2009       │                │   H nd   │   tm a   │</w:t>
              <w:br/>
              <w:t>│Isalnita 50          │    1035    │     1984      │       2010       │                │   H nd   │   tm a   │</w:t>
              <w:br/>
              <w:t>│Kalina               │    2118    │     2007      │                  │                │   H nd   │   ex a   │</w:t>
              <w:br/>
              <w:t>│Parris               │    2118    │     2007      │                  │                │ H nd sl  │   tm a   │</w:t>
              <w:br/>
              <w:t>│Partner              │    2073    │     2004      │                  │                │  H nsl   │   tm a   │</w:t>
              <w:br/>
              <w:t>│Precos               │    2118    │     2007      │                  │                │  H d sl  │  stm a   │</w:t>
              <w:br/>
              <w:t>│Rila                 │    2118    │     2007      │                  │                │ H nd sl  │  stm a   │</w:t>
              <w:br/>
              <w:t>│Rubistar             │    1035    │     2009      │                  │                │ H nd sl  │   ex a   │</w:t>
              <w:br/>
              <w:t>│Ruen                 │    2118    │     2007      │                  │                │   H d    │   ex a   │</w:t>
              <w:br/>
              <w:t>│Siriana              │    1033    │     2006      │                  │                │ H nsl nd │  stm a   │</w:t>
              <w:br/>
              <w:t>│Vitex                │    2039    │     2009      │                  │                │ H nd sl  │   tm a   │</w:t>
              <w:br/>
              <w:t>│ PENTRU CONSUM IN STARE PROASPATA SI INDUSTRIALIZARE (for Fresh Consumption and for Industrial Processing)  │</w:t>
              <w:br/>
              <w:t>│Buzau 22             │    1033    │     1980      │       2009       │                │    d     │  std a   │</w:t>
              <w:br/>
              <w:t>│Cluj 80              │    1042    │     1980      │       2009       │                │    d     │   tm a   │</w:t>
              <w:br/>
              <w:t>│Daneza Urias         │    2039    │     1999      │radiat 31.12.2008 │   30.06.2011   │   H d    │  std a   │</w:t>
              <w:br/>
              <w:t>│Heliodor             │    1029    │     2003      │                  │                │    d     │  stm a   │</w:t>
              <w:br/>
              <w:t>│Kristy 47            │    2067    │     2001      │                  │                │    d     │   tm a   │</w:t>
              <w:br/>
              <w:t>│Mobil                │    2073    │     2003      │                  │                │    d     │  stm a   │</w:t>
              <w:br/>
              <w:t>│Naty                 │    1042    │     2003      │                  │                │    d     │  stm a   │</w:t>
              <w:br/>
              <w:t>│Perla Clujului       │    1042    │     1999      │radiat 31.12.2008 │   30.06.2011   │    d     │  stm a   │</w:t>
              <w:br/>
              <w:t>│Petra                │    2071    │     1999      │radiat 31.12.2008 │   30.06.2011   │   H d    │  stm a   │</w:t>
              <w:br/>
              <w:t>│Romanita             │    1029    │     2004      │                  │                │    d     │   tm a   │</w:t>
              <w:br/>
              <w:t>│Roxirom              │    1029    │     1993      │       2009       │                │    d     │  stm a   │</w:t>
              <w:br/>
              <w:t>│Stefania             │    1072    │     2001      │                  │                │    d     │  stm a   │</w:t>
              <w:br/>
              <w:t>│Unibac               │    1031    │     1985      │       2006       │                │    d     │  stm a   │</w:t>
              <w:br/>
              <w:t>│Veritabil            │    1072    │     2005      │                  │                │    d     │  stm a   │</w:t>
              <w:br/>
              <w:t>│Yasmin               │    2052    │     1999      │radiat 31.12.2008 │   30.06.2011   │   H d    │  stm a   │</w:t>
              <w:br/>
              <w:t>│                             PENTRU INDUSTRIALIZARE (for Industrial Processing)                             │</w:t>
              <w:br/>
              <w:t>│Bibor                │    2073    │     2005      │                  │                │   H d    │  stm a   │</w:t>
              <w:br/>
              <w:t>│Buzau 4              │    1033    │     2008      │                  │                │    d     │   ex a   │</w:t>
              <w:br/>
              <w:t>│Buzau 47             │    1033    │     1980      │       2009       │                │    d     │  stm a   │</w:t>
              <w:br/>
              <w:t>│Caspar               │    2016    │     1999      │radiat 31.12.2008 │   30.06.2011   │   H d    │  std a   │</w:t>
              <w:br/>
              <w:t>│Darsirius            │    1033    │     2009      │                  │                │    d     │  stm a   │</w:t>
              <w:br/>
              <w:t>│Denar                │    2071    │     1999      │radiat 31.12.2008 │   30.06.2011   │    d     │  std a   │</w:t>
              <w:br/>
              <w:t>│Diablo               │    2038    │     1998      │radiat 30.06.2008 │   30.06.2011   │    d     │   tm a   │</w:t>
              <w:br/>
              <w:t>│Dicing Master        │    2040    │     1998      │radiat 30.06.2008 │   30.06.2011   │  H d jl  │  stm a   │</w:t>
              <w:br/>
              <w:t>│Early Nemapride      │    2040    │     1998      │radiat 30.06.2008 │   30.06.2011   │   H d    │   tm a   │</w:t>
              <w:br/>
              <w:t>│Emiliapon            │    1029    │     2005      │                  │                │    d     │  stm a   │</w:t>
              <w:br/>
              <w:t>│Ferma                │    1029    │     1994      │radiat 31.12.2008 │   30.06.2011   │    d     │   tm a   │</w:t>
              <w:br/>
              <w:t>│Kecskemeti 549       │    2073    │     2003      │                  │                │    d     │  std a   │</w:t>
              <w:br/>
              <w:t>│Kristin              │    1033    │     2006      │                  │                │    d     │   tm a   │</w:t>
              <w:br/>
              <w:t>│Lima                 │    2016    │     1999      │radiat 31.12.2008 │   30.06.2011   │    d     │  stm a   │</w:t>
              <w:br/>
              <w:t>│Maratonus            │    1033    │     2008      │                  │                │    d     │   ex a   │</w:t>
              <w:br/>
              <w:t>│Missouri             │    2036    │     1998      │radiat 30.06.2008 │   30.06.2011   │  H d jl  │  stm a   │</w:t>
              <w:br/>
              <w:t>│Nema 1435            │    2016    │     1999      │radiat 31.12.2008 │   30.06.2011   │    d     │  std a   │</w:t>
              <w:br/>
              <w:t>│Nemapride            │    2040    │     1998      │radiat 30.06.2008 │   30.06.2011   │  H d jl  │  std a   │</w:t>
              <w:br/>
              <w:t>│Peto 86              │    2016    │     1999      │radiat 31.12.2008 │   30.06.2011   │    d     │   ex a   │</w:t>
              <w:br/>
              <w:t>│Ponor                │    1029    │     2005      │                  │                │    d     │   tm a   │</w:t>
              <w:br/>
              <w:t>│Pontica              │    1029    │     1988      │       2009       │                │    d     │  std a   │</w:t>
              <w:br/>
              <w:t>│Primotom             │    2040    │     1998      │radiat 30.06.2008 │   30.06.2011   │   H d    │   tm a   │</w:t>
              <w:br/>
              <w:t>│Romec 554 j          │    1035    │     1984      │       2010       │                │   d jl   │  std a   │</w:t>
              <w:br/>
              <w:t>│Ronco                │    2027    │     1998      │radiat 30.06.2008 │   30.06.2011   │   H d    │  stm a   │</w:t>
              <w:br/>
              <w:t>│Topspin              │    2027    │     1998      │radiat 30.06.2008 │   30.06.2011   │   H d    │  std a   │</w:t>
              <w:br/>
              <w:t>│Uno                  │    2073    │     2004      │                  │                │    d     │   td a   │</w:t>
              <w:br/>
              <w:t>│Viorica              │    1029    │     2001      │                  │                │    d     │  std a   │</w:t>
              <w:br/>
              <w:t>│Vipon                │    1029    │     2001      │                  │                │    d     │  std a   │</w:t>
              <w:br/>
              <w:t>│Vitamina             │    1072    │     1985      │       2006       │                │    d     │   tm a   │</w:t>
              <w:br/>
              <w:t>│                                        PENTRU SERA (for Greenhouse)                                        │</w:t>
              <w:br/>
              <w:t>│Amati                │    2016    │     1998      │radiat 30.06.2008 │   30.06.2011   │   H nd   │   tm a   │</w:t>
              <w:br/>
              <w:t>│Cindel               │    2019    │     2002      │                  │                │   H nd   │  stm a   │</w:t>
              <w:br/>
              <w:t>│Euroser              │    1038    │     2004      │                  │                │   H nd   │   tm a   │</w:t>
              <w:br/>
              <w:t>│Fino                 │    2020    │     1998      │radiat 30.06.2008 │   30.06.2011   │   H nd   │   tm a   │</w:t>
              <w:br/>
              <w:t>│Graziella            │    2052    │     1999      │radiat 31.12.2008 │   30.06.2011   │   H nd   │   tm a   │</w:t>
              <w:br/>
              <w:t>│- Roncardo           │            │               │                  │                │          │          │</w:t>
              <w:br/>
              <w:t>│Marissa              │    2016    │     1998      │radiat 30.06.2008 │   30.06.2011   │   H nd   │   tm a   │</w:t>
              <w:br/>
              <w:t>│- Synergie           │            │               │                  │                │          │          │</w:t>
              <w:br/>
              <w:t>│Mercury              │    2051    │     2000      │radiat 31.12.2009 │   30.06.2012   │   H nd   │   tm a   │</w:t>
              <w:br/>
              <w:t>│Monika               │    2018    │     1998      │radiat 30.06.2008 │   30.06.2011   │   H nd   │   tm a   │</w:t>
              <w:br/>
              <w:t>│Raissa               │    2018    │     1999      │radiat 31.12.2008 │   30.06.2011   │   H nd   │   ex a   │</w:t>
              <w:br/>
              <w:t>│Romatos              │    2020    │     1998      │radiat 30.06.2008 │   30.06.2011   │   H nd   │   tm a   │</w:t>
              <w:br/>
              <w:t>│Shirley              │    2052    │     1999      │radiat 31.12.2008 │   30.06.2011   │   H nd   │   tm a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TELINA DE RADACINA - Apium graveolens L. var. rapaceum (Mill.) Gaud.</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   Other specific    │</w:t>
              <w:br/>
              <w:t>│       Variety       │ Maintainer │ inregistrarii │ Date of renewal  │ Marketing till │      mentions       │</w:t>
              <w:br/>
              <w:t>│    Denomination     │            │Date of listing│or of cancellation│(after deletion)│ Grupa de maturitate │</w:t>
              <w:br/>
              <w:t>│                     │            │               │                  │                │   Maturity group    │</w:t>
              <w:br/>
              <w:t>├─────────────────────┼────────────┼───────────────┼──────────────────┼────────────────┼─────────────────────┤</w:t>
              <w:br/>
              <w:t>│          1          │     2      │       3       │        4         │       5        │          6          │</w:t>
              <w:br/>
              <w:t>├─────────────────────┼────────────┼───────────────┼──────────────────┼────────────────┼─────────────────────┤</w:t>
              <w:br/>
              <w:t>│Bistrita             │    1031    │     1999      │       2009       │                │        std a        │</w:t>
              <w:br/>
              <w:t>│Dacia                │    1033    │     2005      │                  │                │        stm a        │</w:t>
              <w:br/>
              <w:t>│Hegykoi              │    2073    │     2003      │                  │                │        std a        │</w:t>
              <w:br/>
              <w:t>│Maria                │    1029    │     1980      │       2009       │                │        std a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USTUROI - Allium sativum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   Other specific    │</w:t>
              <w:br/>
              <w:t>│       Variety       │ Maintainer │ inregistrarii │ Date of renewal  │ Marketing till │      mentions       │</w:t>
              <w:br/>
              <w:t>│    Denomination     │            │Date of listing│or of cancellation│(after deletion)│ Grupa de maturitate │</w:t>
              <w:br/>
              <w:t>│                     │            │               │                  │                │   Maturity group    │</w:t>
              <w:br/>
              <w:t>├─────────────────────┼────────────┼───────────────┼──────────────────┼────────────────┼─────────────────────┤</w:t>
              <w:br/>
              <w:t>│          1          │     2      │       3       │        4         │       5        │          6          │</w:t>
              <w:br/>
              <w:t>├─────────────────────┼────────────┼───────────────┼──────────────────┼────────────────┼─────────────────────┤</w:t>
              <w:br/>
              <w:t>│Ager                 │    1097    │     2009      │                  │                │      tm a (9)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VARZA ALBA - Brassica oleracea L. convar. capitata (L.)</w:t>
      </w:r>
      <w:r>
        <w:rPr>
          <w:rFonts w:cs="Courier New" w:ascii="Courier New" w:hAnsi="Courier New"/>
          <w:color w:val="000000"/>
          <w:sz w:val="20"/>
          <w:szCs w:val="18"/>
          <w:bdr w:val="dotted" w:sz="6" w:space="0" w:color="FEFEFE"/>
        </w:rPr>
        <w:br/>
      </w:r>
      <w:r>
        <w:rPr>
          <w:rFonts w:cs="Courier New" w:ascii="Courier New" w:hAnsi="Courier New"/>
          <w:color w:val="000000"/>
          <w:sz w:val="20"/>
        </w:rPr>
        <w:t>    Alef. var. capitata f. alba D.C.</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                  │                │     Observatii      │</w:t>
              <w:br/>
              <w:t>│                     │            │               │                  │                │   Other specific    │</w:t>
              <w:br/>
              <w:t>│  Denumirea soiului  │            │     Anul      │Anul reinscrierii │ Comercializare │      mentions       │</w:t>
              <w:br/>
              <w:t>│       Variety       │Mentinatorul│ inregistrarii │    (radierii)    │    pana la     ├──────────┬──────────┤</w:t>
              <w:br/>
              <w:t>│    Denomination     │ Maintainer │Date of listing│ Date of renewal  │ Marketing till │          │ Grupa de │</w:t>
              <w:br/>
              <w:t>│                     │            │               │or of cancellation│(after deletion)│          │maturitate│</w:t>
              <w:br/>
              <w:t>│                     │            │               │                  │                │          │ Maturity │</w:t>
              <w:br/>
              <w:t>│                     │            │               │                  │                │          │  group   │</w:t>
              <w:br/>
              <w:t>├─────────────────────┼────────────┼───────────────┼──────────────────┼────────────────┼──────────┴──────────┤</w:t>
              <w:br/>
              <w:t>│          1          │     2      │       3       │        4         │       5        │          6          │</w:t>
              <w:br/>
              <w:t>├─────────────────────┼────────────┼───────────────┼──────────────────┼────────────────┼──────────┬──────────┤</w:t>
              <w:br/>
              <w:t>│Almanac              │    2027    │     1998      │radiat 30.06.2008 │   30.06.2011   │    H     │  stm a   │</w:t>
              <w:br/>
              <w:t>│Alpha Daneza         │    2039    │     1999      │radiat 31.12.2008 │   30.06.2011   │          │   ex a   │</w:t>
              <w:br/>
              <w:t>│AMA-Daneza           │    2039    │     2009      │                  │                │    H     │   td a   │</w:t>
              <w:br/>
              <w:t>│Bravissimo           │    2028    │     1998      │radiat 30.06.2008 │   30.06.2011   │    H     │  stm a   │</w:t>
              <w:br/>
              <w:t>│Buzoiana             │    1033    │     2008      │                  │                │          │   td a   │</w:t>
              <w:br/>
              <w:t>│Dana Cross           │    2039    │     2009      │                  │                │    H     │   td a   │</w:t>
              <w:br/>
              <w:t>│Dana Green           │    2039    │     2009      │                  │                │    H     │   td a   │</w:t>
              <w:br/>
              <w:t>│Daneza Dulce         │    2039    │     1998      │radiat 30.06.2008 │   30.06.2011   │          │  stm a   │</w:t>
              <w:br/>
              <w:t>│De Buzau             │    1033    │     1962      │       2009       │                │          │   td a   │</w:t>
              <w:br/>
              <w:t>│De Isalnita          │    1035    │     2005      │                  │                │          │   td a   │</w:t>
              <w:br/>
              <w:t>│De Socodor           │    1072    │     1998      │       2008       │                │          │   td a   │</w:t>
              <w:br/>
              <w:t>│Flavius              │    1031    │     2000      │radiat 31.12.2009 │   30.06.2012   │    H     │   tm a   │</w:t>
              <w:br/>
              <w:t>│Galaxy               │    2016    │     2000      │radiat 31.12.2009 │   30.06.2012   │    H     │   td a   │</w:t>
              <w:br/>
              <w:t>│Gamma                │    2039    │     2009      │                  │                │    H     │   td a   │</w:t>
              <w:br/>
              <w:t>│Glassor              │    2039    │     2009      │                  │                │    H     │   td a   │</w:t>
              <w:br/>
              <w:t>│Gredana              │    2039    │     2009      │                  │                │    H     │  stm a   │</w:t>
              <w:br/>
              <w:t>│Guardian             │    2028    │     2000      │radiat 31.12.2009 │   30.06.2012   │    H     │   tm a   │</w:t>
              <w:br/>
              <w:t>│Krautkaiser          │    2027    │     1998      │radiat 30.06.2008 │   30.06.2011   │    H     │  std a   │</w:t>
              <w:br/>
              <w:t>│Laredia              │    1034    │     2005      │                  │                │          │  std a   │</w:t>
              <w:br/>
              <w:t>│Magura               │    1033    │     1993      │       2009       │                │          │  std a   │</w:t>
              <w:br/>
              <w:t>│Mocira               │    1034    │     1993      │       2009       │                │          │   td a   │</w:t>
              <w:br/>
              <w:t>│Pacha                │    2028    │     1998      │radiat 30.06.2008 │   30.06.2011   │    H     │   td a   │</w:t>
              <w:br/>
              <w:t>│Piton                │    2018    │     1999      │radiat 31.12.2008 │   30.06.2011   │    H     │  std a   │</w:t>
              <w:br/>
              <w:t>│Poiana               │    1034    │     2009      │                  │                │          │   td a   │</w:t>
              <w:br/>
              <w:t>│Productor            │    2039    │     2009      │                  │                │    H     │   td a   │</w:t>
              <w:br/>
              <w:t>│Resistor             │    2018    │     1998      │radiat 30.06.2008 │   30.06.2011   │    H     │   ex a   │</w:t>
              <w:br/>
              <w:t>│Ronin                │    1031    │     2004      │                  │                │    H     │   td a   │</w:t>
              <w:br/>
              <w:t>│Rovana               │    1031    │     2005      │                  │                │          │   td a   │</w:t>
              <w:br/>
              <w:t>│Selecta              │    1072    │     2005      │                  │                │          │   td a   │</w:t>
              <w:br/>
              <w:t>│Timpurie de Amaradia │    1035    │     2005      │                  │                │          │  stm a   │</w:t>
              <w:br/>
              <w:t>│Timpurie de Vidra    │    1029    │     1980      │       2009       │                │          │   tm a   │</w:t>
              <w:br/>
              <w:t>│Uniqor 3055          │    2039    │     2009      │                  │                │    H     │   td a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lang w:val="fr-FR"/>
        </w:rPr>
        <w:t>VARZA ROSIE - Brassica oleracea L. convar. capitata (L.)</w:t>
      </w:r>
      <w:r>
        <w:rPr>
          <w:rFonts w:cs="Courier New" w:ascii="Courier New" w:hAnsi="Courier New"/>
          <w:color w:val="000000"/>
          <w:sz w:val="20"/>
          <w:szCs w:val="18"/>
          <w:bdr w:val="dotted" w:sz="6" w:space="0" w:color="FEFEFE"/>
          <w:lang w:val="fr-FR"/>
        </w:rPr>
        <w:br/>
      </w:r>
      <w:r>
        <w:rPr>
          <w:rFonts w:cs="Courier New" w:ascii="Courier New" w:hAnsi="Courier New"/>
          <w:color w:val="000000"/>
          <w:sz w:val="20"/>
          <w:lang w:val="fr-FR"/>
        </w:rPr>
        <w:t xml:space="preserve">    </w:t>
      </w:r>
      <w:r>
        <w:rPr>
          <w:rFonts w:cs="Courier New" w:ascii="Courier New" w:hAnsi="Courier New"/>
          <w:color w:val="000000"/>
          <w:sz w:val="20"/>
        </w:rPr>
        <w:t>Alef. var. capitata f. rubra D.C.</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                  │                │     Observatii      │</w:t>
              <w:br/>
              <w:t>│                     │            │               │                  │                │   Other specific    │</w:t>
              <w:br/>
              <w:t>│  Denumirea soiului  │            │     Anul      │Anul reinscrierii │ Comercializare │      mentions       │</w:t>
              <w:br/>
              <w:t>│       Variety       │Mentinatorul│ inregistrarii │    (radierii)    │    pana la     ├──────────┬──────────┤</w:t>
              <w:br/>
              <w:t>│    Denomination     │ Maintainer │Date of listing│ Date of renewal  │ Marketing till │          │ Grupa de │</w:t>
              <w:br/>
              <w:t>│                     │            │               │or of cancellation│(after deletion)│          │maturitate│</w:t>
              <w:br/>
              <w:t>│                     │            │               │                  │                │          │ Maturity │</w:t>
              <w:br/>
              <w:t>│                     │            │               │                  │                │          │  group   │</w:t>
              <w:br/>
              <w:t>├─────────────────────┼────────────┼───────────────┼──────────────────┼────────────────┼──────────┴──────────┤</w:t>
              <w:br/>
              <w:t>│          1          │     2      │       3       │        4         │       5        │          6          │</w:t>
              <w:br/>
              <w:t>├─────────────────────┼────────────┼───────────────┼──────────────────┼────────────────┼──────────┬──────────┤</w:t>
              <w:br/>
              <w:t>│Pelendava            │    1035    │     1962      │       2007       │                │          │   td a   │</w:t>
              <w:br/>
              <w:t>│Vorox                │    2016    │     1999      │radiat 31.12.2008 │   30.06.2011   │    H     │   tm a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CIUPERCA - Agaricus blazei Muril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w:t>
              <w:br/>
              <w:t>│  Denumirea soiului  │Mentinatorul│     Anul      │    (radierii)    │    pana la     │     Observatii      │</w:t>
              <w:br/>
              <w:t>│       Variety       │ Maintainer │ inregistrarii │ Date of renewal  │ Marketing till │   Other specific    │</w:t>
              <w:br/>
              <w:t>│    Denomination     │            │Date of listing│or of cancellation│(after deletion)│      mentions       │</w:t>
              <w:br/>
              <w:t>├─────────────────────┼────────────┼───────────────┼──────────────────┼────────────────┼─────────────────────┤</w:t>
              <w:br/>
              <w:t>│          1          │     2      │       3       │        4         │       5        │          6          │</w:t>
              <w:br/>
              <w:t>├─────────────────────┼────────────┼───────────────┼──────────────────┼────────────────┼─────────────────────┤</w:t>
              <w:br/>
              <w:t>│Milena               │    1094    │     2007      │                  │                │                     │</w:t>
              <w:br/>
              <w:t>└─────────────────────┴────────────┴───────────────┴──────────────────┴────────────────┴─────────────────────┘</w:t>
              <w:br/>
            </w:r>
          </w:p>
        </w:tc>
      </w:tr>
    </w:tbl>
    <w:p>
      <w:pPr>
        <w:pStyle w:val="Normal"/>
        <w:jc w:val="center"/>
        <w:rPr>
          <w:rFonts w:ascii="Courier New" w:hAnsi="Courier New" w:cs="Courier New"/>
          <w:color w:val="000000"/>
          <w:sz w:val="20"/>
          <w:szCs w:val="18"/>
          <w:bdr w:val="dotted" w:sz="6" w:space="0" w:color="FEFEFE"/>
          <w:lang w:val="fr-FR"/>
        </w:rPr>
      </w:pPr>
      <w:r>
        <w:rPr>
          <w:rFonts w:cs="Courier New" w:ascii="Courier New" w:hAnsi="Courier New"/>
          <w:color w:val="000000"/>
          <w:sz w:val="20"/>
          <w:lang w:val="fr-FR"/>
        </w:rPr>
        <w:t>VIII. POMI</w:t>
      </w:r>
      <w:r>
        <w:rPr>
          <w:rFonts w:cs="Courier New" w:ascii="Courier New" w:hAnsi="Courier New"/>
          <w:color w:val="000000"/>
          <w:sz w:val="20"/>
          <w:szCs w:val="18"/>
          <w:bdr w:val="dotted" w:sz="6" w:space="0" w:color="FEFEFE"/>
          <w:lang w:val="fr-FR"/>
        </w:rPr>
        <w:br/>
      </w:r>
      <w:r>
        <w:rPr>
          <w:rFonts w:cs="Courier New" w:ascii="Courier New" w:hAnsi="Courier New"/>
          <w:color w:val="000000"/>
          <w:sz w:val="20"/>
          <w:lang w:val="fr-FR"/>
        </w:rPr>
        <w:t>    FRUIT TREES</w:t>
      </w:r>
    </w:p>
    <w:p>
      <w:pPr>
        <w:pStyle w:val="Normal"/>
        <w:jc w:val="center"/>
        <w:rPr>
          <w:rFonts w:ascii="Courier New" w:hAnsi="Courier New" w:cs="Courier New"/>
          <w:color w:val="000000"/>
          <w:sz w:val="20"/>
          <w:szCs w:val="18"/>
          <w:bdr w:val="dotted" w:sz="6" w:space="0" w:color="FEFEFE"/>
          <w:lang w:val="fr-FR"/>
        </w:rPr>
      </w:pPr>
      <w:r>
        <w:rPr>
          <w:rFonts w:cs="Courier New" w:ascii="Courier New" w:hAnsi="Courier New"/>
          <w:color w:val="000000"/>
          <w:sz w:val="20"/>
          <w:szCs w:val="18"/>
          <w:bdr w:val="dotted" w:sz="6" w:space="0" w:color="FEFEFE"/>
          <w:lang w:val="fr-FR"/>
        </w:rPr>
        <w:br/>
        <w:br/>
      </w:r>
    </w:p>
    <w:p>
      <w:pPr>
        <w:pStyle w:val="Normal"/>
        <w:jc w:val="center"/>
        <w:rPr>
          <w:rFonts w:ascii="Courier New" w:hAnsi="Courier New" w:cs="Courier New"/>
          <w:color w:val="000000"/>
          <w:sz w:val="20"/>
          <w:szCs w:val="18"/>
          <w:bdr w:val="dotted" w:sz="6" w:space="0" w:color="FEFEFE"/>
          <w:lang w:val="fr-FR"/>
        </w:rPr>
      </w:pPr>
      <w:r>
        <w:rPr>
          <w:rFonts w:cs="Courier New" w:ascii="Courier New" w:hAnsi="Courier New"/>
          <w:color w:val="000000"/>
          <w:sz w:val="20"/>
          <w:lang w:val="fr-FR"/>
        </w:rPr>
        <w:t>CAIS - Prunus armeniaca L.</w:t>
      </w:r>
    </w:p>
    <w:p>
      <w:pPr>
        <w:pStyle w:val="Normal"/>
        <w:jc w:val="center"/>
        <w:rPr>
          <w:rFonts w:ascii="Times New Roman" w:hAnsi="Times New Roman" w:cs="Times New Roman"/>
          <w:color w:val="000000"/>
          <w:sz w:val="20"/>
          <w:szCs w:val="18"/>
          <w:bdr w:val="dotted" w:sz="6" w:space="0" w:color="FEFEFE"/>
          <w:lang w:val="fr-FR"/>
        </w:rPr>
      </w:pPr>
      <w:r>
        <w:rPr>
          <w:rFonts w:cs="Times New Roman" w:ascii="Times New Roman" w:hAnsi="Times New Roman"/>
          <w:color w:val="000000"/>
          <w:sz w:val="20"/>
          <w:szCs w:val="18"/>
          <w:bdr w:val="dotted" w:sz="6" w:space="0" w:color="FEFEFE"/>
          <w:lang w:val="fr-FR"/>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lang w:val="fr-FR"/>
              </w:rPr>
            </w:pPr>
            <w:r>
              <w:rPr>
                <w:rFonts w:cs="Courier New" w:ascii="Courier New" w:hAnsi="Courier New"/>
                <w:color w:val="000000"/>
                <w:sz w:val="16"/>
                <w:lang w:val="fr-FR"/>
              </w:rPr>
              <w:t>┌─────────────────────┬────────────┬───────────────┬──────────────────┬────────────────┬─────────────────────┐</w:t>
            </w:r>
            <w:r>
              <w:rPr>
                <w:rFonts w:cs="Courier New" w:ascii="Courier New" w:hAnsi="Courier New"/>
                <w:color w:val="000000"/>
                <w:sz w:val="16"/>
                <w:lang w:val="fr-FR"/>
              </w:rPr>
              <w:br/>
              <w:t>│                     │            │               │                  │                │     Observatii      │</w:t>
              <w:br/>
              <w:t>│                     │            │               │Anul reinscrierii │ Comercializare │   Other specific    │</w:t>
              <w:br/>
              <w:t>│  Denumirea soiului  │Mentinatorul│     Anul      │    (radierii)    │    pana la     │      mentions       │</w:t>
              <w:br/>
              <w:t>│       Variety       │ Maintainer │ inregistrarii │ Date of renewal  │ Marketing till ├─────────────────────┤</w:t>
              <w:br/>
              <w:t>│    Denomination     │            │Date of listing│or of cancellation│(after deletion)│Maturitatea de consum│</w:t>
              <w:br/>
              <w:t>│                     │            │               │                  │                │    (luna/decada)    │</w:t>
              <w:br/>
              <w:t>│                     │            │               │                  │                │   Maturity group    │</w:t>
              <w:br/>
              <w:t>├─────────────────────┼────────────┼───────────────┼──────────────────┼────────────────┼─────────────────────┤</w:t>
              <w:br/>
              <w:t>│          1          │     2      │       3       │        4         │       5        │          6          │</w:t>
              <w:br/>
              <w:t>├─────────────────────┼────────────┼───────────────┼──────────────────┼────────────────┼─────────────────────┤</w:t>
              <w:br/>
              <w:t>│Adina                │    1038    │     2003      │                  │                │       VIII/2        │</w:t>
              <w:br/>
              <w:t>│Alexandru            │    1038    │     2006      │                  │                │        VII/2        │</w:t>
              <w:br/>
              <w:t>│Amiral               │    1043    │     2004      │                  │                │        VI/3         │</w:t>
              <w:br/>
              <w:t>│Andrei               │    1038    │     2006      │                  │                │        VII/2        │</w:t>
              <w:br/>
              <w:t>│Augustin             │    1043    │     2004      │                  │                │     VIII/1 - 2      │</w:t>
              <w:br/>
              <w:t>│Auras                │    1043    │     2003      │                  │                │        VI/2         │</w:t>
              <w:br/>
              <w:t>│Bihoreana            │    1039    │     2006      │                  │                │      VII/2 - 3      │</w:t>
              <w:br/>
              <w:t>│Callatis             │    1043    │     1983      │       2009       │                │      VII/2 - 3      │</w:t>
              <w:br/>
              <w:t>│Carmela              │    1038    │     2002      │                  │                │      VI/2 - 3       │</w:t>
              <w:br/>
              <w:t>│Cea mai buna de      │    1043    │     1971      │       2009       │                │      VII/2 - 3      │</w:t>
              <w:br/>
              <w:t>│Ungaria              │            │               │                  │                │                     │</w:t>
              <w:br/>
              <w:t>│Ceres                │    1043    │     2007      │                  │                │        VI/3         │</w:t>
              <w:br/>
              <w:t>│Comandor             │    1038    │     1984      │       2006       │                │     VIII/2 - 3      │</w:t>
              <w:br/>
              <w:t>│CR 2 - 63            │    1043    │     1991      │       2006       │                │        VI/3         │</w:t>
              <w:br/>
              <w:t>│Cristal              │    1043    │     2003      │                  │                │       VI/2-3        │</w:t>
              <w:br/>
              <w:t>│Dacia                │    1038    │     1989      │       2009       │                │      VII/1 - 2      │</w:t>
              <w:br/>
              <w:t>│Dana                 │    1043    │     1991      │       2006       │                │        VII/1        │</w:t>
              <w:br/>
              <w:t>│Danubiu              │    1043    │     2003      │                  │                │       VI/2-3        │</w:t>
              <w:br/>
              <w:t>│Euxin                │    1043    │     2007      │                  │                │       VIII/2        │</w:t>
              <w:br/>
              <w:t>│Excelsior            │    1038    │     1987      │       2007       │                │   VII/3 - VIII/1    │</w:t>
              <w:br/>
              <w:t>│Favorit              │    1038    │     1987      │       2007       │                │     VIII/1 - 2      │</w:t>
              <w:br/>
              <w:t>│Fortuna              │    1043    │     2004      │                  │                │      VI/2 - 3       │</w:t>
              <w:br/>
              <w:t>│Goldrich             │ 1038, 1043 │     1991      │       2006       │                │        VII/2        │</w:t>
              <w:br/>
              <w:t>│Harcot               │ 1038, 1043 │     1991      │       2006       │                │      VI/2 - 3       │</w:t>
              <w:br/>
              <w:t>│Histria              │    1043    │     2007      │                  │                │       VIII/2        │</w:t>
              <w:br/>
              <w:t>│Ioana                │    1039    │     2006      │                  │                │      VII/2 - 3      │</w:t>
              <w:br/>
              <w:t>│Litoral              │ 1038, 1043 │     1983      │       2009       │                │     VIII/2 - 3      │</w:t>
              <w:br/>
              <w:t>│Mamaia               │    1043    │     1975      │       2009       │                │        VII/3        │</w:t>
              <w:br/>
              <w:t>│Monica               │    1039    │     2006      │                  │                │      VII/2 - 3      │</w:t>
              <w:br/>
              <w:t>│Neptun               │ 1043, 1038 │     1980      │       2006       │                │      VII/1 - 2      │</w:t>
              <w:br/>
              <w:t>│Nicusor              │    1038    │     2003      │                  │                │        VII/2        │</w:t>
              <w:br/>
              <w:t>│NJA 19               │    1043    │     1991      │       2006       │                │      VI/1 - 2       │</w:t>
              <w:br/>
              <w:t>│NJA 42               │    1043    │     1993      │       2007       │                │        VI/1         │</w:t>
              <w:br/>
              <w:t>│Olimp                │ 1038, 1043 │     1984      │       2006       │                │     VIII/2 - 3      │</w:t>
              <w:br/>
              <w:t>│Orizont              │    1043    │     2004      │                  │                │        VII/1        │</w:t>
              <w:br/>
              <w:t>│Rares                │    1038    │     2002      │                  │                │        VI/2         │</w:t>
              <w:br/>
              <w:t>│Rosii de Baneasa     │    1038    │     1982      │       2009       │                │        VII/3        │</w:t>
              <w:br/>
              <w:t>│Saturn               │ 1043, 1038 │     1979      │       2006       │                │      VII/2 - 3      │</w:t>
              <w:br/>
              <w:t>│Selena               │ 1038, 1043 │     1979      │       2006       │                │     VIII/1 - 2      │</w:t>
              <w:br/>
              <w:t>│Silvana              │    1043    │     1982      │       2009       │                │     VIII/1 - 2      │</w:t>
              <w:br/>
              <w:t>│Sirena               │ 1038, 1043 │     1979      │       2006       │                │     VIII/1 - 2      │</w:t>
              <w:br/>
              <w:t>│Sulina               │ 1038, 1043 │     1980      │       2006       │                │        VII/3        │</w:t>
              <w:br/>
              <w:t>│Sulmona              │ 1038, 1043 │     1979      │       2006       │                │     VIII/1 - 2      │</w:t>
              <w:br/>
              <w:t>│Traian               │    1043    │     1993      │       2007       │                │      VI/2 - 3       │</w:t>
              <w:br/>
              <w:t>│Tudor                │    1043    │     1993      │       2007       │                │        VI/3         │</w:t>
              <w:br/>
              <w:t>│Umberto              │    1043    │     1968      │       2009       │                │       VIII/1        │</w:t>
              <w:br/>
              <w:t>│Valeria              │    1038    │     2003      │                  │                │        VI/2         │</w:t>
              <w:br/>
              <w:t>│Viorica              │    1038    │     2002      │                  │                │        VI/3         │</w:t>
              <w:br/>
              <w:t>└─────────────────────┴────────────┴───────────────┴──────────────────┴────────────────┴─────────────────────┘</w:t>
              <w:br/>
            </w:r>
          </w:p>
        </w:tc>
      </w:tr>
    </w:tbl>
    <w:p>
      <w:pPr>
        <w:pStyle w:val="Normal"/>
        <w:jc w:val="center"/>
        <w:rPr>
          <w:rFonts w:ascii="Courier New" w:hAnsi="Courier New" w:cs="Courier New"/>
          <w:color w:val="000000"/>
          <w:sz w:val="20"/>
          <w:szCs w:val="18"/>
          <w:bdr w:val="dotted" w:sz="6" w:space="0" w:color="FEFEFE"/>
          <w:lang w:val="fr-FR"/>
        </w:rPr>
      </w:pPr>
      <w:r>
        <w:rPr>
          <w:rFonts w:cs="Courier New" w:ascii="Courier New" w:hAnsi="Courier New"/>
          <w:color w:val="000000"/>
          <w:sz w:val="20"/>
          <w:lang w:val="fr-FR"/>
        </w:rPr>
        <w:t>CASTAN - Castanea sativa Mill.</w:t>
      </w:r>
    </w:p>
    <w:p>
      <w:pPr>
        <w:pStyle w:val="Normal"/>
        <w:jc w:val="center"/>
        <w:rPr>
          <w:rFonts w:ascii="Times New Roman" w:hAnsi="Times New Roman" w:cs="Times New Roman"/>
          <w:color w:val="000000"/>
          <w:sz w:val="20"/>
          <w:szCs w:val="18"/>
          <w:bdr w:val="dotted" w:sz="6" w:space="0" w:color="FEFEFE"/>
          <w:lang w:val="fr-FR"/>
        </w:rPr>
      </w:pPr>
      <w:r>
        <w:rPr>
          <w:rFonts w:cs="Times New Roman" w:ascii="Times New Roman" w:hAnsi="Times New Roman"/>
          <w:color w:val="000000"/>
          <w:sz w:val="20"/>
          <w:szCs w:val="18"/>
          <w:bdr w:val="dotted" w:sz="6" w:space="0" w:color="FEFEFE"/>
          <w:lang w:val="fr-FR"/>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lang w:val="fr-FR"/>
              </w:rPr>
            </w:pPr>
            <w:r>
              <w:rPr>
                <w:rFonts w:cs="Courier New" w:ascii="Courier New" w:hAnsi="Courier New"/>
                <w:color w:val="000000"/>
                <w:sz w:val="16"/>
                <w:lang w:val="fr-FR"/>
              </w:rPr>
              <w:t>┌─────────────────────┬────────────┬───────────────┬──────────────────┬────────────────┬─────────────────────┐</w:t>
            </w:r>
            <w:r>
              <w:rPr>
                <w:rFonts w:cs="Courier New" w:ascii="Courier New" w:hAnsi="Courier New"/>
                <w:color w:val="000000"/>
                <w:sz w:val="16"/>
                <w:lang w:val="fr-FR"/>
              </w:rPr>
              <w:br/>
              <w:t>│                     │            │               │                  │                │     Observatii      │</w:t>
              <w:br/>
              <w:t>│                     │            │               │Anul reinscrierii │ Comercializare │   Other specific    │</w:t>
              <w:br/>
              <w:t>│  Denumirea soiului  │Mentinatorul│     Anul      │    (radierii)    │    pana la     │      mentions       │</w:t>
              <w:br/>
              <w:t>│       Variety       │ Maintainer │ inregistrarii │ Date of renewal  │ Marketing till ├─────────────────────┤</w:t>
              <w:br/>
              <w:t>│    Denomination     │            │Date of listing│or of cancellation│(after deletion)│Maturitatea de consum│</w:t>
              <w:br/>
              <w:t>│                     │            │               │                  │                │    (luna/decada)    │</w:t>
              <w:br/>
              <w:t>│                     │            │               │                  │                │   Maturity group    │</w:t>
              <w:br/>
              <w:t>├─────────────────────┼────────────┼───────────────┼──────────────────┼────────────────┼─────────────────────┤</w:t>
              <w:br/>
              <w:t>│          1          │     2      │       3       │        4         │       5        │          6          │</w:t>
              <w:br/>
              <w:t>├─────────────────────┼────────────┼───────────────┼──────────────────┼────────────────┼─────────────────────┤</w:t>
              <w:br/>
              <w:t>│Tismana              │    1051    │     1982      │       2009       │                │      IX/2 - 3       │</w:t>
              <w:br/>
              <w:t>└─────────────────────┴────────────┴───────────────┴──────────────────┴────────────────┴─────────────────────┘</w:t>
              <w:br/>
            </w:r>
          </w:p>
        </w:tc>
      </w:tr>
    </w:tbl>
    <w:p>
      <w:pPr>
        <w:pStyle w:val="Normal"/>
        <w:jc w:val="center"/>
        <w:rPr>
          <w:rFonts w:ascii="Courier New" w:hAnsi="Courier New" w:cs="Courier New"/>
          <w:color w:val="000000"/>
          <w:sz w:val="20"/>
          <w:szCs w:val="18"/>
          <w:bdr w:val="dotted" w:sz="6" w:space="0" w:color="FEFEFE"/>
          <w:lang w:val="fr-FR"/>
        </w:rPr>
      </w:pPr>
      <w:r>
        <w:rPr>
          <w:rFonts w:cs="Courier New" w:ascii="Courier New" w:hAnsi="Courier New"/>
          <w:color w:val="000000"/>
          <w:sz w:val="20"/>
          <w:lang w:val="fr-FR"/>
        </w:rPr>
        <w:t>CIRES - Prunus avium (L.) L.</w:t>
      </w:r>
    </w:p>
    <w:p>
      <w:pPr>
        <w:pStyle w:val="Normal"/>
        <w:jc w:val="center"/>
        <w:rPr>
          <w:rFonts w:ascii="Times New Roman" w:hAnsi="Times New Roman" w:cs="Times New Roman"/>
          <w:color w:val="000000"/>
          <w:sz w:val="20"/>
          <w:szCs w:val="18"/>
          <w:bdr w:val="dotted" w:sz="6" w:space="0" w:color="FEFEFE"/>
          <w:lang w:val="fr-FR"/>
        </w:rPr>
      </w:pPr>
      <w:r>
        <w:rPr>
          <w:rFonts w:cs="Times New Roman" w:ascii="Times New Roman" w:hAnsi="Times New Roman"/>
          <w:color w:val="000000"/>
          <w:sz w:val="20"/>
          <w:szCs w:val="18"/>
          <w:bdr w:val="dotted" w:sz="6" w:space="0" w:color="FEFEFE"/>
          <w:lang w:val="fr-FR"/>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pPr>
            <w:r>
              <w:rPr>
                <w:rFonts w:cs="Courier New" w:ascii="Courier New" w:hAnsi="Courier New"/>
                <w:color w:val="000000"/>
                <w:sz w:val="16"/>
                <w:lang w:val="fr-FR"/>
              </w:rPr>
              <w:t>┌─────────────────────┬────────────┬───────────────┬──────────────────┬────────────────┬─────────────────────┐</w:t>
            </w:r>
            <w:r>
              <w:rPr>
                <w:rFonts w:cs="Courier New" w:ascii="Courier New" w:hAnsi="Courier New"/>
                <w:color w:val="000000"/>
                <w:sz w:val="16"/>
                <w:lang w:val="fr-FR"/>
              </w:rPr>
              <w:br/>
              <w:t>│                     │            │               │                  │                │     Observatii      │</w:t>
              <w:br/>
              <w:t>│                     │            │               │Anul reinscrierii │ Comercializare │   Other specific    │</w:t>
              <w:br/>
              <w:t>│  Denumirea soiului  │Mentinatorul│     Anul      │    (radierii)    │    pana la     │      mentions       │</w:t>
              <w:br/>
              <w:t>│       Variety       │ Maintainer │ inregistrarii │ Date of renewal  │ Marketing till ├─────────────────────┤</w:t>
              <w:br/>
              <w:t>│    Denomination     │            │Date of listing│or of cancellation│(after deletion)│Maturitatea de consum│</w:t>
              <w:br/>
              <w:t>│                     │            │               │                  │                │    (luna/decada)    │</w:t>
              <w:br/>
              <w:t>│                     │            │               │                  │                │   Maturity group    │</w:t>
              <w:br/>
              <w:t>├─────────────────────┼────────────┼───────────────┼──────────────────┼────────────────┼─────────────────────┤</w:t>
              <w:br/>
              <w:t>│          1          │     2      │       3       │        4         │       5        │          6          │</w:t>
              <w:br/>
              <w:t>├─────────────────────┼────────────┼───────────────┼──────────────────┼────────────────┼─────────────────────┤</w:t>
              <w:br/>
              <w:t>│Amar Galata          │    1047    │     1994      │       2009       │                │        VI/2         │</w:t>
              <w:br/>
              <w:t>│Amar Maxut           │    1047    │     1994      │       2009       │                │      VII/1 - 2      │</w:t>
              <w:br/>
              <w:t>│Amara                │    1037    │     1983      │radiat 31.12.2008 │   30.06.2011   │    VI/3 - VII/1     │</w:t>
              <w:br/>
              <w:t>│Ana                  │    1040    │     1999      │                  │                │      VI/1 - 2       │</w:t>
              <w:br/>
              <w:t>│Boambe de Cotnari    │    1047    │     1971      │       2009       │                │    VI/3 - VII/1     │</w:t>
              <w:br/>
              <w:t>│Bucium               │    1047    │     2006      │                  │                │      VI/2 - 3       │</w:t>
              <w:br/>
              <w:t>│Catalina             │    1047    │     2001      │                  │                │      VI/1 - 2       │</w:t>
              <w:br/>
              <w:t>│Cerna                │    1037    │     1984      │       2006       │                │      VI/2 - 3       │</w:t>
              <w:br/>
              <w:t>│Cetatuia             │    1047    │     1999      │                  │                │      VI/2 - 3       │</w:t>
              <w:br/>
              <w:t>│Clasic               │    1037    │     1996      │       2009       │                │      VI/2 - 3       │</w:t>
              <w:br/>
              <w:t>│Colina               │    1037    │     1989      │radiat 31.12.2008 │   30.06.2011   │      VI/2 - 3       │</w:t>
              <w:br/>
              <w:t>│Daria                │    1037    │     1993      │       2007       │                │      VII/1 - 2      │</w:t>
              <w:br/>
              <w:t>│Germersdorf          │    1047    │     1971      │       2009       │                │        VII/1        │</w:t>
              <w:br/>
              <w:t>│George               │    1047    │     2007      │                  │                │        VII/3        │</w:t>
              <w:br/>
              <w:t>│Gloria               │    1040    │     2009      │                  │                │        VII/3        │</w:t>
              <w:br/>
              <w:t>│Golia                │    1047    │     2001      │                  │                │      VI/1 - 2       │</w:t>
              <w:br/>
              <w:t>│Hedelfinger          │    1047    │     1971      │       2009       │                │      VII/1 - 2      │</w:t>
              <w:br/>
              <w:t>│Iasirom              │    1047    │     2006      │                  │                │        VI/2         │</w:t>
              <w:br/>
              <w:t>│Iva                  │    1040    │     1994      │       2009       │                │      VI/1 - 2       │</w:t>
              <w:br/>
              <w:t>│Ivona                │    1040    │     2009      │                  │                │        VII/3        │</w:t>
              <w:br/>
              <w:t>│Izverna              │    1037    │     1989      │radiat 31.12.2008 │   30.06.2011   │       VI/2 -3       │</w:t>
              <w:br/>
              <w:t>│Jubileu              │    1040    │     1978      │       2009       │                │        VI/3         │</w:t>
              <w:br/>
              <w:t>│Lucia                │    1047    │     2007      │                  │                │        VI/2         │</w:t>
              <w:br/>
              <w:t>│Maria                │    1047    │     1999      │                  │                │        VI/3         │</w:t>
              <w:br/>
              <w:t>│Marina               │    1047    │     2001      │                  │                │    VI/3 - VII/1     │</w:t>
              <w:br/>
              <w:t>│Oana                 │    1047    │     2007      │                  │                │        VI/2         │</w:t>
              <w:br/>
              <w:t>│Ponoare              │    1037    │     1989      │radiat 31.12.2008 │   30.06.2011   │         V/3         │</w:t>
              <w:br/>
              <w:t>│Radu                 │    1047    │     2007      │                  │                │        VI/2         │</w:t>
              <w:br/>
              <w:t>│Rivan                │    1037    │     1991      │       2006       │                │       V/1 - 2       │</w:t>
              <w:br/>
              <w:t>│Rosii de Bistrita    │    1040    │     1978      │       2009       │                │      VI/1 - 2       │</w:t>
              <w:br/>
              <w:t>│Roze                 │    1040    │     1994      │       2009       │                │        VI/3         │</w:t>
              <w:br/>
              <w:t>│Rubin                │    1040    │     1980      │       2006       │                │      VII/1 - 2      │</w:t>
              <w:br/>
              <w:t>│Scorospelka          │    1037    │     1991      │       2006       │                │         V/3         │</w:t>
              <w:br/>
              <w:t>│Severin              │    1037    │     1993      │       2007       │                │        VI/3         │</w:t>
              <w:br/>
              <w:t>│Silva (amar)         │    1037    │     1983      │       2009       │                │        VI/3         │</w:t>
              <w:br/>
              <w:t>│Simbol               │    1037    │     1996      │                  │                │        VI/3         │</w:t>
              <w:br/>
              <w:t>│Somesan              │    1040    │     1994      │       2009       │                │    VI/3 - VII/1     │</w:t>
              <w:br/>
              <w:t>│Spectral             │    1037    │     2008      │                  │                │         V/3         │</w:t>
              <w:br/>
              <w:t>│Splendid             │    1042    │     1999      │                  │                │    VI/3 - VII/1     │</w:t>
              <w:br/>
              <w:t>│Stella               │    1047    │     1979      │       2006       │                │    VI/3 - VII/1     │</w:t>
              <w:br/>
              <w:t>│Sublim               │    1037    │     2006      │                  │                │        VI/1         │</w:t>
              <w:br/>
              <w:t>│Superb               │    1037    │     2002      │                  │                │      VI/1 - 2       │</w:t>
              <w:br/>
              <w:t>│Stefan               │    1047    │     2006      │                  │                │        VI/2         │</w:t>
              <w:br/>
              <w:t>│Tentant              │    1037    │     1996      │       2009       │                │        VI/2         │</w:t>
              <w:br/>
              <w:t>│Tereza               │    1047    │     2006      │                  │                │        VI/2         │</w:t>
              <w:br/>
              <w:t>│Van                  │    1047    │     1981      │       2006       │                │    VI/3 - VII/1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GUTUI - Cydonia oblonga Mil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                  │                │     Observatii      │</w:t>
              <w:br/>
              <w:t>│                     │            │               │Anul reinscrierii │ Comercializare │   Other specific    │</w:t>
              <w:br/>
              <w:t>│  Denumirea soiului  │Mentinatorul│     Anul      │    (radierii)    │    pana la     │      mentions       │</w:t>
              <w:br/>
              <w:t>│       Variety       │ Maintainer │ inregistrarii │ Date of renewal  │ Marketing till ├─────────────────────┤</w:t>
              <w:br/>
              <w:t>│    Denomination     │            │Date of listing│or of cancellation│(after deletion)│Maturitatea de consum│</w:t>
              <w:br/>
              <w:t>│                     │            │               │                  │                │    (luna/decada)    │</w:t>
              <w:br/>
              <w:t>│                     │            │               │                  │                │   Maturity group    │</w:t>
              <w:br/>
              <w:t>├─────────────────────┼────────────┼───────────────┼──────────────────┼────────────────┼─────────────────────┤</w:t>
              <w:br/>
              <w:t>│          1          │     2      │       3       │        4         │       5        │          6          │</w:t>
              <w:br/>
              <w:t>├─────────────────────┼────────────┼───────────────┼──────────────────┼────────────────┼─────────────────────┤</w:t>
              <w:br/>
              <w:t>│Aromate              │    1051    │     1982      │       2009       │                │        X - I        │</w:t>
              <w:br/>
              <w:t>│Aurii                │    1051    │     1982      │       2009       │                │       X - XII       │</w:t>
              <w:br/>
              <w:t>│Bereczki             │    1051    │     1971      │       2009       │                │       X - XI        │</w:t>
              <w:br/>
              <w:t>│Champion             │    1051    │     1971      │       2009       │                │       X - XII       │</w:t>
              <w:br/>
              <w:t>│De Constantinopol    │    1051    │     1971      │       2009       │                │       IX - XI       │</w:t>
              <w:br/>
              <w:t>│De Husi              │    1051    │     1974      │       2009       │                │       X - II        │</w:t>
              <w:br/>
              <w:t>│De Portugalia        │    1051    │     1974      │       2009       │                │     X - XII (I)     │</w:t>
              <w:br/>
              <w:t>│Moldovenesti         │    1051    │     1982      │       2009       │                │        X -XI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MAR - Malus domestica Borkh.</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                  │                │     Observatii      │</w:t>
              <w:br/>
              <w:t>│                     │            │               │Anul reinscrierii │ Comercializare │   Other specific    │</w:t>
              <w:br/>
              <w:t>│  Denumirea soiului  │Mentinatorul│     Anul      │    (radierii)    │    pana la     │      mentions       │</w:t>
              <w:br/>
              <w:t>│       Variety       │ Maintainer │ inregistrarii │ Date of renewal  │ Marketing till ├─────────────────────┤</w:t>
              <w:br/>
              <w:t>│    Denomination     │            │Date of listing│or of cancellation│(after deletion)│Maturitatea de consum│</w:t>
              <w:br/>
              <w:t>│                     │            │               │                  │                │    (luna/decada)    │</w:t>
              <w:br/>
              <w:t>│                     │            │               │                  │                │   Maturity group    │</w:t>
              <w:br/>
              <w:t>├─────────────────────┼────────────┼───────────────┼──────────────────┼────────────────┼─────────────────────┤</w:t>
              <w:br/>
              <w:t>│          1          │     2      │       3       │        4         │       5        │          6          │</w:t>
              <w:br/>
              <w:t>├─────────────────────┼────────────┼───────────────┼──────────────────┼────────────────┼─────────────────────┤</w:t>
              <w:br/>
              <w:t>│Alex                 │    1040    │     2005      │                  │                │        X - I        │</w:t>
              <w:br/>
              <w:t>│Ardelean             │    1042    │     1980      │       2006       │                │       IX - XI       │</w:t>
              <w:br/>
              <w:t>│Aromat de vara       │    1042    │     1966      │       2009       │                │         VII         │</w:t>
              <w:br/>
              <w:t>│Aura                 │    1040    │     1999      │                  │                │       IX - XI       │</w:t>
              <w:br/>
              <w:t>│Auriu de Bistrita    │    1040    │     1989      │       2009       │                │       X - XII       │</w:t>
              <w:br/>
              <w:t>│Auriu de Cluj        │    1042    │     2005      │                  │                │        VII/3        │</w:t>
              <w:br/>
              <w:t>│Bistritean           │    1040    │     2002      │                  │                │       X - XI        │</w:t>
              <w:br/>
              <w:t>│Chindia              │    1053    │     2008      │                  │                │       X - XI        │</w:t>
              <w:br/>
              <w:t>│Ciprian              │    1053    │     1998      │                  │                │       X - III       │</w:t>
              <w:br/>
              <w:t>│Colmar               │    1037    │     2006      │                  │                │       IX - X        │</w:t>
              <w:br/>
              <w:t>│Colonade             │    1037    │     2007      │                  │                │       IX - II       │</w:t>
              <w:br/>
              <w:t>│Dacian               │    1053    │     2009      │                  │                │      IX - XII       │</w:t>
              <w:br/>
              <w:t>│Dany                 │    1040    │     2005      │                  │                │       X - XII       │</w:t>
              <w:br/>
              <w:t>│Delia                │    1057    │     1982      │radiat 31.12.2008 │   30.06.2011   │     XI - IV (V)     │</w:t>
              <w:br/>
              <w:t>│Delicios de Voinesti │    1053    │     1973      │       2009       │                │      XI - III       │</w:t>
              <w:br/>
              <w:t>│Discoprim            │    1053    │     2008      │                  │                │       IX - XI       │</w:t>
              <w:br/>
              <w:t>│Doina                │    1040    │     2005      │                  │                │       XI - I        │</w:t>
              <w:br/>
              <w:t>│Estival              │    1042    │     2005      │                  │                │        VII/3        │</w:t>
              <w:br/>
              <w:t>│Falticeni            │    1045    │     1979      │       2006       │                │       X - XII       │</w:t>
              <w:br/>
              <w:t>│Florina              │    1037    │     1993      │       2007       │                │      XI - III       │</w:t>
              <w:br/>
              <w:t>│Frumos de Voinesti   │    1053    │     1966      │       2009       │                │       X - XII       │</w:t>
              <w:br/>
              <w:t>│Generos              │    1053    │     1985      │       2006       │                │       XI - II       │</w:t>
              <w:br/>
              <w:t>│Gloria               │    1051    │     1982      │       2009       │                │       X - XII       │</w:t>
              <w:br/>
              <w:t>│Golden Delicious     │    1037    │     1971      │       2009       │                │       X - III       │</w:t>
              <w:br/>
              <w:t>│Goldprim             │    1040    │     2003      │                  │                │       IX - XI       │</w:t>
              <w:br/>
              <w:t>│Goldspur             │    1037    │     1968      │       2009       │                │       X - III       │</w:t>
              <w:br/>
              <w:t>│Granny Smith         │    1037    │     1968      │radiat 31.12.2008 │   30.06.2011   │    XI - III(IV)     │</w:t>
              <w:br/>
              <w:t>│Idared               │    1037    │     1979      │       2006       │                │       XI - IV       │</w:t>
              <w:br/>
              <w:t>│Inedit               │    1053    │     2009      │                  │                │       X - XII       │</w:t>
              <w:br/>
              <w:t>│Ionaprim             │    1040    │     2000      │                  │                │       X - XII       │</w:t>
              <w:br/>
              <w:t>│Iris                 │    1053    │     2005      │                  │                │        IX/1         │</w:t>
              <w:br/>
              <w:t>│Irisem               │    1053    │     2006      │                  │                │       IX - X        │</w:t>
              <w:br/>
              <w:t>│Jonagold cl          │    1037    │     2000      │                  │                │       X - III       │</w:t>
              <w:br/>
              <w:t>│Jonathan             │    1037    │     1971      │       2009       │                │       XI - IV       │</w:t>
              <w:br/>
              <w:t>│Kaltherer Bohmer     │    1037    │     1971      │       2009       │                │       XI - I        │</w:t>
              <w:br/>
              <w:t>│Liberty (Vf)         │    1037    │     2000      │                  │                │       X - III       │</w:t>
              <w:br/>
              <w:t>│Luca                 │    1053    │     2006      │                  │                │       IX - X        │</w:t>
              <w:br/>
              <w:t>│Mutsu                │    1037    │     1964      │       2009       │                │       X - III       │</w:t>
              <w:br/>
              <w:t>│Nicol                │    1037    │     2005      │                  │                │       X - XI        │</w:t>
              <w:br/>
              <w:t>│Pionier              │    1053    │     1985      │       2006       │                │       IX - XI       │</w:t>
              <w:br/>
              <w:t>│Pomona               │    1053    │     2008      │                  │                │          X          │</w:t>
              <w:br/>
              <w:t>│Precoce de Ardeal    │    1042    │     2005      │                  │                │        VII/3        │</w:t>
              <w:br/>
              <w:t>│Prima                │    1037    │     1993      │radiat 31.12.2008 │   30.06.2011   │       IX - X        │</w:t>
              <w:br/>
              <w:t>│Productiv de Cluj    │    1042    │     2005      │                  │                │       IX - I        │</w:t>
              <w:br/>
              <w:t>│Radaseni             │    1045    │     1979      │       2006       │                │       XI - V        │</w:t>
              <w:br/>
              <w:t>│Real                 │    1053    │     2007      │                  │                │       IX - I        │</w:t>
              <w:br/>
              <w:t>│Rebra                │    1037    │     2003      │                  │                │      XII - III      │</w:t>
              <w:br/>
              <w:t>│Redix                │    1053    │     2004      │                  │                │         II          │</w:t>
              <w:br/>
              <w:t>│Remar                │    1053    │     2008      │                  │                │       IX - XI       │</w:t>
              <w:br/>
              <w:t>│Remus                │    1037    │     1994      │radiat 31.12.2008 │   30.06.2011   │         VII         │</w:t>
              <w:br/>
              <w:t>│Romus 1              │    1037    │     1984      │       2006       │                │         VII         │</w:t>
              <w:br/>
              <w:t>│Romus 3              │    1037    │     1984      │       2006       │                │        VIII         │</w:t>
              <w:br/>
              <w:t>│Romus 4              │    1037    │     1999      │                  │                │      VIII - IX      │</w:t>
              <w:br/>
              <w:t>│Romus 5              │    1037    │     2003      │                  │                │       IX - X        │</w:t>
              <w:br/>
              <w:t>│Rustic               │    1037    │     2008      │                  │                │        IX/3         │</w:t>
              <w:br/>
              <w:t>│Salva                │    1040    │     2002      │                  │                │       X - XII       │</w:t>
              <w:br/>
              <w:t>│Saruman              │    1042    │     2007      │                  │                │      VIII/2-3       │</w:t>
              <w:br/>
              <w:t>│Starkprim            │    1040    │     2000      │                  │                │       X - XII       │</w:t>
              <w:br/>
              <w:t>│Sauron               │    1042    │     2007      │                  │                │       VIII/3        │</w:t>
              <w:br/>
              <w:t>│Starkrimson          │    1037    │     1967      │       2009       │                │       XII - I       │</w:t>
              <w:br/>
              <w:t>│Voinea               │    1053    │     1985      │       2006       │                │       IX - X        │</w:t>
              <w:br/>
              <w:t>│Voinicel             │    1053    │     2009      │                  │                │       IX - X        │</w:t>
              <w:br/>
              <w:t>│Wagener premiat      │    1037    │     1971      │       2009       │                │     XII - IV(V)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MIGDAL - Prunus amygdalus Bartock</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                  │                │     Observatii      │</w:t>
              <w:br/>
              <w:t>│                     │            │               │Anul reinscrierii │ Comercializare │   Other specific    │</w:t>
              <w:br/>
              <w:t>│  Denumirea soiului  │Mentinatorul│     Anul      │    (radierii)    │    pana la     │      mentions       │</w:t>
              <w:br/>
              <w:t>│       Variety       │ Maintainer │ inregistrarii │ Date of renewal  │ Marketing till ├─────────────────────┤</w:t>
              <w:br/>
              <w:t>│    Denomination     │            │Date of listing│or of cancellation│(after deletion)│Maturitatea de consum│</w:t>
              <w:br/>
              <w:t>│                     │            │               │                  │                │    (luna/decada)    │</w:t>
              <w:br/>
              <w:t>│                     │            │               │                  │                │   Maturity group    │</w:t>
              <w:br/>
              <w:t>├─────────────────────┼────────────┼───────────────┼──────────────────┼────────────────┼─────────────────────┤</w:t>
              <w:br/>
              <w:t>│          1          │     2      │       3       │        4         │       5        │          6          │</w:t>
              <w:br/>
              <w:t>├─────────────────────┼────────────┼───────────────┼──────────────────┼────────────────┼─────────────────────┤</w:t>
              <w:br/>
              <w:t>│Adela                │    1039    │     2008      │                  │                │      VIII/1-2       │</w:t>
              <w:br/>
              <w:t>│Ana                  │    1039    │     2006      │                  │                │       VIII/3        │</w:t>
              <w:br/>
              <w:t>│April                │    1039    │     2007      │                  │                │        IX/1         │</w:t>
              <w:br/>
              <w:t>│Cristi               │    1039    │     2008      │                  │                │        IX/3         │</w:t>
              <w:br/>
              <w:t>│Nico                 │    1039    │     2008      │                  │                │      VIII/1-2       │</w:t>
              <w:br/>
              <w:t>│Sabina               │    1039    │     2006      │                  │                │       VIII/3        │</w:t>
              <w:br/>
              <w:t>│Sandi                │    1039    │     2006      │                  │                │      VIII/2-3       │</w:t>
              <w:br/>
              <w:t>│Viola                │    1039    │     2006      │                  │                │      VIII/2-3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NECTARIN - Prunus persica (L.) Batsch var. nucipersica (Suckow) Schneid.</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                  │                │     Observatii      │</w:t>
              <w:br/>
              <w:t>│                     │            │               │Anul reinscrierii │ Comercializare │   Other specific    │</w:t>
              <w:br/>
              <w:t>│  Denumirea soiului  │Mentinatorul│     Anul      │    (radierii)    │    pana la     │      mentions       │</w:t>
              <w:br/>
              <w:t>│       Variety       │ Maintainer │ inregistrarii │ Date of renewal  │ Marketing till ├─────────────────────┤</w:t>
              <w:br/>
              <w:t>│    Denomination     │            │Date of listing│or of cancellation│(after deletion)│Maturitatea de consum│</w:t>
              <w:br/>
              <w:t>│                     │            │               │                  │                │    (luna/decada)    │</w:t>
              <w:br/>
              <w:t>│                     │            │               │                  │                │   Maturity group    │</w:t>
              <w:br/>
              <w:t>├─────────────────────┼────────────┼───────────────┼──────────────────┼────────────────┼─────────────────────┤</w:t>
              <w:br/>
              <w:t>│          1          │     2      │       3       │        4         │       5        │          6          │</w:t>
              <w:br/>
              <w:t>├─────────────────────┼────────────┼───────────────┼──────────────────┼────────────────┼──────────────┬──────┤</w:t>
              <w:br/>
              <w:t>│Cora                 │    1043    │     1991      │       2006       │                │     VI/2     │      │</w:t>
              <w:br/>
              <w:t>│Costin               │    1043    │     2002      │                  │                │     VI/3     │      │</w:t>
              <w:br/>
              <w:t>│Creola               │    1043    │     2007      │                  │                │    VIII/1    │      │</w:t>
              <w:br/>
              <w:t>│Crimsongold          │    1038    │     1991      │       2006       │                │    VII/1     │      │</w:t>
              <w:br/>
              <w:t>│Delta                │    1043    │     1991      │       2006       │                │   VI/2 - 3   │      │</w:t>
              <w:br/>
              <w:t>│Fantasia             │ 1038, 1043 │     1969      │       2009       │                │  VIII/2 - 3  │      │</w:t>
              <w:br/>
              <w:t>│Flavortop            │ 1038, 1043 │     1968      │       2009       │                │VII/3 - VIII/1│      │</w:t>
              <w:br/>
              <w:t>│Independence         │    1038    │     1968      │       2009       │                │  VII/2 - 3   │      │</w:t>
              <w:br/>
              <w:t>│Liana                │    1043    │     2008      │                  │                │    VII/3     │      │</w:t>
              <w:br/>
              <w:t>│Liviu                │    1043    │     2000      │                  │                │  VIII/1 - 3  │dwarf │</w:t>
              <w:br/>
              <w:t>│Marina               │    1043    │     2007      │                  │                │    VII/2     │      │</w:t>
              <w:br/>
              <w:t>│Melania              │    1043    │     2000      │                  │                │  VIII/1 - 2  │dwarf │</w:t>
              <w:br/>
              <w:t>│Mihaela              │    1038    │     2003      │                  │                │    VIII/1    │      │</w:t>
              <w:br/>
              <w:t>│Naica                │    1043    │     2003      │                  │                │  VIII/1 - 2  │dwarf │</w:t>
              <w:br/>
              <w:t>│Nectared 2           │ 1038, 1043 │     1968      │radiat 31.12.2008 │   30.06.2011   │  VII/1 - 2   │      │</w:t>
              <w:br/>
              <w:t>│Nectared 4           │ 1038, 1043 │     1968      │radiat 31.12.2008 │   30.06.2011   │    VII/3     │      │</w:t>
              <w:br/>
              <w:t>│Oradea 11            │    1039    │     2006      │                  │                │    VIII/1    │dwarf │</w:t>
              <w:br/>
              <w:t>│Romamer 2            │ 1038, 1043 │     1984      │       2006       │                │     VI/3     │      │</w:t>
              <w:br/>
              <w:t>│Tina                 │    1038    │     2003      │                  │                │    VII/2     │      │</w:t>
              <w:br/>
              <w:t>│Valerica             │    1043    │     2003      │                  │                │  VIII/1 - 2  │dwarf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NUC - Juglans regia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                  │                │     Observatii      │</w:t>
              <w:br/>
              <w:t>│                     │            │               │Anul reinscrierii │ Comercializare │   Other specific    │</w:t>
              <w:br/>
              <w:t>│  Denumirea soiului  │Mentinatorul│     Anul      │    (radierii)    │    pana la     │      mentions       │</w:t>
              <w:br/>
              <w:t>│       Variety       │ Maintainer │ inregistrarii │ Date of renewal  │ Marketing till ├─────────────────────┤</w:t>
              <w:br/>
              <w:t>│    Denomination     │            │Date of listing│or of cancellation│(after deletion)│Maturitatea de consum│</w:t>
              <w:br/>
              <w:t>│                     │            │               │                  │                │    (luna/decada)    │</w:t>
              <w:br/>
              <w:t>│                     │            │               │                  │                │   Maturity group    │</w:t>
              <w:br/>
              <w:t>├─────────────────────┼────────────┼───────────────┼──────────────────┼────────────────┼─────────────────────┤</w:t>
              <w:br/>
              <w:t>│          1          │     2      │       3       │        4         │       5        │          6          │</w:t>
              <w:br/>
              <w:t>├─────────────────────┼────────────┼───────────────┼──────────────────┼────────────────┼─────────────────────┤</w:t>
              <w:br/>
              <w:t>│Anica                │    1047    │     1999      │                  │                │      IX/2 - 3       │</w:t>
              <w:br/>
              <w:t>│Argesan              │    1037    │     1993      │radiat 31.12.2008 │   30.06.2011   │      IX/1 - 2       │</w:t>
              <w:br/>
              <w:t>│Bratia               │    1037    │     1984      │       2006       │                │      IX/1 - 2       │</w:t>
              <w:br/>
              <w:t>│Ciprian              │    1046    │     2003      │                  │                │        IX/3         │</w:t>
              <w:br/>
              <w:t>│Claudia              │    1046    │     2003      │                  │                │        IX/1         │</w:t>
              <w:br/>
              <w:t>│Geoagiu 65           │    1046    │     1979      │       2006       │                │      IX/1 - 2       │</w:t>
              <w:br/>
              <w:t>│Geoagiu 86           │    1046    │     2003      │                  │                │        IX/2         │</w:t>
              <w:br/>
              <w:t>│Germisara            │    1046    │     1979      │       2006       │                │      IX/2 - 3       │</w:t>
              <w:br/>
              <w:t>│Jupanesti            │    1037    │     1984      │       2006       │                │    VIII/3 - IX/1    │</w:t>
              <w:br/>
              <w:t>│Mihaela              │    1037    │     1991      │       2006       │                │     IX/3 - X/1      │</w:t>
              <w:br/>
              <w:t>│Miroslava            │    1047    │     1994      │       2009       │                │      IX/2 - 3       │</w:t>
              <w:br/>
              <w:t>│Muscelean            │    1037    │     1993      │radiat 31.12.2008 │   30.06.2011   │      IX/2 - 3       │</w:t>
              <w:br/>
              <w:t>│Novaci               │    1051    │     1979      │       2006       │                │         X/1         │</w:t>
              <w:br/>
              <w:t>│Ovidiu               │    1047    │     2001      │                  │                │      IX/1 - 2       │</w:t>
              <w:br/>
              <w:t>│Ronutex              │    1101    │     2009      │                  │                │      IX/2 - 3       │</w:t>
              <w:br/>
              <w:t>│Roxana               │    1037    │     1991      │       2006       │                │     IX/3 - X/1      │</w:t>
              <w:br/>
              <w:t>│Sibisel 44           │    1046    │     1979      │       2006       │                │     IX/3 - X/1      │</w:t>
              <w:br/>
              <w:t>│Sibisel 252          │    1046    │     2003      │                  │                │        IX/2         │</w:t>
              <w:br/>
              <w:t>│Susita               │    1051    │     1979      │       2006       │                │         X/1         │</w:t>
              <w:br/>
              <w:t>│Valcor               │    1052    │     1999      │                  │                │      IX/1 - 2       │</w:t>
              <w:br/>
              <w:t>│Valmit               │    1052    │     2000      │                  │                │      IX/1 - 2       │</w:t>
              <w:br/>
              <w:t>│Valrex               │    1052    │     1999      │                  │                │        IX/1         │</w:t>
              <w:br/>
              <w:t>│Velnita              │    1047    │     1994      │       2009       │                │      IX/2 - 3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PAR - Pyrus communis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                  │                │     Observatii      │</w:t>
              <w:br/>
              <w:t>│                     │            │               │Anul reinscrierii │ Comercializare │   Other specific    │</w:t>
              <w:br/>
              <w:t>│  Denumirea soiului  │Mentinatorul│     Anul      │    (radierii)    │    pana la     │      mentions       │</w:t>
              <w:br/>
              <w:t>│       Variety       │ Maintainer │ inregistrarii │ Date of renewal  │ Marketing till ├─────────────────────┤</w:t>
              <w:br/>
              <w:t>│    Denomination     │            │Date of listing│or of cancellation│(after deletion)│Maturitatea de consum│</w:t>
              <w:br/>
              <w:t>│                     │            │               │                  │                │    (luna/decada)    │</w:t>
              <w:br/>
              <w:t>│                     │            │               │                  │                │   Maturity group    │</w:t>
              <w:br/>
              <w:t>├─────────────────────┼────────────┼───────────────┼──────────────────┼────────────────┼─────────────────────┤</w:t>
              <w:br/>
              <w:t>│          1          │     2      │       3       │        4         │       5        │          6          │</w:t>
              <w:br/>
              <w:t>├─────────────────────┼────────────┼───────────────┼──────────────────┼────────────────┼─────────────────────┤</w:t>
              <w:br/>
              <w:t>│Aniversare           │    1053    │     1975      │       2009       │                │       IX - XI       │</w:t>
              <w:br/>
              <w:t>│Argessis             │    1037    │     1985      │       2006       │                │        VIII         │</w:t>
              <w:br/>
              <w:t>│Aromata de Bistrita  │    1040    │     1973      │       2009       │                │        VIII         │</w:t>
              <w:br/>
              <w:t>│Arvena               │    1042    │     2007      │                  │                │       IX - X        │</w:t>
              <w:br/>
              <w:t>│Carpica              │    1037    │     1989      │       2009       │                │        VIII         │</w:t>
              <w:br/>
              <w:t>│Conference           │    1037    │     1957      │       2009       │                │       IX - XI       │</w:t>
              <w:br/>
              <w:t>│Contesa de Paris     │    1037    │     1971      │       2009       │                │      XII - III      │</w:t>
              <w:br/>
              <w:t>│Cristal              │    1053    │     2009      │                  │                │       IX - X        │</w:t>
              <w:br/>
              <w:t>│Corina               │    1053    │     2003      │                  │                │          X          │</w:t>
              <w:br/>
              <w:t>│Cure                 │    1037    │     1971      │       2009       │                │      XII - III      │</w:t>
              <w:br/>
              <w:t>│Daciana              │    1037    │     1989      │       2009       │                │         VII         │</w:t>
              <w:br/>
              <w:t>│Doina                │    1042    │     1979      │       2006       │                │         IX          │</w:t>
              <w:br/>
              <w:t>│Ervina               │    1037    │     2003      │                  │                │       X - XII       │</w:t>
              <w:br/>
              <w:t>│Euras                │    1053    │     1994      │       2009       │                │    III - IV (V)     │</w:t>
              <w:br/>
              <w:t>│Favorita lui Clapp   │    1037    │     1971      │       2009       │                │        VIII         │</w:t>
              <w:br/>
              <w:t>│Getica               │    1037    │     1994      │       2009       │                │        VIII         │</w:t>
              <w:br/>
              <w:t>│Haydeea              │    1042    │     1993      │       2007       │                │       IX - X        │</w:t>
              <w:br/>
              <w:t>│Ina-Estival          │    1042    │     1999      │                  │                │        VIII         │</w:t>
              <w:br/>
              <w:t>│Jubileu 50           │    1042    │     2003      │                  │                │        VIII         │</w:t>
              <w:br/>
              <w:t>│Latina               │    1042    │     2009      │                  │                │       X - XII       │</w:t>
              <w:br/>
              <w:t>│Meda                 │    1042    │     2009      │                  │                │       X - XI        │</w:t>
              <w:br/>
              <w:t>│Milenium             │    1042    │     2003      │                  │                │       I - II        │</w:t>
              <w:br/>
              <w:t>│Monica               │    1037    │     1994      │       2009       │                │       X - XII       │</w:t>
              <w:br/>
              <w:t>│Napoca               │    1042    │     1970      │       2009       │                │        VIII         │</w:t>
              <w:br/>
              <w:t>│Olivier de Serres    │    1037    │     1971      │       2009       │                │      XII - III      │</w:t>
              <w:br/>
              <w:t>│Orizont              │    1053    │     2003      │                  │                │      XII - III      │</w:t>
              <w:br/>
              <w:t>│Paramis              │    1037    │     2008      │                  │                │        IX/3         │</w:t>
              <w:br/>
              <w:t>│Republica            │    1053    │     1974      │       2009       │                │      XII - III      │</w:t>
              <w:br/>
              <w:t>│Romcor               │    1053    │     2009      │                  │                │       IX - X        │</w:t>
              <w:br/>
              <w:t>│Rosiora de Cluj      │    1042    │     2005      │                  │                │         VII         │</w:t>
              <w:br/>
              <w:t>│Timpurii de Dambovita│    1053    │     1967      │       2009       │                │        VIII         │</w:t>
              <w:br/>
              <w:t>│Triumf               │    1037    │     1985      │       2006       │                │         VII         │</w:t>
              <w:br/>
              <w:t>│Tudor                │    1053    │     2007      │                  │                │       X - XI        │</w:t>
              <w:br/>
              <w:t>│Untoasa Bosc         │    1037    │     1971      │       2009       │                │       IX - XI       │</w:t>
              <w:br/>
              <w:t>│Untoasa de Geoagiu   │    1046    │     1974      │       2009       │                │       IX - XI       │</w:t>
              <w:br/>
              <w:t>│Untoasa Hardy        │    1037    │     1971      │       2009       │                │       IX - XI       │</w:t>
              <w:br/>
              <w:t>│Virgiliu hibernal    │    1042    │     2000      │                  │                │       I - III       │</w:t>
              <w:br/>
              <w:t>│Williams             │    1037    │     1958      │       2009       │                │         IX          │</w:t>
              <w:br/>
              <w:t>│Williams rosu        │    1037    │     1958      │       2009       │                │         IX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PIERSIC - Prunus persica (L.) Batsch</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                  │                │     Observatii      │</w:t>
              <w:br/>
              <w:t>│                     │            │               │                  │                │   Other specific    │</w:t>
              <w:br/>
              <w:t>│                     │            │               │Anul reinscrierii │ Comercializare │      mentions       │</w:t>
              <w:br/>
              <w:t>│  Denumirea soiului  │Mentinatorul│     Anul      │    (radierii)    │    pana la     ├──────────────┬──────┤</w:t>
              <w:br/>
              <w:t>│       Variety       │ Maintainer │ inregistrarii │ Date of renewal  │ Marketing till │ Maturitatea  │      │</w:t>
              <w:br/>
              <w:t>│    Denomination     │            │Date of listing│or of cancellation│(after deletion)│  de consum   │      │</w:t>
              <w:br/>
              <w:t>│                     │            │               │                  │                │(luna/decada) │      │</w:t>
              <w:br/>
              <w:t>│                     │            │               │                  │                │Maturity group│      │</w:t>
              <w:br/>
              <w:t>├─────────────────────┼────────────┼───────────────┼──────────────────┼────────────────┼──────────────┴──────┤</w:t>
              <w:br/>
              <w:t>│          1          │     2      │       3       │        4         │       5        │          6          │</w:t>
              <w:br/>
              <w:t>├─────────────────────┴────────────┴───────────────┴──────────────────┴────────────────┴─────────────────────┤</w:t>
              <w:br/>
              <w:t>│                          PENTRU CONSUM IN STARE PROASPATA (for Fresh Consumption)                          │</w:t>
              <w:br/>
              <w:t>│Alexia               │    1038    │     2002      │                  │                │     VI/3     │      │</w:t>
              <w:br/>
              <w:t>│Amalia               │    1038    │     2002      │                  │                │  VII/1 - 2   │      │</w:t>
              <w:br/>
              <w:t>│Antonia              │    1038    │     2002      │                  │                │    VII/2     │      │</w:t>
              <w:br/>
              <w:t>│Cardinal             │ 1038, 1043 │     1964      │       2009       │                │    VII/1     │      │</w:t>
              <w:br/>
              <w:t>│Cecilia              │    1043    │     2000      │                  │                │  VIII/1 - 2  │dwarf │</w:t>
              <w:br/>
              <w:t>│Collins              │ 1038, 1043 │     1960      │       2009       │                │  VII/1 - 2   │      │</w:t>
              <w:br/>
              <w:t>│Congres              │    1038    │     1985      │       2006       │                │VII/3 - VIII/1│      │</w:t>
              <w:br/>
              <w:t>│Craita               │    1043    │     2003      │                  │                │VII/3 - VIII/1│dwarf │</w:t>
              <w:br/>
              <w:t>│Dida                 │    1038    │     2003      │                  │                │VII/3 - VIII/1│      │</w:t>
              <w:br/>
              <w:t>│Eugen                │    1038    │     2003      │                  │                │    VII/3     │      │</w:t>
              <w:br/>
              <w:t>│Flacara              │    1038    │     1970      │       2009       │                │   IX/1 - 2   │      │</w:t>
              <w:br/>
              <w:t>│Jerseyglo (NJ 244)   │ 1038, 1043 │     1964      │       2009       │                │    VIII/1    │      │</w:t>
              <w:br/>
              <w:t>│Jerseyland           │ 1043, 1038 │     1964      │       2009       │                │  VII/1 - 2   │      │</w:t>
              <w:br/>
              <w:t>│Oradea 18            │    1039    │     2007      │                  │                │VII/3 - VIII/1│      │</w:t>
              <w:br/>
              <w:t>│Oradea 19            │    1039    │     2006      │                  │                │  VII/2 - 3   │      │</w:t>
              <w:br/>
              <w:t>│Oradea 21            │    1039    │     2007      │                  │                │  VII/2 - 3   │      │</w:t>
              <w:br/>
              <w:t>│Oradea 34            │    1039    │     2006      │                  │                │    VII/3     │dwarf │</w:t>
              <w:br/>
              <w:t>│Oradea 40            │    1039    │     2006      │                  │                │  VII/2 - 3   │dwarf │</w:t>
              <w:br/>
              <w:t>│Oradea 55            │    1039    │     2006      │                  │                │  VII/2 - 3   │dwarf │</w:t>
              <w:br/>
              <w:t>│Puiu                 │    1043    │     2000      │                  │                │    VIII/1    │dwarf │</w:t>
              <w:br/>
              <w:t>│Raluca               │    1043    │     2001      │                  │                │  VII/1 - 2   │      │</w:t>
              <w:br/>
              <w:t>│Redhaven             │ 1043, 1038 │     1964      │       2009       │                │  VII/2 - 3   │      │</w:t>
              <w:br/>
              <w:t>│Redskin              │ 1043, 1038 │     1979      │       2006       │                │  VIII/2 - 3  │      │</w:t>
              <w:br/>
              <w:t>│Southland            │ 1038, 1043 │     1964      │       2009       │                │    VII/3     │      │</w:t>
              <w:br/>
              <w:t>│Splendid             │    1038    │     1982      │       2009       │                │    VII/3     │      │</w:t>
              <w:br/>
              <w:t>│Springcrest          │ 1038, 1043 │     1987      │       2007       │                │ VI/3 - VII/1 │      │</w:t>
              <w:br/>
              <w:t>│Springold            │ 1038, 1043 │     1987      │       2007       │                │ VI/3 - VII/1 │      │</w:t>
              <w:br/>
              <w:t>│Suncrest             │    1038    │     1979      │       2006       │                │VII/3 - VIII/1│      │</w:t>
              <w:br/>
              <w:t>│Superba de toamna    │    1038    │     1982      │       2009       │                │   IX/1 - 2   │      │</w:t>
              <w:br/>
              <w:t>│Triumf               │    1038    │     1984      │       2006       │                │  VIII/1 - 2  │      │</w:t>
              <w:br/>
              <w:t>│Vasilica             │    1043    │     2003      │                  │                │  VIII/1 - 2  │dwarf │</w:t>
              <w:br/>
              <w:t>│Victoria             │    1038    │     1985      │       2006       │                │    VIII/2    │      │</w:t>
              <w:br/>
              <w:t>│                                       PENTRU CONSERVE (for Canning)                                        │</w:t>
              <w:br/>
              <w:t>│Alex                 │    1038    │     2006      │                  │                │  VIII/1 - 2  │      │</w:t>
              <w:br/>
              <w:t>│Catherine sel I      │    1043    │     2001      │                  │                │    VII/3     │      │</w:t>
              <w:br/>
              <w:t>│Filip                │    1043    │     2002      │                  │                │  VII/2 - 3   │      │</w:t>
              <w:br/>
              <w:t>│Florin               │    1043    │     2002      │                  │                │    VII/1     │      │</w:t>
              <w:br/>
              <w:t>│Herastrau            │    1038    │     2006      │                  │                │    VIII/2    │      │</w:t>
              <w:br/>
              <w:t>│Loring               │    1038    │     1991      │       2006       │                │  VII/2 - 3   │      │</w:t>
              <w:br/>
              <w:t>│Monica               │    1043    │     2007      │                  │                │    VII/3     │dwarf │</w:t>
              <w:br/>
              <w:t>│NJC 108              │    1043    │     1991      │       2006       │                │ VI/3 - VII/1 │      │</w:t>
              <w:br/>
              <w:t>│Vesuvio              │    1038    │     1968      │       2009       │                │VII/3 - VIII/1│      │</w:t>
              <w:br/>
              <w:t>│Veteran              │    1038    │     1957      │       2009       │                │   IX/1 - 2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PRUN - Prunus domestica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                  │                │     Observatii      │</w:t>
              <w:br/>
              <w:t>│                     │            │               │Anul reinscrierii │ Comercializare │   Other specific    │</w:t>
              <w:br/>
              <w:t>│  Denumirea soiului  │Mentinatorul│     Anul      │    (radierii)    │    pana la     │      mentions       │</w:t>
              <w:br/>
              <w:t>│       Variety       │ Maintainer │ inregistrarii │ Date of renewal  │ Marketing till ├─────────────────────┤</w:t>
              <w:br/>
              <w:t>│    Denomination     │            │Date of listing│or of cancellation│(after deletion)│Maturitatea de consum│</w:t>
              <w:br/>
              <w:t>│                     │            │               │                  │                │    (luna/decada)    │</w:t>
              <w:br/>
              <w:t>│                     │            │               │                  │                │   Maturity group    │</w:t>
              <w:br/>
              <w:t>├─────────────────────┼────────────┼───────────────┼──────────────────┼────────────────┼─────────────────────┤</w:t>
              <w:br/>
              <w:t>│          1          │     2      │       3       │        4         │       5        │          6          │</w:t>
              <w:br/>
              <w:t>├─────────────────────┼────────────┼───────────────┼──────────────────┼────────────────┼─────────────────────┤</w:t>
              <w:br/>
              <w:t>│Agent                │    1037    │     2004      │                  │                │       VIII/3        │</w:t>
              <w:br/>
              <w:t>│Albatros             │    1037    │     1979      │       2006       │                │    VIII/3 - IX/1    │</w:t>
              <w:br/>
              <w:t>│Alina                │    1052    │     1991      │       2006       │                │     VIII/1 - 2      │</w:t>
              <w:br/>
              <w:t>│Andreea              │    1052    │     2000      │                  │                │     VIII/2 - 3      │</w:t>
              <w:br/>
              <w:t>│Anna Spath           │    1037    │     1971      │       2009       │                │      IX/1 - 2       │</w:t>
              <w:br/>
              <w:t>│Carpatin             │    1037    │     1983      │       2009       │                │      VII/2 - 3      │</w:t>
              <w:br/>
              <w:t>│Centenar             │    1037    │     1978      │       2009       │                │     VIII/1 - 2      │</w:t>
              <w:br/>
              <w:t>│D'Agen               │    1037    │     1971      │       2009       │                │    VIII/3 - IX/1    │</w:t>
              <w:br/>
              <w:t>│Dani                 │    1040    │     2004      │                  │                │     VIII/2 - 3      │</w:t>
              <w:br/>
              <w:t>│Dambovita            │    1037    │     1982      │radiat 31.12.2008 │   30.06.2011   │     VIII/2 - 3      │</w:t>
              <w:br/>
              <w:t>│Delia                │    1040    │     2002      │                  │                │      IX/1 - 2       │</w:t>
              <w:br/>
              <w:t>│Diana                │    1037    │     1983      │radiat 31.12.2008 │   30.06.2011   │      VII/1 - 2      │</w:t>
              <w:br/>
              <w:t>│Doina                │    1040    │     2004      │                  │                │       VIII/1        │</w:t>
              <w:br/>
              <w:t>│Elena                │    1040    │     2005      │                  │                │        IX/1         │</w:t>
              <w:br/>
              <w:t>│Flora                │    1037    │     1989      │radiat 31.12.2008 │   30.06.2011   │       VIII/1        │</w:t>
              <w:br/>
              <w:t>│Geta                 │    1040    │     2004      │                  │                │     VIII/2 - 3      │</w:t>
              <w:br/>
              <w:t>│Gras ameliorat       │    1037    │     1971      │       2009       │                │      IX/1 - 2       │</w:t>
              <w:br/>
              <w:t>│Gras romanesc        │    1037    │     1971      │       2009       │                │        IX/3         │</w:t>
              <w:br/>
              <w:t>│Ialomita             │    1037    │     1982      │       2009       │                │        VII/2        │</w:t>
              <w:br/>
              <w:t>│Iulia                │    1040    │     2002      │                  │                │     VIII/1 - 2      │</w:t>
              <w:br/>
              <w:t>│Ivan                 │    1040    │     2003      │                  │                │     VIII/1 - 2      │</w:t>
              <w:br/>
              <w:t>│Jubileu 50           │    1040    │     2003      │                  │                │     VIII/2 - 3      │</w:t>
              <w:br/>
              <w:t>│Matilda              │    1040    │     2004      │                  │                │      IX/1 - 2       │</w:t>
              <w:br/>
              <w:t>│Pescarus             │    1037    │     1979      │       2006       │                │     VIII/2 - 3      │</w:t>
              <w:br/>
              <w:t>│Pitestean            │    1037    │     1982      │       2009       │                │        VII/3        │</w:t>
              <w:br/>
              <w:t>│Record               │    1053    │     1983      │radiat 31.12.2008 │   30.06.2011   │      IX/2 - 3       │</w:t>
              <w:br/>
              <w:t>│Renclod Althan       │    1037    │     1971      │       2009       │                │   VII/3 - VIII/1    │</w:t>
              <w:br/>
              <w:t>│Rivers timpuriu      │    1037    │     1971      │       2009       │                │      VII/1 - 2      │</w:t>
              <w:br/>
              <w:t>│Roman                │    1037    │     2004      │                  │                │       VIII/1        │</w:t>
              <w:br/>
              <w:t>│Romaner              │    1040    │     2005      │                  │                │       VIII/1        │</w:t>
              <w:br/>
              <w:t>│Sarmatic             │    1037    │     1989      │radiat 31.12.2008 │   30.06.2011   │     VIII/1 - 2      │</w:t>
              <w:br/>
              <w:t>│Stanley              │    1037    │     1957      │       2009       │                │       VIII/3        │</w:t>
              <w:br/>
              <w:t>│Tita                 │    1052    │     1991      │       2009       │                │   VII/3 - VIII/1    │</w:t>
              <w:br/>
              <w:t>│Tuleu gras           │    1037    │     1971      │       2009       │                │       VIII/3        │</w:t>
              <w:br/>
              <w:t>│Tuleu timpuriu       │    1037    │     1966      │radiat 31.12.2008 │   30.06.2011   │       VIII/1        │</w:t>
              <w:br/>
              <w:t>│Valcean              │    1052    │     1991      │       2006       │                │      VII/2 - 3      │</w:t>
              <w:br/>
              <w:t>│Vinete de Italia     │    1037    │     1971      │       2009       │                │      IX/1 - 2       │</w:t>
              <w:br/>
              <w:t>│Zamfira              │    1040    │     2005      │                  │                │       VIII/3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VISIN - Prunus cerasus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                  │                │     Observatii      │</w:t>
              <w:br/>
              <w:t>│                     │            │               │Anul reinscrierii │ Comercializare │   Other specific    │</w:t>
              <w:br/>
              <w:t>│  Denumirea soiului  │Mentinatorul│     Anul      │    (radierii)    │    pana la     │      mentions       │</w:t>
              <w:br/>
              <w:t>│       Variety       │ Maintainer │ inregistrarii │ Date of renewal  │ Marketing till ├─────────────────────┤</w:t>
              <w:br/>
              <w:t>│    Denomination     │            │Date of listing│or of cancellation│(after deletion)│Maturitatea de consum│</w:t>
              <w:br/>
              <w:t>│                     │            │               │                  │                │    (luna/decada)    │</w:t>
              <w:br/>
              <w:t>│                     │            │               │                  │                │   Maturity group    │</w:t>
              <w:br/>
              <w:t>├─────────────────────┼────────────┼───────────────┼──────────────────┼────────────────┼─────────────────────┤</w:t>
              <w:br/>
              <w:t>│          1          │     2      │       3       │        4         │       5        │          6          │</w:t>
              <w:br/>
              <w:t>├─────────────────────┼────────────┼───────────────┼──────────────────┼────────────────┼─────────────────────┤</w:t>
              <w:br/>
              <w:t>│Amada                │    1045    │     2005      │                  │                │      VII/1 - 2      │</w:t>
              <w:br/>
              <w:t>│Bucovina             │    1045    │     1984      │       2006       │                │       VIII/1        │</w:t>
              <w:br/>
              <w:t>│Crisana 2            │    1037    │     1975      │       2009       │                │      VI/2 - 3       │</w:t>
              <w:br/>
              <w:t>│De Botosani          │    1047    │     1994      │       2009       │                │      VI/2 - 3       │</w:t>
              <w:br/>
              <w:t>│Dropia               │    1037    │     1982      │radiat 31.12.2008 │   30.06.2011   │        VII/1        │</w:t>
              <w:br/>
              <w:t>│Engleze timpurii     │    1037    │     1971      │       2009       │                │        VI/2         │</w:t>
              <w:br/>
              <w:t>│Ilva                 │    1040    │     1982      │       2009       │                │        VII/1        │</w:t>
              <w:br/>
              <w:t>│Mocanesti 16         │    1037    │     1975      │       2009       │                │      VII/1 - 2      │</w:t>
              <w:br/>
              <w:t>│Northstar            │    1037    │     1992      │       2006       │                │      VII/2 - 3      │</w:t>
              <w:br/>
              <w:t>│Pitic                │    1047    │     1978      │       2009       │                │     VIII/1 - 2      │</w:t>
              <w:br/>
              <w:t>│Rival                │    1037    │     2004      │                  │                │        VI/2         │</w:t>
              <w:br/>
              <w:t>│Satmarean            │    1049    │     1994      │       2009       │                │        VI/2         │</w:t>
              <w:br/>
              <w:t>│Schattenmorelle      │    1037    │     1974      │       2009       │                │    VI/3 - VII/1     │</w:t>
              <w:br/>
              <w:t>│Scuturator           │    1054    │     1985      │       2006       │                │      VII/1 - 2      │</w:t>
              <w:br/>
              <w:t>│Stelar               │    1037    │     2008      │                  │                │        VI/2         │</w:t>
              <w:br/>
              <w:t>│Timpuriu de Cluj     │    1042    │     1970      │       2009       │                │      VI/2 - 3       │</w:t>
              <w:br/>
              <w:t>│Timpurii de Pitesti  │    1037    │     1982      │       2009       │                │      VI/1 - 2       │</w:t>
              <w:br/>
              <w:t>│Timpuriu de Osoi     │    1047    │     1989      │       2009       │                │        VI/1         │</w:t>
              <w:br/>
              <w:t>│Tarina               │    1037    │     1984      │       2006       │                │      VI/1 - 2       │</w:t>
              <w:br/>
              <w:t>│Vrancean             │    1054    │     1985      │       2006       │                │      VII/2 - 3      │</w:t>
              <w:br/>
              <w:t>└─────────────────────┴────────────┴───────────────┴──────────────────┴────────────────┴─────────────────────┘</w:t>
              <w:br/>
            </w:r>
          </w:p>
        </w:tc>
      </w:tr>
    </w:tbl>
    <w:p>
      <w:pPr>
        <w:pStyle w:val="Normal"/>
        <w:jc w:val="center"/>
        <w:rPr>
          <w:rFonts w:ascii="Times New Roman" w:hAnsi="Times New Roman" w:cs="Times New Roman"/>
          <w:color w:val="000000"/>
          <w:bdr w:val="dotted" w:sz="6" w:space="0" w:color="FEFEFE"/>
        </w:rPr>
      </w:pPr>
      <w:r>
        <w:rPr>
          <w:rFonts w:cs="Courier New" w:ascii="Courier New" w:hAnsi="Courier New"/>
          <w:color w:val="000000"/>
          <w:sz w:val="20"/>
        </w:rPr>
        <w:t>ARBUSTI FRUCTIFERI</w:t>
      </w:r>
      <w:r>
        <w:rPr>
          <w:rFonts w:cs="Courier New" w:ascii="Courier New" w:hAnsi="Courier New"/>
          <w:color w:val="000000"/>
          <w:sz w:val="20"/>
          <w:szCs w:val="18"/>
          <w:bdr w:val="dotted" w:sz="6" w:space="0" w:color="FEFEFE"/>
        </w:rPr>
        <w:br/>
      </w:r>
      <w:r>
        <w:rPr>
          <w:rFonts w:cs="Courier New" w:ascii="Courier New" w:hAnsi="Courier New"/>
          <w:color w:val="000000"/>
          <w:sz w:val="20"/>
        </w:rPr>
        <w:t>FRUIT BUSHES</w:t>
      </w:r>
    </w:p>
    <w:p>
      <w:pPr>
        <w:pStyle w:val="Normal"/>
        <w:jc w:val="center"/>
        <w:rPr>
          <w:rFonts w:ascii="Times New Roman" w:hAnsi="Times New Roman" w:cs="Times New Roman"/>
          <w:color w:val="000000"/>
          <w:bdr w:val="dotted" w:sz="6" w:space="0" w:color="FEFEFE"/>
        </w:rPr>
      </w:pPr>
      <w:r>
        <w:rPr>
          <w:rFonts w:cs="Times New Roman" w:ascii="Times New Roman" w:hAnsi="Times New Roman"/>
          <w:color w:val="000000"/>
          <w:bdr w:val="dotted" w:sz="6" w:space="0" w:color="FEFEFE"/>
        </w:rPr>
      </w:r>
    </w:p>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szCs w:val="18"/>
          <w:bdr w:val="dotted" w:sz="6" w:space="0" w:color="FEFEFE"/>
        </w:rPr>
      </w:r>
    </w:p>
    <w:p>
      <w:pPr>
        <w:pStyle w:val="Normal"/>
        <w:jc w:val="center"/>
        <w:rPr>
          <w:rFonts w:ascii="Times New Roman" w:hAnsi="Times New Roman" w:cs="Times New Roman"/>
        </w:rPr>
      </w:pPr>
      <w:r>
        <w:rPr>
          <w:rFonts w:cs="Courier New" w:ascii="Courier New" w:hAnsi="Courier New"/>
          <w:color w:val="000000"/>
          <w:sz w:val="20"/>
        </w:rPr>
        <w:t>AFIN - Vaccinium corymbosum L.</w:t>
      </w:r>
    </w:p>
    <w:p>
      <w:pPr>
        <w:pStyle w:val="Normal"/>
        <w:jc w:val="center"/>
        <w:rPr>
          <w:rFonts w:ascii="Times New Roman" w:hAnsi="Times New Roman" w:cs="Times New Roman"/>
        </w:rPr>
      </w:pPr>
      <w:r>
        <w:rPr>
          <w:rFonts w:cs="Times New Roman" w:ascii="Times New Roman" w:hAnsi="Times New Roman"/>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                  │                │     Observatii      │</w:t>
              <w:br/>
              <w:t>│                     │            │               │Anul reinscrierii │ Comercializare │   Other specific    │</w:t>
              <w:br/>
              <w:t>│  Denumirea soiului  │Mentinatorul│     Anul      │    (radierii)    │    pana la     │      mentions       │</w:t>
              <w:br/>
              <w:t>│       Variety       │ Maintainer │ inregistrarii │ Date of renewal  │ Marketing till ├─────────────────────┤</w:t>
              <w:br/>
              <w:t>│    Denomination     │            │Date of listing│or of cancellation│(after deletion)│Maturitatea de consum│</w:t>
              <w:br/>
              <w:t>│                     │            │               │                  │                │    (luna/decada)    │</w:t>
              <w:br/>
              <w:t>│                     │            │               │                  │                │   Maturity group    │</w:t>
              <w:br/>
              <w:t>├─────────────────────┼────────────┼───────────────┼──────────────────┼────────────────┼─────────────────────┤</w:t>
              <w:br/>
              <w:t>│          1          │     2      │       3       │        4         │       5        │          6          │</w:t>
              <w:br/>
              <w:t>├─────────────────────┼────────────┼───────────────┼──────────────────┼────────────────┼─────────────────────┤</w:t>
              <w:br/>
              <w:t>│Augusta              │    1037    │     1999      │                  │                │         td          │</w:t>
              <w:br/>
              <w:t>│Azur                 │    1037    │     1998      │                  │                │         stm         │</w:t>
              <w:br/>
              <w:t>│Blueray              │    1037    │     1966      │       2009       │                │         stm         │</w:t>
              <w:br/>
              <w:t>│Compact              │    1037    │     2002      │                  │                │         stm         │</w:t>
              <w:br/>
              <w:t>│Coville              │    1037    │     1966      │       2009       │                │         td          │</w:t>
              <w:br/>
              <w:t>│Delicia              │    1037    │     2001      │                  │                │         stm         │</w:t>
              <w:br/>
              <w:t>│Herma 1              │    1037    │     1966      │radiat 31.12.2008 │   30.06.2011   │         stm         │</w:t>
              <w:br/>
              <w:t>│Lax                  │    1037    │     2002      │                  │                │         tm          │</w:t>
              <w:br/>
              <w:t>│Pemberton            │    1037    │     1966      │       2009       │                │         stm         │</w:t>
              <w:br/>
              <w:t>│Prod                 │    1037    │     2008      │                  │                │         tm          │</w:t>
              <w:br/>
              <w:t>│Safir                │    1037    │     1998      │                  │                │         stm         │</w:t>
              <w:br/>
              <w:t>│Simultan             │    1037    │     2001      │                  │                │         stm         │</w:t>
              <w:br/>
              <w:t>│Vital                │    1037    │     2008      │                  │                │         tm          │</w:t>
              <w:br/>
              <w:t>│Weymouth             │    1037    │     1966      │       2009       │                │         tm          │</w:t>
              <w:br/>
              <w:t>└─────────────────────┴────────────┴───────────────┴──────────────────┴────────────────┴─────────────────────┘</w:t>
              <w:br/>
            </w:r>
          </w:p>
        </w:tc>
      </w:tr>
    </w:tbl>
    <w:p>
      <w:pPr>
        <w:pStyle w:val="Normal"/>
        <w:jc w:val="center"/>
        <w:rPr>
          <w:rFonts w:ascii="Courier New" w:hAnsi="Courier New" w:cs="Courier New"/>
          <w:color w:val="000000"/>
          <w:sz w:val="20"/>
          <w:szCs w:val="18"/>
          <w:bdr w:val="dotted" w:sz="6" w:space="0" w:color="FEFEFE"/>
          <w:lang w:val="fr-FR"/>
        </w:rPr>
      </w:pPr>
      <w:r>
        <w:rPr>
          <w:rFonts w:cs="Courier New" w:ascii="Courier New" w:hAnsi="Courier New"/>
          <w:color w:val="000000"/>
          <w:sz w:val="20"/>
          <w:lang w:val="fr-FR"/>
        </w:rPr>
        <w:t>AGRIS - Ribes uva - crispa L. var. sativum DC.</w:t>
      </w:r>
    </w:p>
    <w:p>
      <w:pPr>
        <w:pStyle w:val="Normal"/>
        <w:jc w:val="center"/>
        <w:rPr>
          <w:rFonts w:ascii="Times New Roman" w:hAnsi="Times New Roman" w:cs="Times New Roman"/>
          <w:color w:val="000000"/>
          <w:sz w:val="20"/>
          <w:szCs w:val="18"/>
          <w:bdr w:val="dotted" w:sz="6" w:space="0" w:color="FEFEFE"/>
          <w:lang w:val="fr-FR"/>
        </w:rPr>
      </w:pPr>
      <w:r>
        <w:rPr>
          <w:rFonts w:cs="Times New Roman" w:ascii="Times New Roman" w:hAnsi="Times New Roman"/>
          <w:color w:val="000000"/>
          <w:sz w:val="20"/>
          <w:szCs w:val="18"/>
          <w:bdr w:val="dotted" w:sz="6" w:space="0" w:color="FEFEFE"/>
          <w:lang w:val="fr-FR"/>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lang w:val="fr-FR"/>
              </w:rPr>
            </w:pPr>
            <w:r>
              <w:rPr>
                <w:rFonts w:cs="Courier New" w:ascii="Courier New" w:hAnsi="Courier New"/>
                <w:color w:val="000000"/>
                <w:sz w:val="16"/>
                <w:lang w:val="fr-FR"/>
              </w:rPr>
              <w:t>┌─────────────────────┬────────────┬───────────────┬──────────────────┬────────────────┬─────────────────────┐</w:t>
            </w:r>
            <w:r>
              <w:rPr>
                <w:rFonts w:cs="Courier New" w:ascii="Courier New" w:hAnsi="Courier New"/>
                <w:color w:val="000000"/>
                <w:sz w:val="16"/>
                <w:lang w:val="fr-FR"/>
              </w:rPr>
              <w:br/>
              <w:t>│                     │            │               │                  │                │     Observatii      │</w:t>
              <w:br/>
              <w:t>│                     │            │               │Anul reinscrierii │ Comercializare │   Other specific    │</w:t>
              <w:br/>
              <w:t>│  Denumirea soiului  │Mentinatorul│     Anul      │    (radierii)    │    pana la     │      mentions       │</w:t>
              <w:br/>
              <w:t>│       Variety       │ Maintainer │ inregistrarii │ Date of renewal  │ Marketing till ├─────────────────────┤</w:t>
              <w:br/>
              <w:t>│    Denomination     │            │Date of listing│or of cancellation│(after deletion)│Maturitatea de consum│</w:t>
              <w:br/>
              <w:t>│                     │            │               │                  │                │    (luna/decada)    │</w:t>
              <w:br/>
              <w:t>│                     │            │               │                  │                │   Maturity group    │</w:t>
              <w:br/>
              <w:t>├─────────────────────┼────────────┼───────────────┼──────────────────┼────────────────┼─────────────────────┤</w:t>
              <w:br/>
              <w:t>│          1          │     2      │       3       │        4         │       5        │          6          │</w:t>
              <w:br/>
              <w:t>├─────────────────────┼────────────┼───────────────┼──────────────────┼────────────────┼─────────────────────┤</w:t>
              <w:br/>
              <w:t>│Rezistent de Cluj    │    1042    │     1973      │radiat 31.12.2008 │   30.06.2011   │         stm         │</w:t>
              <w:br/>
              <w:t>│Somes                │    1042    │     1982      │radiat 31.12.2008 │   30.06.2011   │         stm         │</w:t>
              <w:br/>
              <w:t>│Verda                │    1037    │     2007      │                  │                │         std         │</w:t>
              <w:br/>
              <w:t>│Virens               │    1037    │     2007      │                  │                │         td          │</w:t>
              <w:br/>
              <w:t>│White Smith          │    1037    │     1970      │radiat 31.12.2008 │   30.06.2011   │         tm          │</w:t>
              <w:br/>
              <w:t>│Zenit                │    1042    │     1982      │radiat 31.12.2008 │   30.06.2011   │         td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ALUN - Corylus avellana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                  │                │     Observatii      │</w:t>
              <w:br/>
              <w:t>│                     │            │               │Anul reinscrierii │ Comercializare │   Other specific    │</w:t>
              <w:br/>
              <w:t>│  Denumirea soiului  │Mentinatorul│     Anul      │    (radierii)    │    pana la     │      mentions       │</w:t>
              <w:br/>
              <w:t>│       Variety       │ Maintainer │ inregistrarii │ Date of renewal  │ Marketing till ├─────────────────────┤</w:t>
              <w:br/>
              <w:t>│    Denomination     │            │Date of listing│or of cancellation│(after deletion)│Maturitatea de consum│</w:t>
              <w:br/>
              <w:t>│                     │            │               │                  │                │    (luna/decada)    │</w:t>
              <w:br/>
              <w:t>│                     │            │               │                  │                │   Maturity group    │</w:t>
              <w:br/>
              <w:t>├─────────────────────┼────────────┼───────────────┼──────────────────┼────────────────┼─────────────────────┤</w:t>
              <w:br/>
              <w:t>│          1          │     2      │       3       │        4         │       5        │          6          │</w:t>
              <w:br/>
              <w:t>├─────────────────────┼────────────┼───────────────┼──────────────────┼────────────────┼─────────────────────┤</w:t>
              <w:br/>
              <w:t>│Arutela              │    1052    │     2005      │                  │                │       VIII/3        │</w:t>
              <w:br/>
              <w:t>│Cozia                │    1052    │     1987      │       2007       │                │        IX/1         │</w:t>
              <w:br/>
              <w:t>│Romavel              │    1052    │     1991      │       2006       │                │        IX/1         │</w:t>
              <w:br/>
              <w:t>│Tonda delle Langhe   │ 1037, 1052 │     1958      │       2009       │                │        IX/1         │</w:t>
              <w:br/>
              <w:t>│Uriase de Halle      │    1037    │     1971      │       2009       │                │        IX/3         │</w:t>
              <w:br/>
              <w:t>│Uriase de Valcea     │    1052    │     2002      │                  │                │        IX/1         │</w:t>
              <w:br/>
              <w:t>│Valcea 22            │    1052    │     1980      │       2006       │                │        IX/1         │</w:t>
              <w:br/>
              <w:t>└─────────────────────┴────────────┴───────────────┴──────────────────┴────────────────┴─────────────────────┘</w:t>
              <w:br/>
            </w:r>
          </w:p>
        </w:tc>
      </w:tr>
    </w:tbl>
    <w:p>
      <w:pPr>
        <w:pStyle w:val="Normal"/>
        <w:jc w:val="center"/>
        <w:rPr>
          <w:rFonts w:ascii="Courier New" w:hAnsi="Courier New" w:cs="Courier New"/>
          <w:color w:val="000000"/>
          <w:sz w:val="20"/>
          <w:szCs w:val="18"/>
          <w:bdr w:val="dotted" w:sz="6" w:space="0" w:color="FEFEFE"/>
          <w:lang w:val="fr-FR"/>
        </w:rPr>
      </w:pPr>
      <w:r>
        <w:rPr>
          <w:rFonts w:cs="Courier New" w:ascii="Courier New" w:hAnsi="Courier New"/>
          <w:color w:val="000000"/>
          <w:sz w:val="20"/>
          <w:lang w:val="fr-FR"/>
        </w:rPr>
        <w:t>CAPSUN - Fragaria x anannassa Duch.</w:t>
      </w:r>
    </w:p>
    <w:p>
      <w:pPr>
        <w:pStyle w:val="Normal"/>
        <w:jc w:val="center"/>
        <w:rPr>
          <w:rFonts w:ascii="Times New Roman" w:hAnsi="Times New Roman" w:cs="Times New Roman"/>
          <w:color w:val="000000"/>
          <w:sz w:val="20"/>
          <w:szCs w:val="18"/>
          <w:bdr w:val="dotted" w:sz="6" w:space="0" w:color="FEFEFE"/>
          <w:lang w:val="fr-FR"/>
        </w:rPr>
      </w:pPr>
      <w:r>
        <w:rPr>
          <w:rFonts w:cs="Times New Roman" w:ascii="Times New Roman" w:hAnsi="Times New Roman"/>
          <w:color w:val="000000"/>
          <w:sz w:val="20"/>
          <w:szCs w:val="18"/>
          <w:bdr w:val="dotted" w:sz="6" w:space="0" w:color="FEFEFE"/>
          <w:lang w:val="fr-FR"/>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lang w:val="fr-FR"/>
              </w:rPr>
            </w:pPr>
            <w:r>
              <w:rPr>
                <w:rFonts w:cs="Courier New" w:ascii="Courier New" w:hAnsi="Courier New"/>
                <w:color w:val="000000"/>
                <w:sz w:val="16"/>
                <w:lang w:val="fr-FR"/>
              </w:rPr>
              <w:t>┌─────────────────────┬────────────┬───────────────┬──────────────────┬────────────────┬─────────────────────┐</w:t>
            </w:r>
            <w:r>
              <w:rPr>
                <w:rFonts w:cs="Courier New" w:ascii="Courier New" w:hAnsi="Courier New"/>
                <w:color w:val="000000"/>
                <w:sz w:val="16"/>
                <w:lang w:val="fr-FR"/>
              </w:rPr>
              <w:br/>
              <w:t>│                     │            │               │                  │                │     Observatii      │</w:t>
              <w:br/>
              <w:t>│                     │            │               │Anul reinscrierii │ Comercializare │   Other specific    │</w:t>
              <w:br/>
              <w:t>│  Denumirea soiului  │Mentinatorul│     Anul      │    (radierii)    │    pana la     │      mentions       │</w:t>
              <w:br/>
              <w:t>│       Variety       │ Maintainer │ inregistrarii │ Date of renewal  │ Marketing till ├─────────────────────┤</w:t>
              <w:br/>
              <w:t>│    Denomination     │            │Date of listing│or of cancellation│(after deletion)│Maturitatea de consum│</w:t>
              <w:br/>
              <w:t>│                     │            │               │                  │                │    (luna/decada)    │</w:t>
              <w:br/>
              <w:t>│                     │            │               │                  │                │   Maturity group    │</w:t>
              <w:br/>
              <w:t>├─────────────────────┼────────────┼───────────────┼──────────────────┼────────────────┼─────────────────────┤</w:t>
              <w:br/>
              <w:t>│          1          │     2      │       3       │        4         │       5        │          6          │</w:t>
              <w:br/>
              <w:t>├─────────────────────┼────────────┼───────────────┼──────────────────┼────────────────┼─────────────────────┤</w:t>
              <w:br/>
              <w:t>│Benton               │    1037    │     1992      │       2007       │                │         td          │</w:t>
              <w:br/>
              <w:t>│Coral                │    1037    │     1993      │       2007       │                │         tm          │</w:t>
              <w:br/>
              <w:t>│Delicios             │    1049    │     2003      │                  │                │         tm          │</w:t>
              <w:br/>
              <w:t>│Gorella              │    1037    │     1968      │       2009       │                │         stm         │</w:t>
              <w:br/>
              <w:t>│Floral               │    1037    │     2004      │                  │                │         ctn         │</w:t>
              <w:br/>
              <w:t>│Magic                │    1037    │     1998      │                  │                │         stm         │</w:t>
              <w:br/>
              <w:t>│Mara                 │    1049    │     2003      │                  │                │         tm          │</w:t>
              <w:br/>
              <w:t>│Premial              │    1037    │     1989      │       2009       │                │         ex          │</w:t>
              <w:br/>
              <w:t>│Ralu                 │    1049    │     2003      │                  │                │         tm          │</w:t>
              <w:br/>
              <w:t>│Razvan               │    1049    │     1998      │                  │                │         stm         │</w:t>
              <w:br/>
              <w:t>│Real                 │    1037    │     1998      │                  │                │         tm          │</w:t>
              <w:br/>
              <w:t>│Red Gauntlet         │    1037    │     1964      │       2009       │                │         stm         │</w:t>
              <w:br/>
              <w:t>│Roxana               │    1049    │     2003      │                  │                │         tm          │</w:t>
              <w:br/>
              <w:t>│Safir                │    1049    │     2003      │                  │                │         tm          │</w:t>
              <w:br/>
              <w:t>│Satmarean            │    1049    │     1998      │                  │                │         td          │</w:t>
              <w:br/>
              <w:t>│Senga Sengana        │    1037    │     1960      │       2009       │                │         td          │</w:t>
              <w:br/>
              <w:t>│Viva                 │    1049    │     2003      │                  │                │         tm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CATINA - Hippophae rhamnoides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w:t>
              <w:br/>
              <w:t>│  Denumirea soiului  │Mentinatorul│     Anul      │    (radierii)    │    pana la     │     Observatii      │</w:t>
              <w:br/>
              <w:t>│       Variety       │ Maintainer │ inregistrarii │ Date of renewal  │ Marketing till │   Other specific    │</w:t>
              <w:br/>
              <w:t>│    Denomination     │            │Date of listing│or of cancellation│(after deletion)│      mentions       │</w:t>
              <w:br/>
              <w:t>├─────────────────────┼────────────┼───────────────┼──────────────────┼────────────────┼─────────────────────┤</w:t>
              <w:br/>
              <w:t>│          1          │     2      │       3       │        4         │       5        │          6          │</w:t>
              <w:br/>
              <w:t>├─────────────────────┼────────────┼───────────────┼──────────────────┼────────────────┼─────────────────────┤</w:t>
              <w:br/>
              <w:t>│Auras                │    1095    │     2008      │                  │                │                     │</w:t>
              <w:br/>
              <w:t>│Diana                │    1095    │     2008      │                  │                │                     │</w:t>
              <w:br/>
              <w:t>│Ovidiu               │    1095    │     2008      │                  │                │                     │</w:t>
              <w:br/>
              <w:t>│Pitesti 1            │    1037    │     2006      │                  │                │                     │</w:t>
              <w:br/>
              <w:t>│Pitesti 2            │    1037    │     2006      │                  │                │                     │</w:t>
              <w:br/>
              <w:t>│Serpenta             │    1095    │     2008      │                  │                │                     │</w:t>
              <w:br/>
              <w:t>│Silvia               │    1095    │     2008      │                  │                │                     │</w:t>
              <w:br/>
              <w:t>│Serpeni              │    1037    │     1984      │       2006       │                │                     │</w:t>
              <w:br/>
              <w:t>│Tiberiu              │    1095    │     2008      │                  │                │                     │</w:t>
              <w:br/>
              <w:t>│Victoria             │    1095    │     2008      │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COACAZ ALB - Ribes niveum Lind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                  │                │     Observatii      │</w:t>
              <w:br/>
              <w:t>│                     │            │               │Anul reinscrierii │ Comercializare │   Other specific    │</w:t>
              <w:br/>
              <w:t>│  Denumirea soiului  │Mentinatorul│     Anul      │    (radierii)    │    pana la     │      mentions       │</w:t>
              <w:br/>
              <w:t>│       Variety       │ Maintainer │ inregistrarii │ Date of renewal  │ Marketing till ├─────────────────────┤</w:t>
              <w:br/>
              <w:t>│    Denomination     │            │Date of listing│or of cancellation│(after deletion)│Perioada de maturare │</w:t>
              <w:br/>
              <w:t>│                     │            │               │                  │                │    (luna/decada)    │</w:t>
              <w:br/>
              <w:t>│                     │            │               │                  │                │   Maturity group    │</w:t>
              <w:br/>
              <w:t>├─────────────────────┼────────────┼───────────────┼──────────────────┼────────────────┼─────────────────────┤</w:t>
              <w:br/>
              <w:t>│          1          │     2      │       3       │        4         │       5        │          6          │</w:t>
              <w:br/>
              <w:t>├─────────────────────┼────────────┼───────────────┼──────────────────┼────────────────┼─────────────────────┤</w:t>
              <w:br/>
              <w:t>│Margaritar           │    1042    │     1972      │       2009       │                │         stm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COACAZ NEGRU - Ribes nigrum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                  │                │     Observatii      │</w:t>
              <w:br/>
              <w:t>│                     │            │               │Anul reinscrierii │ Comercializare │   Other specific    │</w:t>
              <w:br/>
              <w:t>│  Denumirea soiului  │Mentinatorul│     Anul      │    (radierii)    │    pana la     │      mentions       │</w:t>
              <w:br/>
              <w:t>│       Variety       │ Maintainer │ inregistrarii │ Date of renewal  │ Marketing till ├─────────────────────┤</w:t>
              <w:br/>
              <w:t>│    Denomination     │            │Date of listing│or of cancellation│(after deletion)│Perioada de maturare │</w:t>
              <w:br/>
              <w:t>│                     │            │               │                  │                │    (luna/decada)    │</w:t>
              <w:br/>
              <w:t>│                     │            │               │                  │                │   Maturity group    │</w:t>
              <w:br/>
              <w:t>├─────────────────────┼────────────┼───────────────┼──────────────────┼────────────────┼─────────────────────┤</w:t>
              <w:br/>
              <w:t>│Abanos               │    1037    │     1999      │                  │                │         stm         │</w:t>
              <w:br/>
              <w:t>│Amurg                │    1042    │     1999      │                  │                │         stm         │</w:t>
              <w:br/>
              <w:t>│Blackdown            │    1037    │     1993      │radiat 30.06.2008 │   30.06.2011   │         stm         │</w:t>
              <w:br/>
              <w:t>│Cotswold Cross       │    1037    │     1958      │radiat 31.12.2008 │   30.06.2011   │         stm         │</w:t>
              <w:br/>
              <w:t>│Deea                 │    1037    │     2000      │                  │                │         stm         │</w:t>
              <w:br/>
              <w:t>│Geo                  │    1037    │     2003      │                  │                │         stm         │</w:t>
              <w:br/>
              <w:t>│Padina               │    1037    │     2003      │                  │                │         stm         │</w:t>
              <w:br/>
              <w:t>│Perla Neagra         │    1042    │     1999      │                  │                │         stm         │</w:t>
              <w:br/>
              <w:t>│Record               │    1042    │     1972      │       2009       │                │         tm          │</w:t>
              <w:br/>
              <w:t>│Record               │     35     │     1045      │       2001       │                │         stm         │</w:t>
              <w:br/>
              <w:t>│Ronix                │    1037    │     2000      │                  │                │         td          │</w:t>
              <w:br/>
              <w:t>│Tenah                │    1037    │     1993      │radiat 30.06.2008 │   30.06.2011   │         stm         │</w:t>
              <w:br/>
              <w:t>│Tinker               │    1037    │     1970      │       2009       │                │         td          │</w:t>
              <w:br/>
              <w:t>│Tsema                │    1037    │     1993      │       2007       │                │         stm         │</w:t>
              <w:br/>
              <w:t>└─────────────────────┴────────────┴───────────────┴──────────────────┴────────────────┴─────────────────────┘</w:t>
              <w:br/>
            </w:r>
          </w:p>
        </w:tc>
      </w:tr>
    </w:tbl>
    <w:p>
      <w:pPr>
        <w:pStyle w:val="Normal"/>
        <w:jc w:val="center"/>
        <w:rPr>
          <w:rFonts w:ascii="Courier New" w:hAnsi="Courier New" w:cs="Courier New"/>
          <w:color w:val="000000"/>
          <w:sz w:val="20"/>
          <w:szCs w:val="18"/>
          <w:bdr w:val="dotted" w:sz="6" w:space="0" w:color="FEFEFE"/>
          <w:lang w:val="fr-FR"/>
        </w:rPr>
      </w:pPr>
      <w:r>
        <w:rPr>
          <w:rFonts w:cs="Courier New" w:ascii="Courier New" w:hAnsi="Courier New"/>
          <w:color w:val="000000"/>
          <w:sz w:val="20"/>
          <w:lang w:val="fr-FR"/>
        </w:rPr>
        <w:t>COACAZ ROSU - Ribes rubrum L.</w:t>
      </w:r>
    </w:p>
    <w:p>
      <w:pPr>
        <w:pStyle w:val="Normal"/>
        <w:jc w:val="center"/>
        <w:rPr>
          <w:rFonts w:ascii="Times New Roman" w:hAnsi="Times New Roman" w:cs="Times New Roman"/>
          <w:color w:val="000000"/>
          <w:sz w:val="20"/>
          <w:szCs w:val="18"/>
          <w:bdr w:val="dotted" w:sz="6" w:space="0" w:color="FEFEFE"/>
          <w:lang w:val="fr-FR"/>
        </w:rPr>
      </w:pPr>
      <w:r>
        <w:rPr>
          <w:rFonts w:cs="Times New Roman" w:ascii="Times New Roman" w:hAnsi="Times New Roman"/>
          <w:color w:val="000000"/>
          <w:sz w:val="20"/>
          <w:szCs w:val="18"/>
          <w:bdr w:val="dotted" w:sz="6" w:space="0" w:color="FEFEFE"/>
          <w:lang w:val="fr-FR"/>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lang w:val="fr-FR"/>
              </w:rPr>
            </w:pPr>
            <w:r>
              <w:rPr>
                <w:rFonts w:cs="Courier New" w:ascii="Courier New" w:hAnsi="Courier New"/>
                <w:color w:val="000000"/>
                <w:sz w:val="16"/>
                <w:lang w:val="fr-FR"/>
              </w:rPr>
              <w:t>┌─────────────────────┬────────────┬───────────────┬──────────────────┬────────────────┬─────────────────────┐</w:t>
            </w:r>
            <w:r>
              <w:rPr>
                <w:rFonts w:cs="Courier New" w:ascii="Courier New" w:hAnsi="Courier New"/>
                <w:color w:val="000000"/>
                <w:sz w:val="16"/>
                <w:lang w:val="fr-FR"/>
              </w:rPr>
              <w:br/>
              <w:t>│                     │            │               │                  │                │     Observatii      │</w:t>
              <w:br/>
              <w:t>│                     │            │               │Anul reinscrierii │ Comercializare │   Other specific    │</w:t>
              <w:br/>
              <w:t>│  Denumirea soiului  │Mentinatorul│     Anul      │    (radierii)    │    pana la     │      mentions       │</w:t>
              <w:br/>
              <w:t>│       Variety       │ Maintainer │ inregistrarii │ Date of renewal  │ Marketing till ├─────────────────────┤</w:t>
              <w:br/>
              <w:t>│    Denomination     │            │Date of listing│or of cancellation│(after deletion)│Perioada de maturare │</w:t>
              <w:br/>
              <w:t>│                     │            │               │                  │                │    (luna/decada)    │</w:t>
              <w:br/>
              <w:t>│                     │            │               │                  │                │   Maturity group    │</w:t>
              <w:br/>
              <w:t>├─────────────────────┼────────────┼───────────────┼──────────────────┼────────────────┼─────────────────────┤</w:t>
              <w:br/>
              <w:t>│Abundent             │    1042    │     1979      │       2006       │                │         stm         │</w:t>
              <w:br/>
              <w:t>│Houghton Castle      │    1037    │     1967      │       2009       │                │         td          │</w:t>
              <w:br/>
              <w:t>│Jonkheer van Tets    │    1037    │     1967      │       2009       │                │         stm         │</w:t>
              <w:br/>
              <w:t>│Red Lake             │    1037    │     1967      │       2009       │                │         stm         │</w:t>
              <w:br/>
              <w:t>│Rosu timpuriu        │    1042    │     1972      │       2009       │                │         tm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LONICERA - Lonicera caerulea L. var. edulis</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                  │                │     Observatii      │</w:t>
              <w:br/>
              <w:t>│                     │            │               │Anul reinscrierii │ Comercializare │   Other specific    │</w:t>
              <w:br/>
              <w:t>│  Denumirea soiului  │Mentinatorul│     Anul      │    (radierii)    │    pana la     │      mentions       │</w:t>
              <w:br/>
              <w:t>│       Variety       │ Maintainer │ inregistrarii │ Date of renewal  │ Marketing till ├─────────────────────┤</w:t>
              <w:br/>
              <w:t>│    Denomination     │            │Date of listing│or of cancellation│(after deletion)│Perioada de maturare │</w:t>
              <w:br/>
              <w:t>│                     │            │               │                  │                │    (luna/decada)    │</w:t>
              <w:br/>
              <w:t>│                     │            │               │                  │                │   Maturity group    │</w:t>
              <w:br/>
              <w:t>├─────────────────────┼────────────┼───────────────┼──────────────────┼────────────────┼─────────────────────┤</w:t>
              <w:br/>
              <w:t>│Cera                 │    1037    │     2006      │                  │                │         ex          │</w:t>
              <w:br/>
              <w:t>│Loni                 │    1037    │     2003      │                  │                │         ex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MACES - Rosa canina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Can                  │    1037    │     1996      │       2009       │                │                     │</w:t>
              <w:br/>
              <w:t>└─────────────────────┴────────────┴───────────────┴──────────────────┴────────────────┴─────────────────────┘</w:t>
              <w:br/>
            </w:r>
          </w:p>
        </w:tc>
      </w:tr>
    </w:tbl>
    <w:p>
      <w:pPr>
        <w:pStyle w:val="Normal"/>
        <w:jc w:val="center"/>
        <w:rPr>
          <w:rFonts w:ascii="Courier New" w:hAnsi="Courier New" w:cs="Courier New"/>
          <w:color w:val="000000"/>
          <w:sz w:val="20"/>
        </w:rPr>
      </w:pPr>
      <w:r>
        <w:rPr>
          <w:rFonts w:cs="Courier New" w:ascii="Courier New" w:hAnsi="Courier New"/>
          <w:color w:val="000000"/>
          <w:sz w:val="20"/>
        </w:rPr>
      </w:r>
    </w:p>
    <w:p>
      <w:pPr>
        <w:pStyle w:val="Normal"/>
        <w:jc w:val="center"/>
        <w:rPr>
          <w:rFonts w:ascii="Courier New" w:hAnsi="Courier New" w:cs="Courier New"/>
          <w:color w:val="000000"/>
          <w:sz w:val="20"/>
        </w:rPr>
      </w:pPr>
      <w:r>
        <w:rPr>
          <w:rFonts w:cs="Courier New" w:ascii="Courier New" w:hAnsi="Courier New"/>
          <w:color w:val="000000"/>
          <w:sz w:val="20"/>
        </w:rPr>
      </w:r>
    </w:p>
    <w:p>
      <w:pPr>
        <w:pStyle w:val="Normal"/>
        <w:jc w:val="center"/>
        <w:rPr>
          <w:rFonts w:ascii="Courier New" w:hAnsi="Courier New" w:cs="Courier New"/>
          <w:color w:val="000000"/>
          <w:sz w:val="20"/>
        </w:rPr>
      </w:pPr>
      <w:r>
        <w:rPr>
          <w:rFonts w:cs="Courier New" w:ascii="Courier New" w:hAnsi="Courier New"/>
          <w:color w:val="000000"/>
          <w:sz w:val="20"/>
        </w:rPr>
      </w:r>
    </w:p>
    <w:p>
      <w:pPr>
        <w:pStyle w:val="Normal"/>
        <w:jc w:val="center"/>
        <w:rPr>
          <w:rFonts w:ascii="Courier New" w:hAnsi="Courier New" w:cs="Courier New"/>
          <w:color w:val="000000"/>
          <w:sz w:val="20"/>
        </w:rPr>
      </w:pPr>
      <w:r>
        <w:rPr>
          <w:rFonts w:cs="Courier New" w:ascii="Courier New" w:hAnsi="Courier New"/>
          <w:color w:val="000000"/>
          <w:sz w:val="20"/>
        </w:rPr>
        <w:t>MUR - Rubus sp.</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                  │                │     Observatii      │</w:t>
              <w:br/>
              <w:t>│                     │            │               │Anul reinscrierii │ Comercializare │   Other specific    │</w:t>
              <w:br/>
              <w:t>│  Denumirea soiului  │Mentinatorul│     Anul      │    (radierii)    │    pana la     │      mentions       │</w:t>
              <w:br/>
              <w:t>│       Variety       │ Maintainer │ inregistrarii │ Date of renewal  │ Marketing till ├─────────────────────┤</w:t>
              <w:br/>
              <w:t>│    Denomination     │            │Date of listing│or of cancellation│(after deletion)│Perioada de maturare │</w:t>
              <w:br/>
              <w:t>│                     │            │               │                  │                │    (luna/decada)    │</w:t>
              <w:br/>
              <w:t>│                     │            │               │                  │                │   Maturity group    │</w:t>
              <w:br/>
              <w:t>├─────────────────────┼────────────┼───────────────┼──────────────────┼────────────────┼─────────────────────┤</w:t>
              <w:br/>
              <w:t>│Dar 8                │    1037    │     2006      │                  │                │         tm          │</w:t>
              <w:br/>
              <w:t>│Dar 24               │    1037    │     2006      │                  │                │         tm          │</w:t>
              <w:br/>
              <w:t>│Darrow               │    1037    │     1993      │       2007       │                │         tm          │</w:t>
              <w:br/>
              <w:t>│Felix                │    1045    │     2001      │                  │                │         stm         │</w:t>
              <w:br/>
              <w:t>│Orest                │    1045    │     2005      │                  │                │         stm         │</w:t>
              <w:br/>
              <w:t>│Thornfree            │    1037    │     1978      │       2006       │                │         td          │</w:t>
              <w:br/>
              <w:t>└─────────────────────┴────────────┴───────────────┴──────────────────┴────────────────┴─────────────────────┘</w:t>
              <w:br/>
            </w:r>
          </w:p>
        </w:tc>
      </w:tr>
    </w:tbl>
    <w:p>
      <w:pPr>
        <w:pStyle w:val="Normal"/>
        <w:jc w:val="center"/>
        <w:rPr/>
      </w:pPr>
      <w:r>
        <w:rPr/>
      </w:r>
    </w:p>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szCs w:val="18"/>
          <w:bdr w:val="dotted" w:sz="6" w:space="0" w:color="FEFEFE"/>
        </w:rPr>
      </w:r>
    </w:p>
    <w:p>
      <w:pPr>
        <w:pStyle w:val="Normal"/>
        <w:jc w:val="center"/>
        <w:rPr>
          <w:rFonts w:ascii="Times New Roman" w:hAnsi="Times New Roman" w:cs="Times New Roman"/>
          <w:color w:val="000000"/>
          <w:bdr w:val="dotted" w:sz="6" w:space="0" w:color="FEFEFE"/>
        </w:rPr>
      </w:pPr>
      <w:r>
        <w:rPr>
          <w:rFonts w:cs="Courier New" w:ascii="Courier New" w:hAnsi="Courier New"/>
          <w:color w:val="000000"/>
          <w:sz w:val="20"/>
        </w:rPr>
        <w:t>SCORUS NEGRU - Aronia melanocarpa (Michx.) (Ell.)</w:t>
      </w:r>
    </w:p>
    <w:p>
      <w:pPr>
        <w:pStyle w:val="Normal"/>
        <w:jc w:val="center"/>
        <w:rPr>
          <w:rFonts w:ascii="Courier New" w:hAnsi="Courier New" w:cs="Courier New"/>
          <w:color w:val="000000"/>
          <w:sz w:val="20"/>
          <w:szCs w:val="20"/>
          <w:bdr w:val="dotted" w:sz="6" w:space="0" w:color="FEFEFE"/>
        </w:rPr>
      </w:pPr>
      <w:r>
        <w:rPr>
          <w:rFonts w:cs="Courier New" w:ascii="Courier New" w:hAnsi="Courier New"/>
          <w:color w:val="000000"/>
          <w:sz w:val="20"/>
          <w:szCs w:val="20"/>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Nero                 │    1037    │     1991      │       2006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SOC - Sambucus nigra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Bradet               │    1037    │     1984      │       2006       │                │                     │</w:t>
              <w:br/>
              <w:t>│Flora                │    1045    │     1993      │radiat 30.06.2008 │   30.06.2011   │                     │</w:t>
              <w:br/>
              <w:t>│Ina                  │    1052    │     1984      │       2006       │                │                     │</w:t>
              <w:br/>
              <w:t>│Nora                 │    1052    │     1984      │       2006       │                │                     │</w:t>
              <w:br/>
              <w:t>└─────────────────────┴────────────┴───────────────┴──────────────────┴────────────────┴─────────────────────┘</w:t>
              <w:br/>
            </w:r>
          </w:p>
        </w:tc>
      </w:tr>
    </w:tbl>
    <w:p>
      <w:pPr>
        <w:pStyle w:val="Normal"/>
        <w:jc w:val="center"/>
        <w:rPr>
          <w:rFonts w:ascii="Courier New" w:hAnsi="Courier New" w:cs="Courier New"/>
          <w:color w:val="000000"/>
          <w:sz w:val="20"/>
          <w:szCs w:val="18"/>
          <w:bdr w:val="dotted" w:sz="6" w:space="0" w:color="FEFEFE"/>
          <w:lang w:val="fr-FR"/>
        </w:rPr>
      </w:pPr>
      <w:r>
        <w:rPr>
          <w:rFonts w:cs="Courier New" w:ascii="Courier New" w:hAnsi="Courier New"/>
          <w:color w:val="000000"/>
          <w:sz w:val="20"/>
          <w:lang w:val="fr-FR"/>
        </w:rPr>
        <w:t>TRANDAFIR PENTRU PETALE - Rosa sp.</w:t>
      </w:r>
    </w:p>
    <w:p>
      <w:pPr>
        <w:pStyle w:val="Normal"/>
        <w:jc w:val="center"/>
        <w:rPr>
          <w:rFonts w:ascii="Times New Roman" w:hAnsi="Times New Roman" w:cs="Times New Roman"/>
          <w:color w:val="000000"/>
          <w:sz w:val="20"/>
          <w:szCs w:val="18"/>
          <w:bdr w:val="dotted" w:sz="6" w:space="0" w:color="FEFEFE"/>
          <w:lang w:val="fr-FR"/>
        </w:rPr>
      </w:pPr>
      <w:r>
        <w:rPr>
          <w:rFonts w:cs="Times New Roman" w:ascii="Times New Roman" w:hAnsi="Times New Roman"/>
          <w:color w:val="000000"/>
          <w:sz w:val="20"/>
          <w:szCs w:val="18"/>
          <w:bdr w:val="dotted" w:sz="6" w:space="0" w:color="FEFEFE"/>
          <w:lang w:val="fr-FR"/>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lang w:val="fr-FR"/>
              </w:rPr>
            </w:pPr>
            <w:r>
              <w:rPr>
                <w:rFonts w:cs="Courier New" w:ascii="Courier New" w:hAnsi="Courier New"/>
                <w:color w:val="000000"/>
                <w:sz w:val="16"/>
                <w:lang w:val="fr-FR"/>
              </w:rPr>
              <w:t>┌─────────────────────┬────────────┬───────────────┬──────────────────┬────────────────┬─────────────────────┐</w:t>
            </w:r>
            <w:r>
              <w:rPr>
                <w:rFonts w:cs="Courier New" w:ascii="Courier New" w:hAnsi="Courier New"/>
                <w:color w:val="000000"/>
                <w:sz w:val="16"/>
                <w:lang w:val="fr-FR"/>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                                              Rosa centifolia                                               │</w:t>
              <w:br/>
              <w:t>│Arges 2              │    1037    │     1957      │radiat 31.12.2009 │   30.06.2012   │                     │</w:t>
              <w:br/>
              <w:t>│                                               Rosa damascena                                               │</w:t>
              <w:br/>
              <w:t>│Arges 1              │    1037    │     1957      │       2009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ZMEUR - Rubus idaeus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                  │                │     Observatii      │</w:t>
              <w:br/>
              <w:t>│                     │            │               │                  │                │   Other specific    │</w:t>
              <w:br/>
              <w:t>│                     │            │               │                  │                │      mentions       │</w:t>
              <w:br/>
              <w:t>│  Denumirea soiului  │            │     Anul      │Anul reinscrierii │ Comercializare ├──────────┬──────────┤</w:t>
              <w:br/>
              <w:t>│       Variety       │Mentinatorul│ inregistrarii │    (radierii)    │    pana la     │ Perioada │          │</w:t>
              <w:br/>
              <w:t>│    Denomination     │ Maintainer │Date of listing│ Date of renewal  │ Marketing till │    de    │          │</w:t>
              <w:br/>
              <w:t>│                     │            │               │or of cancellation│(after deletion)│ maturare │          │</w:t>
              <w:br/>
              <w:t>│                     │            │               │                  │                │  (luna/  │          │</w:t>
              <w:br/>
              <w:t>│                     │            │               │                  │                │ decada)  │          │</w:t>
              <w:br/>
              <w:t>│                     │            │               │                  │                │ Maturity │          │</w:t>
              <w:br/>
              <w:t>│                     │            │               │                  │                │  group   │          │</w:t>
              <w:br/>
              <w:t>├─────────────────────┼────────────┼───────────────┼──────────────────┼────────────────┼──────────┴──────────┤</w:t>
              <w:br/>
              <w:t>│          1          │     2      │       3       │        4         │       5        │          6          │</w:t>
              <w:br/>
              <w:t>├─────────────────────┼────────────┼───────────────┼──────────────────┼────────────────┼──────────┬──────────┤</w:t>
              <w:br/>
              <w:t>│Cayuga               │    1037    │     1957      │       2009       │                │    tm    │          │</w:t>
              <w:br/>
              <w:t>│Citria               │    1037    │     1996      │       2009       │                │    tm    │          │</w:t>
              <w:br/>
              <w:t>│Gustar               │    1037    │     2003      │                  │                │          │remontant │</w:t>
              <w:br/>
              <w:t>│Malling Exploit      │    1037    │     1969      │       2009       │                │   stm    │          │</w:t>
              <w:br/>
              <w:t>│Opal                 │    1037    │     2003      │                  │                │          │remontant │</w:t>
              <w:br/>
              <w:t>│Ruvi                 │    1037    │     1996      │       2009       │                │    td    │          │</w:t>
              <w:br/>
              <w:t>│Star                 │    1037    │     2000      │                  │                │    tm    │          │</w:t>
              <w:br/>
              <w:t>│The Latham           │    1037    │     1957      │       2009       │                │    td    │          │</w:t>
              <w:br/>
              <w:t>│Vely                 │    1037    │     2008      │                  │                │    tm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PORTALTOI POMICOLI</w:t>
      </w:r>
      <w:r>
        <w:rPr>
          <w:rFonts w:cs="Courier New" w:ascii="Courier New" w:hAnsi="Courier New"/>
          <w:color w:val="000000"/>
          <w:sz w:val="20"/>
          <w:szCs w:val="18"/>
          <w:bdr w:val="dotted" w:sz="6" w:space="0" w:color="FEFEFE"/>
        </w:rPr>
        <w:br/>
      </w:r>
      <w:r>
        <w:rPr>
          <w:rFonts w:cs="Courier New" w:ascii="Courier New" w:hAnsi="Courier New"/>
          <w:color w:val="000000"/>
          <w:sz w:val="20"/>
        </w:rPr>
        <w:t>   FRUIT-GROWING STOCK</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Denumirea soiului  │            │     Anul      │Anul reinscrierii │ Comercializare │     Observatii      │</w:t>
              <w:br/>
              <w:t>│       Variety       │Mentinatorul│ inregistrarii │    (radierii)    │    pana la     │   Other specific    │</w:t>
              <w:br/>
              <w:t>│    Denomination     │ Maintainer │Date of listing│ Date of renewal  │ Marketing till │      mentions       │</w:t>
              <w:br/>
              <w:t>│                     │            │               │or of cancellation│(after deletion)│                     │</w:t>
              <w:br/>
              <w:t>├─────────────────────┼────────────┼───────────────┼──────────────────┼────────────────┼─────────────────────┤</w:t>
              <w:br/>
              <w:t>│          1          │     2      │       3       │        4         │       5        │          6          │</w:t>
              <w:br/>
              <w:t>├─────────────────────┴────────────┴───────────────┴──────────────────┴────────────────┴─────────────────────┤</w:t>
              <w:br/>
              <w:t>│                                  PORTALTOI GENERATIVI (Generative Stock)                                   │</w:t>
              <w:br/>
              <w:t>│                                         PENTRU CAIS (for Apricot)                                          │</w:t>
              <w:br/>
              <w:t>│Albe mici            │    1039    │     1991      │       2006       │                │                     │</w:t>
              <w:br/>
              <w:t>│Cais franc           │ 1038, 1043 │     1971      │       2009       │                │                     │</w:t>
              <w:br/>
              <w:t>│Constanta 14         │    1043    │     1997      │                  │                │                     │</w:t>
              <w:br/>
              <w:t>│Constanta 16         │    1043    │     1997      │                  │                │                     │</w:t>
              <w:br/>
              <w:t>│Corcodus             │    1043    │     1971      │       2009       │                │   si pentru prun    │</w:t>
              <w:br/>
              <w:t>│Zarzar               │ 1038, 1043 │     1971      │       2009       │                │                     │</w:t>
              <w:br/>
              <w:t>│                                        PENTRU CASTAN (for Chestnut)                                        │</w:t>
              <w:br/>
              <w:t>│Castan franc         │    1051    │     1971      │       2009       │                │                     │</w:t>
              <w:br/>
              <w:t>│                                         PENTRU CIRES (for Cherry)                                          │</w:t>
              <w:br/>
              <w:t>│Cires franc din      │            │               │                  │                │                     │</w:t>
              <w:br/>
              <w:t>│soiurile:            │            │               │                  │                │                     │</w:t>
              <w:br/>
              <w:t>│  Pietroase Donissen │    1037    │     1971      │       2009       │                │                     │</w:t>
              <w:br/>
              <w:t>│Cires salbatic       │    1037    │     1971      │       2009       │                │                     │</w:t>
              <w:br/>
              <w:t>│Mahaleb              │ 1037, 1043 │     1971      │       2009       │                │   si pentru visin   │</w:t>
              <w:br/>
              <w:t>│Semavium             │    1037    │     2000      │                  │                │   si pentru visin   │</w:t>
              <w:br/>
              <w:t>│                                           PENTRU MAR (for Apple)                                           │</w:t>
              <w:br/>
              <w:t>│PF Bistrita 50       │    1040    │     1970      │       2009       │                │                     │</w:t>
              <w:br/>
              <w:t>│(Masanski)           │            │               │                  │                │                     │</w:t>
              <w:br/>
              <w:t>│PF Cretesc           │    1053    │     1968      │       2009       │                │                     │</w:t>
              <w:br/>
              <w:t>│                                         PENTRU MIGDAL (for Almond)                                         │</w:t>
              <w:br/>
              <w:t>│Felix                │    1039    │     1991      │       2006       │                │                     │</w:t>
              <w:br/>
              <w:t>│                                          PENTRU NUC (for Walnut)                                           │</w:t>
              <w:br/>
              <w:t>│Juglans regia sp.    │    1037    │     1971      │       2009       │                │                     │</w:t>
              <w:br/>
              <w:t>│Portval              │    1052    │     2003      │                  │                │                     │</w:t>
              <w:br/>
              <w:t>│PENTRU PAR (for Pear)                                                                                       │</w:t>
              <w:br/>
              <w:t>│Alamai               │    1037    │     1971      │       2009       │                │                     │</w:t>
              <w:br/>
              <w:t>│Cu miez rosu         │    1037    │     1971      │       2009       │                │                     │</w:t>
              <w:br/>
              <w:t>│Pastravioare         │    1037    │     1971      │       2009       │                │                     │</w:t>
              <w:br/>
              <w:t>│Pepenii              │    1037    │     1971      │       2009       │                │                     │</w:t>
              <w:br/>
              <w:t>│                                         PENTRU PIERSIC (for Peach)                                         │</w:t>
              <w:br/>
              <w:t>│Bucur                │    1038    │     2006      │                  │                │                     │</w:t>
              <w:br/>
              <w:t>│Cosmin               │    1102    │     2009      │                  │                │                     │</w:t>
              <w:br/>
              <w:t>│De Balc              │    1039    │     1983      │       2009       │                │                     │</w:t>
              <w:br/>
              <w:t>│Oradea 1             │    1039    │     1983      │       2009       │                │                     │</w:t>
              <w:br/>
              <w:t>│Oradea 2             │    1039    │     2006      │                  │                │  si pentru migdal   │</w:t>
              <w:br/>
              <w:t>│Oradea 3             │    1039    │     2006      │                  │                │  si pentru migdal   │</w:t>
              <w:br/>
              <w:t>│Oradea 5             │    1039    │     2006      │                  │                │  si pentru migdal   │</w:t>
              <w:br/>
              <w:t>│Piersic franc        │ 1038, 1043 │     1971      │       2009       │                │      soiuri si      │</w:t>
              <w:br/>
              <w:t>│                     │            │               │                  │                │      populatii      │</w:t>
              <w:br/>
              <w:t>│                     │            │               │                  │                │      locale cu      │</w:t>
              <w:br/>
              <w:t>│                     │            │               │                  │                │   coacere tarzie    │</w:t>
              <w:br/>
              <w:t>│T16                  │    1043    │     1982      │       2009       │                │                     │</w:t>
              <w:br/>
              <w:t>│Titan                │    1038    │     2006      │                  │                │                     │</w:t>
              <w:br/>
              <w:t>│Tomis 1              │    1043    │     1997      │                  │                │                     │</w:t>
              <w:br/>
              <w:t>│Tomis 28             │    1043    │     2004      │                  │                │                     │</w:t>
              <w:br/>
              <w:t>│Tomis 39             │    1043    │     2004      │                  │                │                     │</w:t>
              <w:br/>
              <w:t>│Tomis 79             │    1043    │     1997      │                  │                │                     │</w:t>
              <w:br/>
              <w:t>│                                           PENTRU PRUN (for Plum)                                           │</w:t>
              <w:br/>
              <w:t>│BN 68                │    1040    │     2001      │                  │                │                     │</w:t>
              <w:br/>
              <w:t>│BN 4 Kr              │    1040    │     2001      │                  │                │    si vegetativ     │</w:t>
              <w:br/>
              <w:t>│Mirobolan C5         │    1037    │     1999      │                  │                │    si vegetativ     │</w:t>
              <w:br/>
              <w:t>│Mirobolan Dwarf      │    1037    │     1999      │                  │                │                     │</w:t>
              <w:br/>
              <w:t>│Otesani 8            │    1052    │     1980      │       2006       │                │                     │</w:t>
              <w:br/>
              <w:t>│PF Rosior varatec    │    1053    │     1967      │       2009       │                │                     │</w:t>
              <w:br/>
              <w:t>│PF Voinesti B        │    1053    │     1976      │       2009       │                │                     │</w:t>
              <w:br/>
              <w:t>│                                       PENTRU VISIN (for Sour cherry)                                       │</w:t>
              <w:br/>
              <w:t>│VG 1                 │    1045    │     1985      │       2006       │                │                     │</w:t>
              <w:br/>
              <w:t>│Visin franc          │    1037    │     1971      │       2009       │                │      soiuri cu      │</w:t>
              <w:br/>
              <w:t>│                     │            │               │                  │                │   coacere tarzie    │</w:t>
              <w:br/>
              <w:t>│                                  PORTALTOI VEGETATIVI (Vegetative Stock)                                   │</w:t>
              <w:br/>
              <w:t>│                                         PENTRU CAIS (for Apricot)                                          │</w:t>
              <w:br/>
              <w:t>│Apricor              │    1037    │     2006      │                  │                │                     │</w:t>
              <w:br/>
              <w:t>│                                         PENTRU CIRES (for Cherry)                                          │</w:t>
              <w:br/>
              <w:t>│IP-C2                │    1037    │     1999      │                  │                │                     │</w:t>
              <w:br/>
              <w:t>│IP-C4                │    1037    │     2002      │                  │                │   si pentru visin   │</w:t>
              <w:br/>
              <w:t>│IP-C5                │    1037    │     2002      │                  │                │   si pentru visin   │</w:t>
              <w:br/>
              <w:t>│IP-C6                │    1037    │     2005      │                  │                │   si pentru visin   │</w:t>
              <w:br/>
              <w:t>│                                         PENTRU GUTUI (for Quince)                                          │</w:t>
              <w:br/>
              <w:t>│BN 70                │    1040    │     1984      │       2010       │                │                     │</w:t>
              <w:br/>
              <w:t>│Tipul A              │    1037    │     1971      │       2009       │                │                     │</w:t>
              <w:br/>
              <w:t>│                                           PENTRU MAR (for Apple)                                           │</w:t>
              <w:br/>
              <w:t>│BN 118               │    1040    │     2003      │                  │                │                     │</w:t>
              <w:br/>
              <w:t>│M 9                  │    1037    │     1974      │       2009       │                │                     │</w:t>
              <w:br/>
              <w:t>│M 26                 │    1037    │     1978      │       2009       │                │                     │</w:t>
              <w:br/>
              <w:t>│M 106                │    1037    │     1978      │       2009       │                │                     │</w:t>
              <w:br/>
              <w:t>│MF 5                 │    1045    │     1999      │                  │                │                     │</w:t>
              <w:br/>
              <w:t>│MF 10                │    1045    │     2000      │                  │                │                     │</w:t>
              <w:br/>
              <w:t>│Voinesti 2           │    1053    │     1994      │       2009       │                │                     │</w:t>
              <w:br/>
              <w:t>│                                         PENTRU PIERSIC (for Peach)                                         │</w:t>
              <w:br/>
              <w:t>│Adaptabil            │    1037    │     2000      │                  │                │                     │</w:t>
              <w:br/>
              <w:t>│Miroper              │    1037    │     2000      │                  │                │                     │</w:t>
              <w:br/>
              <w:t>│                                           PENTRU PRUN (for Plum)                                           │</w:t>
              <w:br/>
              <w:t>│Corval               │    1052    │     2005      │                  │                │                     │</w:t>
              <w:br/>
              <w:t>│Miroval              │    1052    │     1998      │                  │                │                     │</w:t>
              <w:br/>
              <w:t>│Oltval               │    1052    │     2005      │                  │                │                     │</w:t>
              <w:br/>
              <w:t>│Otesani 11           │    1052    │     1987      │       2007       │                │                     │</w:t>
              <w:br/>
              <w:t>│Pinval               │    1052    │     2005      │                  │                │                     │</w:t>
              <w:br/>
              <w:t>│Rival                │    1052    │     2003      │                  │                │                     │</w:t>
              <w:br/>
              <w:t>│                                       PENTRU VISIN (for Sour cherry)                                       │</w:t>
              <w:br/>
              <w:t>│IP-C3                │    1037    │     2000      │                  │                │   si pentru cires   │</w:t>
              <w:br/>
              <w:t>│VV 1                 │    1045    │     1980      │       2006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lang w:val="fr-FR"/>
        </w:rPr>
        <w:t xml:space="preserve">IX. VITA DE VIE - Vitis sp. </w:t>
      </w:r>
      <w:r>
        <w:rPr>
          <w:rFonts w:cs="Courier New" w:ascii="Courier New" w:hAnsi="Courier New"/>
          <w:color w:val="000000"/>
          <w:sz w:val="20"/>
        </w:rPr>
        <w:t>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               │                  │                │   Observatii    │</w:t>
              <w:br/>
              <w:t>│                     │                │            │               │                  │                │ Other specific  │</w:t>
              <w:br/>
              <w:t>│  Denumirea soiului  │Denumirea clonei│            │     Anul      │Anul reinscrierii │ Comercializare │    mentions     │</w:t>
              <w:br/>
              <w:t>│       Variety       │     Clone      │Mentinatorul│ inregistrarii │    (radierii)    │    pana la     ├────────┬────────┤</w:t>
              <w:br/>
              <w:t>│    Denomination     │  Denomination  │ Maintainer │Date of listing│ Date of renewal  │ Marketing till │Culoarea│ Epoca  │</w:t>
              <w:br/>
              <w:t>│                     │                │            │               │or of cancellation│(after deletion)│bobului │   de   │</w:t>
              <w:br/>
              <w:t>│                     │                │            │               │                  │                │ Grape  │maturare│</w:t>
              <w:br/>
              <w:t>│                     │                │            │               │                  │                │ color  │Maturity│</w:t>
              <w:br/>
              <w:t>│                     │                │            │               │                  │                │        │ group  │</w:t>
              <w:br/>
              <w:t>├─────────────────────┼────────────────┼────────────┼───────────────┼──────────────────┼────────────────┼────────┴────────┤</w:t>
              <w:br/>
              <w:t>│          1          │       2        │     3      │       4       │        5         │       6        │        7        │</w:t>
              <w:br/>
              <w:t>├─────────────────────┴────────────────┴────────────┴───────────────┴──────────────────┴────────────────┴─────────────────┤</w:t>
              <w:br/>
              <w:t>│                                               PENTRU MASA (Table Grapes)                                                │</w:t>
              <w:br/>
              <w:t>│Afuz Ali             │                │    1066    │     1971      │       2009       │                │   A    │ V - VI │</w:t>
              <w:br/>
              <w:t>│                     │Afuz Ali 14 Gr. │    1059    │     2008      │                  │                │   A    │ V - VI │</w:t>
              <w:br/>
              <w:t>│                     │Afuz Ali 93 Mf. │    1066    │     1980      │       2006       │                │   A    │ V - VI │</w:t>
              <w:br/>
              <w:t>│Augusta              │                │   1059,    │     1984      │       2009       │                │   A    │   II   │</w:t>
              <w:br/>
              <w:t>│                     │                │    1069    │               │                  │                │        │        │</w:t>
              <w:br/>
              <w:t>│Auriu de Stefanesti  │                │    1069    │     2007      │                  │                │   A    │   I    │</w:t>
              <w:br/>
              <w:t>│Azur                 │                │    1062    │     1984      │       2009       │                │   N    │  III   │</w:t>
              <w:br/>
              <w:t>│Chasselas de         │                │    1059    │     1978      │       2009       │                │   A    │III - IV│</w:t>
              <w:br/>
              <w:t>│Baneasa              │                │            │               │                  │                │        │        │</w:t>
              <w:br/>
              <w:t>│Chasselas dore       │                │    1064    │     1971      │       2009       │                │   A    │  III   │</w:t>
              <w:br/>
              <w:t>│                     │Chasselas dore  │    1064    │     1987      │       2007       │                │   A    │  III   │</w:t>
              <w:br/>
              <w:t>│                     │20 Is.          │            │               │                  │                │        │        │</w:t>
              <w:br/>
              <w:t>│Chasselas roz        │                │    1064    │               │                  │                │   Rz   │  III   │</w:t>
              <w:br/>
              <w:t>│                     │Chasselas roz   │    1064    │     1999      │                  │                │   Rz   │  III   │</w:t>
              <w:br/>
              <w:t>│                     │17 Is.          │            │               │                  │                │        │        │</w:t>
              <w:br/>
              <w:t>│Coarna neagra        │                │    1059    │     1970      │       2009       │                │   N    │ V - VI │</w:t>
              <w:br/>
              <w:t>│selectionata         │                │            │               │                  │                │        │        │</w:t>
              <w:br/>
              <w:t>│Gelu                 │                │    1064    │     1999      │                  │                │   N    │  III   │</w:t>
              <w:br/>
              <w:t>│Greaca               │                │    1059    │     2008      │                  │                │   A    │   VI   │</w:t>
              <w:br/>
              <w:t>│Istrita              │                │    1068    │     1996      │                  │                │   A    │  III   │</w:t>
              <w:br/>
              <w:t>│                     │Italia 25 Gr.   │    1059    │     2008      │                  │                │   A    │ V - VI │</w:t>
              <w:br/>
              <w:t>│Milcov               │                │    1067    │     1988      │       2007       │                │   N    │III - IV│</w:t>
              <w:br/>
              <w:t>│Muscat de Adda       │                │   1068,    │     1962      │       2010       │                │   N    │ IV - V │</w:t>
              <w:br/>
              <w:t>│                     │                │    1069    │               │                  │                │        │        │</w:t>
              <w:br/>
              <w:t>│                     │Muscat de Adda  │    1068    │     1995      │       2009       │                │   N    │ IV - V │</w:t>
              <w:br/>
              <w:t>│                     │5 Pt.           │            │               │                  │                │        │        │</w:t>
              <w:br/>
              <w:t>│                     │Muscat de Adda  │    1069    │     2009      │                  │                │   N    │ IV - V │</w:t>
              <w:br/>
              <w:t>│                     │22 St.          │            │               │                  │                │        │        │</w:t>
              <w:br/>
              <w:t>│Muscat de Hamburg    │                │    1068    │     1971      │       2009       │                │   N    │ IV - V │</w:t>
              <w:br/>
              <w:t>│                     │Muscat de       │    1068    │     1980      │       2006       │                │   N    │ IV - V │</w:t>
              <w:br/>
              <w:t>│                     │Hamburg 4 Pt.   │            │               │                  │                │        │        │</w:t>
              <w:br/>
              <w:t>│                     │Muscat de       │    1059    │     2008      │                  │                │   N    │ IV - V │</w:t>
              <w:br/>
              <w:t>│                     │Hamburg 424 Gr. │            │               │                  │                │        │        │</w:t>
              <w:br/>
              <w:t>│Muscat timpuriu de   │                │    1059    │     1970      │       2009       │                │   A    │   II   │</w:t>
              <w:br/>
              <w:t>│Bucuresti            │                │            │               │                  │                │        │        │</w:t>
              <w:br/>
              <w:t>│Napoca               │                │    1060    │     1984      │       2010       │                │   N    │  III   │</w:t>
              <w:br/>
              <w:t>│Paula                │                │    1064    │     1997      │                  │                │   A    │  III   │</w:t>
              <w:br/>
              <w:t>│                     │Perla de Csaba  │    1059    │     2008      │                  │                │   A    │   I    │</w:t>
              <w:br/>
              <w:t>│                     │115 Gr.         │            │               │                  │                │        │        │</w:t>
              <w:br/>
              <w:t>│Perla de Feredeu     │                │    1065    │     2007      │                  │                │   A    │III - IV│</w:t>
              <w:br/>
              <w:t>│Roz romanesc         │                │    1059    │     2008      │                  │                │   Rz   │   VI   │</w:t>
              <w:br/>
              <w:t>│Select               │                │    1059    │     1970      │       2009       │                │   A    │   VI   │</w:t>
              <w:br/>
              <w:t>│Silvania             │                │    1065    │     1980      │       2006       │                │   A    │ IV - V │</w:t>
              <w:br/>
              <w:t>│Somesan              │                │    1060    │     1987      │       2007       │                │   N    │ IV - V │</w:t>
              <w:br/>
              <w:t>│Splendid             │                │    1060    │     1984      │       2010       │                │   Rn   │   IV   │</w:t>
              <w:br/>
              <w:t>│Tamina               │                │    1059    │     2008      │                  │                │   Rv   │ V - VI │</w:t>
              <w:br/>
              <w:t>│Timpuriu de Cluj     │                │    1060    │     1979      │       2006       │                │   A    │II - III│</w:t>
              <w:br/>
              <w:t>│Timpuriu de          │                │    1068    │     1989      │       2009       │                │   N    │   II   │</w:t>
              <w:br/>
              <w:t>│Pietroasa            │                │            │               │                  │                │        │        │</w:t>
              <w:br/>
              <w:t>│Transilvania         │                │    1060    │     1984      │       2010       │                │   N    │ IV - V │</w:t>
              <w:br/>
              <w:t>│Victoria             │                │    1062    │     1978      │       2009       │                │   A    │II - III│</w:t>
              <w:br/>
              <w:t>│Xenia                │                │    1059    │     2008      │                  │                │   A    │ V - VI │</w:t>
              <w:br/>
              <w:t>│                                                   APIRENE (Stoneless)                                                   │</w:t>
              <w:br/>
              <w:t>│Calina               │                │    1062    │     1985      │       2009       │                │   Rz   │   IV   │</w:t>
              <w:br/>
              <w:t>│Centenar             │                │            │               │                  │                │        │        │</w:t>
              <w:br/>
              <w:t>│Pietroasa            │                │    1068    │     1991      │       2006       │                │   A    │ I - II │</w:t>
              <w:br/>
              <w:t>│Otilia               │                │    1068    │     1987      │       2007       │                │   N    │   II   │</w:t>
              <w:br/>
              <w:t>│Perlette             │                │    1069    │     1960      │       2009       │                │   A    │II - III│</w:t>
              <w:br/>
              <w:t>│                     │Perlette 10 St. │    1069    │     2008      │                  │                │   A    │II - III│</w:t>
              <w:br/>
              <w:t>│                                                PENTRU VIN (Wine Grapes)                                                 │</w:t>
              <w:br/>
              <w:t>│Alb aromat           │                │    1068    │     1998      │                  │                │   A    │ IV - V │</w:t>
              <w:br/>
              <w:t>│Aligote              │                │    1064    │     1971      │       2009       │                │   A    │ IV - V │</w:t>
              <w:br/>
              <w:t>│                     │Aligote 5 Is.   │    1064    │     1978      │       2009       │                │   A    │   V    │</w:t>
              <w:br/>
              <w:t>│                     │Aligote 31 Is.  │    1064    │     2002      │                  │                │   A    │   V    │</w:t>
              <w:br/>
              <w:t>│                     │Aligote 63 St.  │    1069    │     2000      │                  │                │   A    │   V    │</w:t>
              <w:br/>
              <w:t>│Alutus               │                │    1062    │     2003      │                  │                │   N    │   V    │</w:t>
              <w:br/>
              <w:t>│Amurg                │                │    1060    │     1989      │       2009       │                │   N    │ V - VI │</w:t>
              <w:br/>
              <w:t>│Arcas                │                │    1064    │     1985      │       2006       │                │   N    │   V    │</w:t>
              <w:br/>
              <w:t>│Aromat de Iasi       │                │    1064    │     1980      │       2006       │                │   A    │II - III│</w:t>
              <w:br/>
              <w:t>│Astra                │                │    1060    │     1995      │       2010       │                │   A    │ V - VI │</w:t>
              <w:br/>
              <w:t>│Balada               │                │    1067    │     1994      │       2009       │                │   N    │ V - VI │</w:t>
              <w:br/>
              <w:t>│Babeasca gri         │                │    1067    │     1975      │       2009       │                │   G    │   VI   │</w:t>
              <w:br/>
              <w:t>│Babeasca neagra      │                │    1068    │     1971      │       2009       │                │   N    │   VI   │</w:t>
              <w:br/>
              <w:t>│                     │Babeasca neagra │    1068    │     1975      │       2006       │                │   N    │   VI   │</w:t>
              <w:br/>
              <w:t>│                     │94 Pt.          │            │               │                  │                │        │        │</w:t>
              <w:br/>
              <w:t>│Blasius              │                │    1060    │     1994      │       2009       │                │   A    │   V    │</w:t>
              <w:br/>
              <w:t>│Burgund mare         │                │   1059,    │     1971      │       2009       │                │   N    │   V    │</w:t>
              <w:br/>
              <w:t>│                     │                │   1065,    │               │                  │                │        │        │</w:t>
              <w:br/>
              <w:t>│                     │                │    1069    │               │                  │                │        │        │</w:t>
              <w:br/>
              <w:t>│                     │Burgund 63 Mn.  │    1065    │     2009      │                  │                │   N    │   V    │</w:t>
              <w:br/>
              <w:t>│                     │Burgund mare    │    1069    │     2009      │                  │                │   N    │   V    │</w:t>
              <w:br/>
              <w:t>│                     │86 St.          │            │               │                  │                │        │        │</w:t>
              <w:br/>
              <w:t>│Busuioaca de         │                │   1068,    │     1971      │       2009       │                │  Viv   │ IV - V │</w:t>
              <w:br/>
              <w:t>│Bohotin              │                │    1064    │               │                  │                │        │        │</w:t>
              <w:br/>
              <w:t>│                     │Busuioaca de    │    1064    │     2004      │                  │                │  Viv   │ IV - V │</w:t>
              <w:br/>
              <w:t>│                     │Bohotin 5 Is.   │            │               │                  │                │        │        │</w:t>
              <w:br/>
              <w:t>│                     │Busuioaca de    │    1103    │     2009      │                  │                │  Viv   │ IV - V │</w:t>
              <w:br/>
              <w:t>│                     │Bohotin 9 Cot.  │            │               │                  │                │        │        │</w:t>
              <w:br/>
              <w:t>│                     │Busuioaca de    │    1068    │     2000      │                  │                │  Viv   │ IV - V │</w:t>
              <w:br/>
              <w:t>│                     │Bohotin 26 Pt.  │            │               │                  │                │        │        │</w:t>
              <w:br/>
              <w:t>│Cabernet Sauvignon   │                │    1059    │     1971      │       2009       │                │   N    │ V - VI │</w:t>
              <w:br/>
              <w:t>│                     │Cabernet        │    1064    │     1978      │       2009       │                │   N    │ V - VI │</w:t>
              <w:br/>
              <w:t>│                     │Sauvignon 4 Is. │            │               │                  │                │        │        │</w:t>
              <w:br/>
              <w:t>│                     │Cabernet        │    1062    │     1976      │       2009       │                │   N    │ V - VI │</w:t>
              <w:br/>
              <w:t>│                     │Sauvignon 7 Dg. │            │               │                  │                │        │        │</w:t>
              <w:br/>
              <w:t>│                     │Cabernet        │    1059    │     1985      │       2006       │                │   N    │ V - VI │</w:t>
              <w:br/>
              <w:t>│                     │Sauvignon 33 Vl.│            │               │                  │                │        │        │</w:t>
              <w:br/>
              <w:t>│                     │Cabernet        │    1065    │     2006      │                  │                │   N    │ V - VI │</w:t>
              <w:br/>
              <w:t>│                     │Sauvignon 54 Mn.│            │               │                  │                │        │        │</w:t>
              <w:br/>
              <w:t>│                     │Cabernet        │    1069    │     2000      │                  │                │   N    │ V - VI │</w:t>
              <w:br/>
              <w:t>│                     │Sauvignon       │            │               │                  │                │        │        │</w:t>
              <w:br/>
              <w:t>│                     │131 St.         │            │               │                  │                │        │        │</w:t>
              <w:br/>
              <w:t>│Cadarca              │                │    1065    │     1971      │       2009       │                │   N    │   VI   │</w:t>
              <w:br/>
              <w:t>│                     │Cadarca 123 Mn. │    1065    │     1975      │       2009       │                │   N    │   VI   │</w:t>
              <w:br/>
              <w:t>│                     │Cadarca 2000 Mn.│    1065    │     2005      │                  │                │   N    │   VI   │</w:t>
              <w:br/>
              <w:t>│Chardonnay           │                │    1066    │     1971      │       2009       │                │   A    │   V    │</w:t>
              <w:br/>
              <w:t>│                     │Chardonnay      │    1069    │     2000      │                  │                │   A    │   V    │</w:t>
              <w:br/>
              <w:t>│                     │15 St.          │            │               │                  │                │        │        │</w:t>
              <w:br/>
              <w:t>│                     │Chardonnay      │    1066    │     1983      │       2009       │                │   A    │   V    │</w:t>
              <w:br/>
              <w:t>│                     │25 Mf.          │            │               │                  │                │        │        │</w:t>
              <w:br/>
              <w:t>│Codana               │                │    1067    │     1975      │       2009       │                │   N    │ V - VI │</w:t>
              <w:br/>
              <w:t>│Columna              │                │    1066    │     1985      │       2006       │                │   A    │   V    │</w:t>
              <w:br/>
              <w:t>│Cramposie            │                │    1062    │     1973      │       2009       │                │   A    │   V    │</w:t>
              <w:br/>
              <w:t>│selectionata         │                │            │               │                  │                │        │        │</w:t>
              <w:br/>
              <w:t>│Creata               │                │    1065    │     1971      │       2009       │                │   A    │   V    │</w:t>
              <w:br/>
              <w:t>│Cristina             │                │    1066    │     1993      │       2007       │                │   N    │   V    │</w:t>
              <w:br/>
              <w:t>│Donaris              │                │    1059    │     2008      │                  │                │   A    │ IV - V │</w:t>
              <w:br/>
              <w:t>│Ezerfurtu            │                │   1060,    │     1988      │radiat 30.06.2008 │   30.06.2011   │   A    │ IV - V │</w:t>
              <w:br/>
              <w:t>│                     │                │    1069    │               │                  │                │        │        │</w:t>
              <w:br/>
              <w:t>│Feteasca alba        │                │   1069,    │     1971      │       2009       │                │   A    │ IV - V │</w:t>
              <w:br/>
              <w:t>│                     │                │    1064    │               │                  │                │        │        │</w:t>
              <w:br/>
              <w:t>│                     │Feteasca alba   │    1067    │     2000      │                  │                │   A    │ IV - V │</w:t>
              <w:br/>
              <w:t>│                     │1 Od.           │            │               │                  │                │        │        │</w:t>
              <w:br/>
              <w:t>│                     │Feteasca        │    1064    │     2002      │                  │                │   A    │ IV - V │</w:t>
              <w:br/>
              <w:t>│                     │alba 8 Is.      │            │               │                  │                │        │        │</w:t>
              <w:br/>
              <w:t>│                     │Feteasca alba   │    1103    │     2009      │                  │                │   A    │ IV - V │</w:t>
              <w:br/>
              <w:t>│                     │18 Cot.         │            │               │                  │                │        │        │</w:t>
              <w:br/>
              <w:t>│                     │Feteasca alba   │    1060    │     2006      │                  │                │   A    │ IV - V │</w:t>
              <w:br/>
              <w:t>│                     │29 Bl.          │            │               │                  │                │        │        │</w:t>
              <w:br/>
              <w:t>│                     │Feteasca alba   │    1069    │     2008      │                  │                │   A    │ IV - V │</w:t>
              <w:br/>
              <w:t>│                     │97 St.          │            │               │                  │                │        │        │</w:t>
              <w:br/>
              <w:t>│Feteasca neagra      │                │   1059,    │     1999      │                  │                │   N    │ IV - V │</w:t>
              <w:br/>
              <w:t>│                     │                │    1069    │               │                  │                │        │        │</w:t>
              <w:br/>
              <w:t>│                     │Feteasca neagra │    1059    │     2006      │                  │                │   N    │ IV - V │</w:t>
              <w:br/>
              <w:t>│                     │4 Vl.           │            │               │                  │                │        │        │</w:t>
              <w:br/>
              <w:t>│                     │Feteasca neagra │    1069    │     2008      │                  │                │   N    │ IV - V │</w:t>
              <w:br/>
              <w:t>│                     │6 St.           │            │               │                  │                │        │        │</w:t>
              <w:br/>
              <w:t>│                     │Feteasca neagra │    1067    │     2005      │                  │                │   N    │ IV - V │</w:t>
              <w:br/>
              <w:t>│                     │7 Od.           │            │               │                  │                │        │        │</w:t>
              <w:br/>
              <w:t>│                     │Feteasca neagra │    1066    │     2009      │                  │                │   N    │ IV - V │</w:t>
              <w:br/>
              <w:t>│                     │9 Mf.           │            │               │                  │                │        │        │</w:t>
              <w:br/>
              <w:t>│                     │Feteasca neagra │    1068    │     2008      │                  │                │   N    │ IV - V │</w:t>
              <w:br/>
              <w:t>│                     │10 Pt.          │            │               │                  │                │        │        │</w:t>
              <w:br/>
              <w:t>│                     │Feteasca neagra │    1103    │     2009      │                  │                │   N    │ IV - V │</w:t>
              <w:br/>
              <w:t>│                     │21 Cot.         │            │               │                  │                │        │        │</w:t>
              <w:br/>
              <w:t>│                     │Feteasca neagra │    1100    │     2008      │                  │                │   N    │ IV - V │</w:t>
              <w:br/>
              <w:t>│                     │44 Th.          │            │               │                  │                │        │        │</w:t>
              <w:br/>
              <w:t>│Feteasca regala      │                │   1060,    │     1971      │       2009       │                │   A    │ V - VI │</w:t>
              <w:br/>
              <w:t>│                     │                │   1065,    │               │                  │                │        │        │</w:t>
              <w:br/>
              <w:t>│                     │                │    1069    │               │                  │                │        │        │</w:t>
              <w:br/>
              <w:t>│                     │Feteasca regala │    1060    │     1979      │       2010       │                │   A    │ V - VI │</w:t>
              <w:br/>
              <w:t>│                     │21 Bl.          │            │               │                  │                │        │        │</w:t>
              <w:br/>
              <w:t>│                     │Feteasca regala │    1069    │     2008      │                  │                │   A    │ V - VI │</w:t>
              <w:br/>
              <w:t>│                     │72 St.          │            │               │                  │                │        │        │</w:t>
              <w:br/>
              <w:t>│Francusa             │                │   1067,    │     1971      │       2009       │                │   A    │ V - VI │</w:t>
              <w:br/>
              <w:t>│                     │                │    1064    │               │                  │                │        │        │</w:t>
              <w:br/>
              <w:t>│                     │Francusa 14 Is. │    1064    │     2007      │                  │                │   A    │ V - VI │</w:t>
              <w:br/>
              <w:t>│                     │Francusa 15 Od. │    1067    │     2009      │                  │                │   A    │ V - VI │</w:t>
              <w:br/>
              <w:t>│                     │Francusa 23 Cot.│    1103    │     2009      │                  │                │   A    │ V - VI │</w:t>
              <w:br/>
              <w:t>│Furmint              │                │    1065    │               │                  │                │   A    │ V - VI │</w:t>
              <w:br/>
              <w:t>│Furmint de Minis     │                │    1065    │     1988      │       2007       │                │   A    │ V - VI │</w:t>
              <w:br/>
              <w:t>│Galbena de Odobesti  │                │    1067    │     1971      │       2009       │                │   A    │ V - VI │</w:t>
              <w:br/>
              <w:t>│                     │Galbena de      │    1067    │     1979      │       2010       │                │   A    │ V - VI │</w:t>
              <w:br/>
              <w:t>│                     │Odobesti 33 Od. │            │               │                  │                │        │        │</w:t>
              <w:br/>
              <w:t>│                     │Galbena de      │    1067    │     1985      │       2006       │                │   A    │ V - VI │</w:t>
              <w:br/>
              <w:t>│                     │Odobesti 50 Od. │            │               │                  │                │        │        │</w:t>
              <w:br/>
              <w:t>│Golia                │                │    1064    │     1999      │                  │                │   A    │ IV - V │</w:t>
              <w:br/>
              <w:t>│Grasa de Cotnari     │                │    1068    │     1971      │       2009       │                │   A    │   V    │</w:t>
              <w:br/>
              <w:t>│                     │Grasa de Cotnari│    1103    │     2009      │                  │                │   A    │   V    │</w:t>
              <w:br/>
              <w:t>│                     │1 Cot.          │            │               │                  │                │        │        │</w:t>
              <w:br/>
              <w:t>│                     │Grasa de Cotnari│    1068    │     1975      │       2006       │                │   A    │   V    │</w:t>
              <w:br/>
              <w:t>│                     │4 Pt.           │            │               │                  │                │        │        │</w:t>
              <w:br/>
              <w:t>│                     │Grasa de Cotnari│    1068    │     1989      │       2009       │                │   A    │   V    │</w:t>
              <w:br/>
              <w:t>│                     │45 Pt.          │            │               │                  │                │        │        │</w:t>
              <w:br/>
              <w:t>│Iordana              │                │    1065    │               │                  │                │   A    │ V - VI │</w:t>
              <w:br/>
              <w:t>│                     │Iordana 9-1 Bl. │    1060    │     2006      │                  │                │   A    │   V    │</w:t>
              <w:br/>
              <w:t>│Majarca              │                │    1065    │     1971      │       2009       │                │   A    │   V    │</w:t>
              <w:br/>
              <w:t>│                     │Majarca alba    │    1065    │     2003      │                  │                │   A    │ V - VI │</w:t>
              <w:br/>
              <w:t>│                     │204 Mn.         │            │               │                  │                │        │        │</w:t>
              <w:br/>
              <w:t>│Mamaia               │                │    1066    │     1991      │       2006       │                │   N    │   V    │</w:t>
              <w:br/>
              <w:t>│Merlot               │                │   1065,    │     1971      │       2009       │                │   N    │   V    │</w:t>
              <w:br/>
              <w:t>│                     │                │    1069    │               │                  │                │        │        │</w:t>
              <w:br/>
              <w:t>│                     │Merlot 8 Vl.    │    1059    │     1984      │       2010       │                │   N    │   V    │</w:t>
              <w:br/>
              <w:t>│                     │Merlot 17 Od.   │    1067    │     1984      │       2010       │                │   N    │   V    │</w:t>
              <w:br/>
              <w:t>│                     │Merlot 202 St.  │    1069    │     2009      │                  │                │   N    │   V    │</w:t>
              <w:br/>
              <w:t>│Miorita              │                │    1067    │     1980      │       2006       │                │   A    │   VI   │</w:t>
              <w:br/>
              <w:t>│Muscadelle           │                │    1064    │     1971      │       2009       │                │   A    │   V    │</w:t>
              <w:br/>
              <w:t>│                     │Muscadelle 1 Is.│    1064    │     1985      │       2006       │                │   A    │   V    │</w:t>
              <w:br/>
              <w:t>│Muscat Ottonel       │                │   1060,    │     1971      │       2009       │                │   A    │ IV - V │</w:t>
              <w:br/>
              <w:t>│                     │                │   1065,    │               │                  │                │        │        │</w:t>
              <w:br/>
              <w:t>│                     │                │    1069    │               │                  │                │        │        │</w:t>
              <w:br/>
              <w:t>│                     │Muscat Ottonel  │    1060    │     1995      │       2010       │                │   A    │ IV - V │</w:t>
              <w:br/>
              <w:t>│                     │12 Bl.          │            │               │                  │                │        │        │</w:t>
              <w:br/>
              <w:t>│                     │Muscat Ottonel  │    1069    │     2008      │                  │                │   A    │ IV - V │</w:t>
              <w:br/>
              <w:t>│                     │16 St.          │            │               │                  │                │        │        │</w:t>
              <w:br/>
              <w:t>│Mustoasa de Maderat  │                │    1065    │     1971      │       2009       │                │   A    │   V    │</w:t>
              <w:br/>
              <w:t>│                     │Mustoasa de     │    1065    │     1987      │       2007       │                │   A    │   V    │</w:t>
              <w:br/>
              <w:t>│                     │Maderat 79 Mn.  │            │               │                  │                │        │        │</w:t>
              <w:br/>
              <w:t>│Negru aromat         │                │    1059    │     1987      │       2007       │                │   N    │ V - VI │</w:t>
              <w:br/>
              <w:t>│Negru de Dragasani   │                │    1062    │     1993      │       2007       │                │   N    │ IV - V │</w:t>
              <w:br/>
              <w:t>│Neuburger            │                │    1060    │     1971      │       2009       │                │   A    │ IV - V │</w:t>
              <w:br/>
              <w:t>│                     │Neuburger 10 Bl.│    1060    │     1993      │       2007       │                │   A    │ IV - V │</w:t>
              <w:br/>
              <w:t>│Novac                │                │    1062    │     1987      │       2007       │                │   N    │   V    │</w:t>
              <w:br/>
              <w:t>│Oana                 │                │    1065    │     2006      │                  │                │   A    │        │</w:t>
              <w:br/>
              <w:t>│Olivia               │                │    1059    │     2003      │                  │                │   N    │   V    │</w:t>
              <w:br/>
              <w:t>│Oporto               │                │    1065    │     1971      │       2009       │                │   N    │   IV   │</w:t>
              <w:br/>
              <w:t>│Ozana                │                │    1064    │     1982      │       2009       │                │   A    │   II   │</w:t>
              <w:br/>
              <w:t>│Pinot gris           │                │    1069    │     1971      │       2009       │                │   G    │   IV   │</w:t>
              <w:br/>
              <w:t>│                     │Pinot gris      │    1066    │     1980      │       2006       │                │   G    │   IV   │</w:t>
              <w:br/>
              <w:t>│                     │13 Mf.          │            │               │                  │                │        │        │</w:t>
              <w:br/>
              <w:t>│                     │Pinot gris      │    1069    │     2009      │                  │                │   G    │   IV   │</w:t>
              <w:br/>
              <w:t>│                     │14 St.          │            │               │                  │                │        │        │</w:t>
              <w:br/>
              <w:t>│                     │Pinot gris      │    1060    │     1975      │       2006       │                │   G    │   IV   │</w:t>
              <w:br/>
              <w:t>│                     │34 Bl.          │            │               │                  │                │        │        │</w:t>
              <w:br/>
              <w:t>│Pinot noir           │                │   1065,    │     1971      │       2009       │                │   N    │   IV   │</w:t>
              <w:br/>
              <w:t>│                     │                │    1069    │               │                  │                │        │        │</w:t>
              <w:br/>
              <w:t>│                     │Pinot noir 3 St.│    1069    │     2006      │                  │                │   N    │   IV   │</w:t>
              <w:br/>
              <w:t>│                     │Pinot noir 5 Vl.│    1059    │     1988      │       2007       │                │   N    │   IV   │</w:t>
              <w:br/>
              <w:t>│                     │Pinot noir 33   │    1065    │     2009      │                  │                │   N    │   IV   │</w:t>
              <w:br/>
              <w:t>│                     │Mn.             │            │               │                  │                │        │        │</w:t>
              <w:br/>
              <w:t>│Plavaie              │                │    1067    │     1971      │       2009       │                │   A    │ V - VI │</w:t>
              <w:br/>
              <w:t>│                     │Plavaie 16 Od.  │    1067    │     1979      │       2010       │                │   A    │ V - VI │</w:t>
              <w:br/>
              <w:t>│Raluca               │                │    1064    │     1994      │       2009       │                │   A    │   V    │</w:t>
              <w:br/>
              <w:t>│Riesling de Rhin     │                │    1060    │     1971      │       2009       │                │   A    │ V - VI │</w:t>
              <w:br/>
              <w:t>│                     │Riesling de Rhin│    1060    │     2006      │                  │                │   A    │   V    │</w:t>
              <w:br/>
              <w:t>│                     │7-2 Bl.         │            │               │                  │                │        │        │</w:t>
              <w:br/>
              <w:t>│Riesling italian     │                │   1060,    │     1971      │       2009       │                │   A    │ V - VI │</w:t>
              <w:br/>
              <w:t>│                     │                │    1069    │               │                  │                │        │        │</w:t>
              <w:br/>
              <w:t>│                     │Riesling        │   1060,    │     1983      │       2006       │                │   A    │ V - VI │</w:t>
              <w:br/>
              <w:t>│                     │italian 3 Bl.   │    1065    │               │                  │                │        │        │</w:t>
              <w:br/>
              <w:t>│Roz de Minis         │                │    1065    │     1979      │       2010       │                │   Rz   │ V - VI │</w:t>
              <w:br/>
              <w:t>│Sangiovese           │                │    1065    │     1957      │       2009       │                │   N    │   V    │</w:t>
              <w:br/>
              <w:t>│Sauvignon gros       │                │    1060    │     1971      │       2009       │                │   A    │   V    │</w:t>
              <w:br/>
              <w:t>│                     │Sauvignon gros  │    1060    │     1975      │       2006       │                │   A    │   V    │</w:t>
              <w:br/>
              <w:t>│                     │9 Bl.           │            │               │                  │                │        │        │</w:t>
              <w:br/>
              <w:t>│Sauvignon petit      │                │    1062    │     1971      │       2009       │                │   A    │   V    │</w:t>
              <w:br/>
              <w:t>│                     │Sauvignon petit │    1062    │     1984      │       2010       │                │   A    │   V    │</w:t>
              <w:br/>
              <w:t>│                     │62 Dg.          │            │               │                  │                │        │        │</w:t>
              <w:br/>
              <w:t>│                     │Sauvignon petit │    1069    │     2000      │                  │                │   A    │   V    │</w:t>
              <w:br/>
              <w:t>│                     │111 St.         │            │               │                  │                │        │        │</w:t>
              <w:br/>
              <w:t>│Selena               │                │    1060    │     1995      │       2010       │                │   Rz   │   V    │</w:t>
              <w:br/>
              <w:t>│Steinschiller        │                │    1065    │     1971      │       2009       │                │   Rg   │ V - VI │</w:t>
              <w:br/>
              <w:t>│                     │Steinschiller   │    1065    │     2003      │                  │                │   Rg   │ V - VI │</w:t>
              <w:br/>
              <w:t>│                     │90 Mn.          │            │               │                  │                │        │        │</w:t>
              <w:br/>
              <w:t>│Sarba                │                │    1067    │     1973      │       2009       │                │   A    │   V    │</w:t>
              <w:br/>
              <w:t>│Sirian               │                │    1065    │     2006      │                  │                │   Rn   │   V    │</w:t>
              <w:br/>
              <w:t>│Tamaioasa            │                │   1068,    │     1971      │       2009       │                │   A    │ IV - V │</w:t>
              <w:br/>
              <w:t>│romaneasca           │                │    1069    │               │                  │                │        │        │</w:t>
              <w:br/>
              <w:t>│                     │Tamaioasa       │    1068    │     1989      │       2009       │                │   A    │ IV - V │</w:t>
              <w:br/>
              <w:t>│                     │romaneasca 5 Pt.│            │               │                  │                │        │        │</w:t>
              <w:br/>
              <w:t>│                     │Tamaioasa       │    1103    │     2009      │                  │                │   A    │ IV - V │</w:t>
              <w:br/>
              <w:t>│                     │romaneasca 24   │            │               │                  │                │        │        │</w:t>
              <w:br/>
              <w:t>│                     │Cot.            │            │               │                  │                │        │        │</w:t>
              <w:br/>
              <w:t>│                     │Tamaioasa       │    1068    │     1982      │       2009       │                │   A    │ IV - V │</w:t>
              <w:br/>
              <w:t>│                     │romaneasca 36   │            │               │                  │                │        │        │</w:t>
              <w:br/>
              <w:t>│                     │Pt.             │            │               │                  │                │        │        │</w:t>
              <w:br/>
              <w:t>│                     │Tamaioasa       │    1062    │     1982      │       2009       │                │   A    │ IV - V │</w:t>
              <w:br/>
              <w:t>│                     │romaneasca 104  │            │               │                  │                │        │        │</w:t>
              <w:br/>
              <w:t>│                     │Dg.             │            │               │                  │                │        │        │</w:t>
              <w:br/>
              <w:t>│Traminer roz         │                │    1060    │     1971      │       2009       │                │   Rz   │   V    │</w:t>
              <w:br/>
              <w:t>│                     │Traminer roz    │    1060    │     1975      │       2006       │                │   Rz   │   V    │</w:t>
              <w:br/>
              <w:t>│                     │60 Bl.          │            │               │                  │                │        │        │</w:t>
              <w:br/>
              <w:t>│Unirea               │                │    1064    │     1989      │       2009       │                │   A    │   V    │</w:t>
              <w:br/>
              <w:t>│Vilarom              │                │    1062    │     2003      │                  │                │   A    │ IV - V │</w:t>
              <w:br/>
              <w:t>│Zghihara             │                │    1064    │     2009      │                  │                │   A    │   V    │</w:t>
              <w:br/>
              <w:t>│Zweigelt             │                │   1059,    │     1989      │       2009       │                │   N    │ IV - V │</w:t>
              <w:br/>
              <w:t>│                     │                │    1065    │               │                  │                │        │        │</w:t>
              <w:br/>
              <w:t>│                                     PENTRU PLANTATII DE AGREMENT (ADMISE TEMPORAR)                                      │</w:t>
              <w:br/>
              <w:t>│                                      Varieties Temporary Admitted for Cultivation                                       │</w:t>
              <w:br/>
              <w:t>│Argessis             │                │    1069    │     2002      │                  │                │   N    │III - IV│</w:t>
              <w:br/>
              <w:t>│Bianca               │                │    1059    │     2003      │                  │                │   A    │   V    │</w:t>
              <w:br/>
              <w:t>│Brumariu             │                │    1060    │     1983      │       2010       │                │   A    │   VI   │</w:t>
              <w:br/>
              <w:t>│Moldova              │                │   1064,    │     1992      │       2007       │                │   N    │   VI   │</w:t>
              <w:br/>
              <w:t>│                     │                │    1065    │               │                  │                │        │        │</w:t>
              <w:br/>
              <w:t>│Purpuriu             │                │    1059    │     1985      │       2006       │                │  Vri   │   V    │</w:t>
              <w:br/>
              <w:t>│Radames              │                │    1060    │     1993      │       2007       │                │   Rg   │ V - VI │</w:t>
              <w:br/>
              <w:t>│Rosina               │                │    1059    │     2003      │                  │                │   Rz   │   V    │</w:t>
              <w:br/>
              <w:t>│Rubin                │                │    1060    │     2007      │                  │                │   Rz   │ V - VI │</w:t>
              <w:br/>
              <w:t>│Valeria              │                │    1059    │     1994      │       2009       │                │   A    │   II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A = alb (white)</w:t>
      </w:r>
    </w:p>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N = negru (black)</w:t>
      </w:r>
    </w:p>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G = gri (gray)</w:t>
      </w:r>
    </w:p>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Rz = roz (pink)</w:t>
      </w:r>
    </w:p>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Rg = rosu-gri (red-gray)</w:t>
      </w:r>
    </w:p>
    <w:p>
      <w:pPr>
        <w:pStyle w:val="Normal"/>
        <w:jc w:val="center"/>
        <w:rPr>
          <w:rFonts w:ascii="Courier New" w:hAnsi="Courier New" w:cs="Courier New"/>
          <w:color w:val="000000"/>
          <w:sz w:val="20"/>
          <w:szCs w:val="18"/>
          <w:bdr w:val="dotted" w:sz="6" w:space="0" w:color="FEFEFE"/>
          <w:lang w:val="fr-FR"/>
        </w:rPr>
      </w:pPr>
      <w:r>
        <w:rPr>
          <w:rFonts w:cs="Courier New" w:ascii="Courier New" w:hAnsi="Courier New"/>
          <w:color w:val="000000"/>
          <w:sz w:val="20"/>
          <w:lang w:val="fr-FR"/>
        </w:rPr>
        <w:t>Rv = rosu-violaceu (red-violaceous)</w:t>
      </w:r>
    </w:p>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Rn = rosu cu nuante de negru (red with black shade)</w:t>
      </w:r>
    </w:p>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Viv = violet inchis cu nuante vinetii (dark purple with blush shade)</w:t>
      </w:r>
    </w:p>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Vri = violet roscat inchis (dark red purple)</w:t>
      </w:r>
    </w:p>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szCs w:val="18"/>
          <w:bdr w:val="dotted" w:sz="6" w:space="0" w:color="FEFEFE"/>
        </w:rPr>
        <w:br/>
        <w:br/>
      </w:r>
    </w:p>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PORTALTOI</w:t>
      </w:r>
      <w:r>
        <w:rPr>
          <w:rFonts w:cs="Courier New" w:ascii="Courier New" w:hAnsi="Courier New"/>
          <w:color w:val="000000"/>
          <w:sz w:val="20"/>
          <w:szCs w:val="18"/>
          <w:bdr w:val="dotted" w:sz="6" w:space="0" w:color="FEFEFE"/>
        </w:rPr>
        <w:br/>
      </w:r>
      <w:r>
        <w:rPr>
          <w:rFonts w:cs="Courier New" w:ascii="Courier New" w:hAnsi="Courier New"/>
          <w:color w:val="000000"/>
          <w:sz w:val="20"/>
        </w:rPr>
        <w:t>    STOCK</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w:t>
              <w:br/>
              <w:t>│             Denumirea soiului              │Mentinatorul│     Anul      │    (radierii)    │    pana la     │</w:t>
              <w:br/>
              <w:t>│                  Variety                   │ Maintainer │ inregistrarii │ Date of renewal  │ Marketing till │</w:t>
              <w:br/>
              <w:t>│                Denomination                │            │Date of listing│or of cancellation│(after deletion)│</w:t>
              <w:br/>
              <w:t>├────────────────────────────────────────────┼────────────┼───────────────┼──────────────────┼────────────────┤</w:t>
              <w:br/>
              <w:t>│                     1                      │     2      │       3       │        4         │       5        │</w:t>
              <w:br/>
              <w:t>├────────────────────────────────────────────┼────────────┼───────────────┼──────────────────┼────────────────┤</w:t>
              <w:br/>
              <w:t>│Fercal 242                                  │    1059    │     2009      │                  │                │</w:t>
              <w:br/>
              <w:t>│Kober 5 BB (5 BB)                           │ 1059, 1069 │     1971      │       2009       │                │</w:t>
              <w:br/>
              <w:t>│Kober 5 BB                                  │    1062    │     1971      │       2009       │                │</w:t>
              <w:br/>
              <w:t>│sel. Craciunel 2 (Cr.2)                     │            │               │                  │                │</w:t>
              <w:br/>
              <w:t>│Kober 5 BB sel. Craciunel 2                 │            │               │                  │                │</w:t>
              <w:br/>
              <w:t>│           sel. Craciunel 26 Bl (Cr.26)     │ 1062, 1060 │     1970      │       2009       │                │</w:t>
              <w:br/>
              <w:t>│Kober 5 BB sel. M 54                        │    1065    │     2003      │                  │                │</w:t>
              <w:br/>
              <w:t>│Teleki 8 B sel. Craciunel 71 Bl (Cr.71)     │ 1059, 1060 │     1970      │       2009       │                │</w:t>
              <w:br/>
              <w:t>│Teleki 8 B sel. Dragasani 57                │    1062    │     1983      │       2009       │                │</w:t>
              <w:br/>
              <w:t>│Teleki 4 selectia Oppenheim 4 (SO4) 4)      │ 1065, 1069 │     1974      │       2009       │                │</w:t>
              <w:br/>
              <w:t>│Teleki 4 selectia Oppenheim 4-4 Bl. (SO 4-4)│ 1059, 1060 │     1974      │       2009       │                │</w:t>
              <w:br/>
              <w:t>│Berlandieri x Riparia 125 AA                │ 1059, 1069 │     1971      │       2009       │                │</w:t>
              <w:br/>
              <w:t>│Berlandieri x Rupestris Ruggeri 140 (Ru140) │ 1059, 1069 │     1971      │       2009       │                │</w:t>
              <w:br/>
              <w:t>│Berlandieri x Rupestris Ruggeri 140         │            │               │                  │                │</w:t>
              <w:br/>
              <w:t>│           sel. 59 Vl (Ru 140 - 59 Vl)      │ 1059, 1069 │     1985      │       2006       │                │</w:t>
              <w:br/>
              <w:t>│Chasselas x Berlandieri 41 B (41 B)         │ 1059, 1069 │     1971      │       2009       │                │</w:t>
              <w:br/>
              <w:t>│Chasselas x Berlandieri 41 B                │    1059    │     2003      │                  │                │</w:t>
              <w:br/>
              <w:t>│           sel. 6 Vl (41B6 Vl)              │            │               │                  │                │</w:t>
              <w:br/>
              <w:t>│Dragasani 70 M                              │    1062    │     2003      │                  │                │</w:t>
              <w:br/>
              <w:t>│Precoce                                     │1065, 1064, │     1991      │       2006       │                │</w:t>
              <w:br/>
              <w:t>│                                            │    1069    │               │                  │                │</w:t>
              <w:br/>
              <w:t>│Ruvis                                       │    1059    │     2003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b/>
          <w:bCs/>
          <w:color w:val="000000"/>
          <w:sz w:val="20"/>
        </w:rPr>
        <w:t>X.</w:t>
      </w:r>
      <w:r>
        <w:rPr>
          <w:rFonts w:cs="Courier New" w:ascii="Courier New" w:hAnsi="Courier New"/>
          <w:color w:val="000000"/>
          <w:sz w:val="20"/>
        </w:rPr>
        <w:t xml:space="preserve"> DUD - Morus sp.</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                                            Morus alba L.                                            │</w:t>
              <w:br/>
              <w:t>│                        Inmultirea prin altoire (multiplication by grafting)                         │</w:t>
              <w:br/>
              <w:t>│Coca                 │    1070    │     2000      │                  │                │     (34)     │</w:t>
              <w:br/>
              <w:t>│Corus                │    1070    │     2000      │                  │                │              │</w:t>
              <w:br/>
              <w:t>│Dana                 │    1070    │     2000      │                  │                │     (34)     │</w:t>
              <w:br/>
              <w:t>│Ucraina 107          │    1070    │     1962      │radiat 31.12.2009 │   30.06.2012   │     (33)     │</w:t>
              <w:br/>
              <w:t>│      Inmultirea prin marcotaj si butasire (multiplication by layer and propagation by cutting)      │</w:t>
              <w:br/>
              <w:t>│Doina                │    1070    │     2000      │                  │                │              │</w:t>
              <w:br/>
              <w:t>│Ichinose             │    1070    │     1972      │       2009       │                │              │</w:t>
              <w:br/>
              <w:t>│Olva                 │    1070    │     2000      │                  │                │              │</w:t>
              <w:br/>
              <w:t>└─────────────────────┴────────────┴───────────────┴──────────────────┴────────────────┴──────────────┘</w:t>
              <w:br/>
            </w:r>
          </w:p>
        </w:tc>
      </w:tr>
    </w:tbl>
    <w:p>
      <w:pPr>
        <w:pStyle w:val="Normal"/>
        <w:jc w:val="center"/>
        <w:rPr>
          <w:rFonts w:ascii="Courier New" w:hAnsi="Courier New" w:cs="Courier New"/>
          <w:color w:val="000000"/>
          <w:sz w:val="20"/>
          <w:szCs w:val="18"/>
          <w:bdr w:val="dotted" w:sz="6" w:space="0" w:color="FEFEFE"/>
          <w:lang w:val="fr-FR"/>
        </w:rPr>
      </w:pPr>
      <w:r>
        <w:rPr>
          <w:rFonts w:cs="Courier New" w:ascii="Courier New" w:hAnsi="Courier New"/>
          <w:color w:val="000000"/>
          <w:sz w:val="20"/>
          <w:lang w:val="fr-FR"/>
        </w:rPr>
        <w:t>XI. HAMEI - Humulus lupulus L.</w:t>
      </w:r>
    </w:p>
    <w:p>
      <w:pPr>
        <w:pStyle w:val="Normal"/>
        <w:jc w:val="center"/>
        <w:rPr>
          <w:rFonts w:ascii="Times New Roman" w:hAnsi="Times New Roman" w:cs="Times New Roman"/>
          <w:color w:val="000000"/>
          <w:sz w:val="20"/>
          <w:szCs w:val="18"/>
          <w:bdr w:val="dotted" w:sz="6" w:space="0" w:color="FEFEFE"/>
          <w:lang w:val="fr-FR"/>
        </w:rPr>
      </w:pPr>
      <w:r>
        <w:rPr>
          <w:rFonts w:cs="Times New Roman" w:ascii="Times New Roman" w:hAnsi="Times New Roman"/>
          <w:color w:val="000000"/>
          <w:sz w:val="20"/>
          <w:szCs w:val="18"/>
          <w:bdr w:val="dotted" w:sz="6" w:space="0" w:color="FEFEFE"/>
          <w:lang w:val="fr-FR"/>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lang w:val="fr-FR"/>
              </w:rPr>
            </w:pPr>
            <w:r>
              <w:rPr>
                <w:rFonts w:cs="Courier New" w:ascii="Courier New" w:hAnsi="Courier New"/>
                <w:color w:val="000000"/>
                <w:sz w:val="16"/>
                <w:lang w:val="fr-FR"/>
              </w:rPr>
              <w:t>┌─────────────────────┬────────────┬───────────────┬──────────────────┬────────────────┬──────────────┐</w:t>
            </w:r>
            <w:r>
              <w:rPr>
                <w:rFonts w:cs="Courier New" w:ascii="Courier New" w:hAnsi="Courier New"/>
                <w:color w:val="000000"/>
                <w:sz w:val="16"/>
                <w:lang w:val="fr-FR"/>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Aroma                │    1004    │     1984      │       2006       │                │    aromat    │</w:t>
              <w:br/>
              <w:t>│Huller Bitterer      │    1004    │     1977      │       2009       │                │    aromat    │</w:t>
              <w:br/>
              <w:t>│Brewers Gold         │    1004    │     1989      │       2009       │                │     amar     │</w:t>
              <w:br/>
              <w:t>│Productiv            │    1004    │     1989      │       2009       │                │     amar     │</w:t>
              <w:br/>
              <w:t>│Superalfa            │    1004    │     2005      │                  │                │     amar     │</w:t>
              <w:br/>
              <w:t>│Transilvania         │    1004    │     1984      │       2006       │                │     amar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XII. PLANTE ORNAMENTALE</w:t>
      </w:r>
      <w:r>
        <w:rPr>
          <w:rFonts w:cs="Courier New" w:ascii="Courier New" w:hAnsi="Courier New"/>
          <w:color w:val="000000"/>
          <w:sz w:val="20"/>
          <w:szCs w:val="18"/>
          <w:bdr w:val="dotted" w:sz="6" w:space="0" w:color="FEFEFE"/>
        </w:rPr>
        <w:br/>
      </w:r>
      <w:r>
        <w:rPr>
          <w:rFonts w:cs="Courier New" w:ascii="Courier New" w:hAnsi="Courier New"/>
          <w:color w:val="000000"/>
          <w:sz w:val="20"/>
        </w:rPr>
        <w:t>    ORNAMENTALS</w:t>
      </w:r>
    </w:p>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szCs w:val="18"/>
          <w:bdr w:val="dotted" w:sz="6" w:space="0" w:color="FEFEFE"/>
        </w:rPr>
        <w:br/>
        <w:br/>
      </w:r>
    </w:p>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FLORI ANUALE (Annual Flowers)</w:t>
      </w:r>
    </w:p>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szCs w:val="18"/>
          <w:bdr w:val="dotted" w:sz="6" w:space="0" w:color="FEFEFE"/>
        </w:rPr>
        <w:br/>
        <w:br/>
      </w:r>
    </w:p>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BEGONIA - Begonia gracilis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16986" w:type="dxa"/>
        <w:jc w:val="center"/>
        <w:tblInd w:w="0" w:type="dxa"/>
        <w:tblLayout w:type="fixed"/>
        <w:tblCellMar>
          <w:top w:w="15" w:type="dxa"/>
          <w:left w:w="15" w:type="dxa"/>
          <w:bottom w:w="15" w:type="dxa"/>
          <w:right w:w="15" w:type="dxa"/>
        </w:tblCellMar>
      </w:tblPr>
      <w:tblGrid>
        <w:gridCol w:w="16986"/>
      </w:tblGrid>
      <w:tr>
        <w:trPr/>
        <w:tc>
          <w:tcPr>
            <w:tcW w:w="16986"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Luminosa             │    1031    │     1974      │radiat 31.12.2008 │   30.06.2011   │              │</w:t>
              <w:br/>
              <w:t>│Tapis de Neige       │    1031    │     1974      │radiat 31.12.2008 │   30.06.2011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BUSUIOC - Ocimum basilicum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14106" w:type="dxa"/>
        <w:jc w:val="center"/>
        <w:tblInd w:w="0" w:type="dxa"/>
        <w:tblLayout w:type="fixed"/>
        <w:tblCellMar>
          <w:top w:w="15" w:type="dxa"/>
          <w:left w:w="15" w:type="dxa"/>
          <w:bottom w:w="15" w:type="dxa"/>
          <w:right w:w="15" w:type="dxa"/>
        </w:tblCellMar>
      </w:tblPr>
      <w:tblGrid>
        <w:gridCol w:w="14106"/>
      </w:tblGrid>
      <w:tr>
        <w:trPr/>
        <w:tc>
          <w:tcPr>
            <w:tcW w:w="14106"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Vert                 │    1031    │     1989      │radiat 31.12.2008 │   30.06.2011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CARCIUMARESE - Zinnia elegans Jacq.</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14286" w:type="dxa"/>
        <w:jc w:val="center"/>
        <w:tblInd w:w="0" w:type="dxa"/>
        <w:tblLayout w:type="fixed"/>
        <w:tblCellMar>
          <w:top w:w="15" w:type="dxa"/>
          <w:left w:w="15" w:type="dxa"/>
          <w:bottom w:w="15" w:type="dxa"/>
          <w:right w:w="15" w:type="dxa"/>
        </w:tblCellMar>
      </w:tblPr>
      <w:tblGrid>
        <w:gridCol w:w="14286"/>
      </w:tblGrid>
      <w:tr>
        <w:trPr/>
        <w:tc>
          <w:tcPr>
            <w:tcW w:w="14286" w:type="dxa"/>
            <w:tcBorders/>
            <w:vAlign w:val="center"/>
          </w:tcPr>
          <w:p>
            <w:pPr>
              <w:pStyle w:val="Normal"/>
              <w:jc w:val="center"/>
              <w:rPr>
                <w:rFonts w:ascii="Courier New" w:hAnsi="Courier New" w:cs="Courier New"/>
                <w:color w:val="000000"/>
                <w:sz w:val="18"/>
              </w:rPr>
            </w:pPr>
            <w:r>
              <w:rPr>
                <w:rFonts w:cs="Courier New" w:ascii="Courier New" w:hAnsi="Courier New"/>
                <w:color w:val="000000"/>
                <w:sz w:val="18"/>
              </w:rPr>
              <w:t>┌─────────────────────┬────────────┬───────────────┬──────────────────┬────────────────┬──────────────┐</w:t>
            </w:r>
            <w:r>
              <w:rPr>
                <w:rFonts w:cs="Courier New" w:ascii="Courier New" w:hAnsi="Courier New"/>
                <w:color w:val="000000"/>
                <w:sz w:val="18"/>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Cactus Mixed         │1030, 1031, │     1977      │radiat 31.12.2008 │   30.06.2011   │              │</w:t>
              <w:br/>
              <w:t>│                     │    1060    │               │                  │                │              │</w:t>
              <w:br/>
              <w:t>│Maria                │    1060    │     2006      │                  │                │              │</w:t>
              <w:br/>
              <w:t>│Victorie             │    1029    │     2000      │radiat 31.12.2009 │   30.06.2012   │              │</w:t>
              <w:br/>
              <w:t>└─────────────────────┴────────────┴───────────────┴──────────────────┴────────────────┴──────────────┘</w:t>
              <w:br/>
            </w:r>
          </w:p>
        </w:tc>
      </w:tr>
    </w:tbl>
    <w:p>
      <w:pPr>
        <w:pStyle w:val="Normal"/>
        <w:jc w:val="center"/>
        <w:rPr>
          <w:rFonts w:ascii="Courier New" w:hAnsi="Courier New" w:cs="Courier New"/>
          <w:color w:val="000000"/>
          <w:sz w:val="20"/>
          <w:szCs w:val="18"/>
          <w:bdr w:val="dotted" w:sz="6" w:space="0" w:color="FEFEFE"/>
          <w:lang w:val="fr-FR"/>
        </w:rPr>
      </w:pPr>
      <w:r>
        <w:rPr>
          <w:rFonts w:cs="Courier New" w:ascii="Courier New" w:hAnsi="Courier New"/>
          <w:color w:val="000000"/>
          <w:sz w:val="20"/>
          <w:lang w:val="fr-FR"/>
        </w:rPr>
        <w:t>CHICA VOINICULUI - Nigella damascena L.</w:t>
      </w:r>
    </w:p>
    <w:p>
      <w:pPr>
        <w:pStyle w:val="Normal"/>
        <w:jc w:val="center"/>
        <w:rPr>
          <w:rFonts w:ascii="Times New Roman" w:hAnsi="Times New Roman" w:cs="Times New Roman"/>
          <w:color w:val="000000"/>
          <w:sz w:val="20"/>
          <w:szCs w:val="18"/>
          <w:bdr w:val="dotted" w:sz="6" w:space="0" w:color="FEFEFE"/>
          <w:lang w:val="fr-FR"/>
        </w:rPr>
      </w:pPr>
      <w:r>
        <w:rPr>
          <w:rFonts w:cs="Times New Roman" w:ascii="Times New Roman" w:hAnsi="Times New Roman"/>
          <w:color w:val="000000"/>
          <w:sz w:val="20"/>
          <w:szCs w:val="18"/>
          <w:bdr w:val="dotted" w:sz="6" w:space="0" w:color="FEFEFE"/>
          <w:lang w:val="fr-FR"/>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lang w:val="fr-FR"/>
              </w:rPr>
            </w:pPr>
            <w:r>
              <w:rPr>
                <w:rFonts w:cs="Courier New" w:ascii="Courier New" w:hAnsi="Courier New"/>
                <w:color w:val="000000"/>
                <w:sz w:val="16"/>
                <w:lang w:val="fr-FR"/>
              </w:rPr>
              <w:t>┌─────────────────────┬────────────┬───────────────┬──────────────────┬────────────────┬──────────────┐</w:t>
            </w:r>
            <w:r>
              <w:rPr>
                <w:rFonts w:cs="Courier New" w:ascii="Courier New" w:hAnsi="Courier New"/>
                <w:color w:val="000000"/>
                <w:sz w:val="16"/>
                <w:lang w:val="fr-FR"/>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Cellesta             │    1033    │     2000      │       2010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CRAITE - Tagetes erecta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Focul                │    1031    │     2006      │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CRAITE - Tagetes patula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Anda                 │    1031    │     2008      │                  │                │              │</w:t>
              <w:br/>
              <w:t>│Delia                │    1031    │     2006      │                  │                │              │</w:t>
              <w:br/>
              <w:t>│Flacara              │    1031    │     2005      │                  │                │              │</w:t>
              <w:br/>
              <w:t>│Rusty Red            │    1043    │     1974      │radiat 31.12.2008 │   30.06.2011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CREASTA COCOSULUI - Celosia pyramidalys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Crista               │    1060    │     2006      │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DALIA - Dahlia variabilis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d'Unvin              │    1060    │     1989      │radiat 31.12.2008 │   30.06.2011   │              │</w:t>
              <w:br/>
              <w:t>│Eleganta             │    1031    │     2006      │                  │                │              │</w:t>
              <w:br/>
              <w:t>│Mignon               │    1043    │     1974      │radiat 31.12.2008 │   30.06.2011   │              │</w:t>
              <w:br/>
              <w:t>│Rigoleto             │    1031    │     1989      │radiat 31.12.2008 │   30.06.2011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DALIA - Dahlia hibrideu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Proca                │    1074    │     2000      │radiat 31.12.2009 │   30.06.2012   │              │</w:t>
              <w:br/>
              <w:t>└─────────────────────┴────────────┴───────────────┴──────────────────┴────────────────┴──────────────┘</w:t>
              <w:br/>
            </w:r>
          </w:p>
        </w:tc>
      </w:tr>
    </w:tbl>
    <w:p>
      <w:pPr>
        <w:pStyle w:val="Normal"/>
        <w:jc w:val="center"/>
        <w:rPr>
          <w:rFonts w:ascii="Courier New" w:hAnsi="Courier New" w:cs="Courier New"/>
          <w:color w:val="000000"/>
          <w:sz w:val="20"/>
          <w:szCs w:val="18"/>
          <w:bdr w:val="dotted" w:sz="6" w:space="0" w:color="FEFEFE"/>
          <w:lang w:val="fr-FR"/>
        </w:rPr>
      </w:pPr>
      <w:r>
        <w:rPr>
          <w:rFonts w:cs="Courier New" w:ascii="Courier New" w:hAnsi="Courier New"/>
          <w:color w:val="000000"/>
          <w:sz w:val="20"/>
          <w:lang w:val="fr-FR"/>
        </w:rPr>
        <w:t>DIMORFOTECA - Dimorphotheca pluvialis Vaill. ex Moench</w:t>
      </w:r>
    </w:p>
    <w:p>
      <w:pPr>
        <w:pStyle w:val="Normal"/>
        <w:jc w:val="center"/>
        <w:rPr>
          <w:rFonts w:ascii="Times New Roman" w:hAnsi="Times New Roman" w:cs="Times New Roman"/>
          <w:color w:val="000000"/>
          <w:sz w:val="20"/>
          <w:szCs w:val="18"/>
          <w:bdr w:val="dotted" w:sz="6" w:space="0" w:color="FEFEFE"/>
          <w:lang w:val="fr-FR"/>
        </w:rPr>
      </w:pPr>
      <w:r>
        <w:rPr>
          <w:rFonts w:cs="Times New Roman" w:ascii="Times New Roman" w:hAnsi="Times New Roman"/>
          <w:color w:val="000000"/>
          <w:sz w:val="20"/>
          <w:szCs w:val="18"/>
          <w:bdr w:val="dotted" w:sz="6" w:space="0" w:color="FEFEFE"/>
          <w:lang w:val="fr-FR"/>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lang w:val="fr-FR"/>
              </w:rPr>
            </w:pPr>
            <w:r>
              <w:rPr>
                <w:rFonts w:cs="Courier New" w:ascii="Courier New" w:hAnsi="Courier New"/>
                <w:color w:val="000000"/>
                <w:sz w:val="16"/>
                <w:lang w:val="fr-FR"/>
              </w:rPr>
              <w:t>┌─────────────────────┬────────────┬───────────────┬──────────────────┬────────────────┬──────────────┐</w:t>
            </w:r>
            <w:r>
              <w:rPr>
                <w:rFonts w:cs="Courier New" w:ascii="Courier New" w:hAnsi="Courier New"/>
                <w:color w:val="000000"/>
                <w:sz w:val="16"/>
                <w:lang w:val="fr-FR"/>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Frumoasa zilei       │    1033    │     2000      │radiat 31.12.2009 │   30.06.2012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FLOAREA MIRESII - Gypsophila elegans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Covent Garden        │ 1033, 1043 │     1976      │radiat 31.12.2008 │   30.06.2011   │              │</w:t>
              <w:br/>
              <w:t>│Oana                 │    1031    │     2006      │                  │                │              │</w:t>
              <w:br/>
              <w:t>└─────────────────────┴────────────┴───────────────┴──────────────────┴────────────────┴──────────────┘</w:t>
              <w:br/>
            </w:r>
          </w:p>
        </w:tc>
      </w:tr>
    </w:tbl>
    <w:p>
      <w:pPr>
        <w:pStyle w:val="Normal"/>
        <w:jc w:val="center"/>
        <w:rPr>
          <w:rFonts w:ascii="Courier New" w:hAnsi="Courier New" w:cs="Courier New"/>
          <w:color w:val="000000"/>
          <w:sz w:val="20"/>
          <w:szCs w:val="18"/>
          <w:bdr w:val="dotted" w:sz="6" w:space="0" w:color="FEFEFE"/>
          <w:lang w:val="fr-FR"/>
        </w:rPr>
      </w:pPr>
      <w:r>
        <w:rPr>
          <w:rFonts w:cs="Courier New" w:ascii="Courier New" w:hAnsi="Courier New"/>
          <w:color w:val="000000"/>
          <w:sz w:val="20"/>
          <w:lang w:val="fr-FR"/>
        </w:rPr>
        <w:t>FLOARE DE PIATRA - Portulaca grandiflora L.</w:t>
      </w:r>
    </w:p>
    <w:p>
      <w:pPr>
        <w:pStyle w:val="Normal"/>
        <w:jc w:val="center"/>
        <w:rPr>
          <w:rFonts w:ascii="Times New Roman" w:hAnsi="Times New Roman" w:cs="Times New Roman"/>
          <w:color w:val="000000"/>
          <w:sz w:val="20"/>
          <w:szCs w:val="18"/>
          <w:bdr w:val="dotted" w:sz="6" w:space="0" w:color="FEFEFE"/>
          <w:lang w:val="fr-FR"/>
        </w:rPr>
      </w:pPr>
      <w:r>
        <w:rPr>
          <w:rFonts w:cs="Times New Roman" w:ascii="Times New Roman" w:hAnsi="Times New Roman"/>
          <w:color w:val="000000"/>
          <w:sz w:val="20"/>
          <w:szCs w:val="18"/>
          <w:bdr w:val="dotted" w:sz="6" w:space="0" w:color="FEFEFE"/>
          <w:lang w:val="fr-FR"/>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lang w:val="fr-FR"/>
              </w:rPr>
            </w:pPr>
            <w:r>
              <w:rPr>
                <w:rFonts w:cs="Courier New" w:ascii="Courier New" w:hAnsi="Courier New"/>
                <w:color w:val="000000"/>
                <w:sz w:val="16"/>
                <w:lang w:val="fr-FR"/>
              </w:rPr>
              <w:t>┌─────────────────────┬────────────┬───────────────┬──────────────────┬────────────────┬──────────────┐</w:t>
            </w:r>
            <w:r>
              <w:rPr>
                <w:rFonts w:cs="Courier New" w:ascii="Courier New" w:hAnsi="Courier New"/>
                <w:color w:val="000000"/>
                <w:sz w:val="16"/>
                <w:lang w:val="fr-FR"/>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Poeta                │    1031    │     2006      │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FLOAREA SOARELUI - Helianthus annuus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Printesa             │    1031    │     2001      │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GAROAFE CHABAUD - Dianthus caryophyllus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Feuerkoning          │    1033    │     1976      │       2009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GAROAFE CHINEZESTI - Dianthus chinensis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Flore Pleno          │    1060    │     1989      │radiat 31.12.2008 │   30.06.2011   │              │</w:t>
              <w:br/>
              <w:t>│Heddewiigii          │    1031    │     1977      │radiat 31.12.2008 │   30.06.2011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GAZANIA - Gazania splendens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Fana                 │    1031    │     2006      │                  │                │              │</w:t>
              <w:br/>
              <w:t>└─────────────────────┴────────────┴───────────────┴──────────────────┴────────────────┴──────────────┘</w:t>
              <w:br/>
            </w:r>
          </w:p>
        </w:tc>
      </w:tr>
    </w:tbl>
    <w:p>
      <w:pPr>
        <w:pStyle w:val="Normal"/>
        <w:jc w:val="center"/>
        <w:rPr>
          <w:rFonts w:ascii="Courier New" w:hAnsi="Courier New" w:cs="Courier New"/>
          <w:color w:val="000000"/>
          <w:sz w:val="20"/>
          <w:szCs w:val="18"/>
          <w:bdr w:val="dotted" w:sz="6" w:space="0" w:color="FEFEFE"/>
          <w:lang w:val="fr-FR"/>
        </w:rPr>
      </w:pPr>
      <w:r>
        <w:rPr>
          <w:rFonts w:cs="Courier New" w:ascii="Courier New" w:hAnsi="Courier New"/>
          <w:color w:val="000000"/>
          <w:sz w:val="20"/>
          <w:lang w:val="fr-FR"/>
        </w:rPr>
        <w:t>GURA LEULUI - Antirrhinum majus L.</w:t>
      </w:r>
    </w:p>
    <w:p>
      <w:pPr>
        <w:pStyle w:val="Normal"/>
        <w:jc w:val="center"/>
        <w:rPr>
          <w:rFonts w:ascii="Times New Roman" w:hAnsi="Times New Roman" w:cs="Times New Roman"/>
          <w:color w:val="000000"/>
          <w:sz w:val="20"/>
          <w:szCs w:val="18"/>
          <w:bdr w:val="dotted" w:sz="6" w:space="0" w:color="FEFEFE"/>
          <w:lang w:val="fr-FR"/>
        </w:rPr>
      </w:pPr>
      <w:r>
        <w:rPr>
          <w:rFonts w:cs="Times New Roman" w:ascii="Times New Roman" w:hAnsi="Times New Roman"/>
          <w:color w:val="000000"/>
          <w:sz w:val="20"/>
          <w:szCs w:val="18"/>
          <w:bdr w:val="dotted" w:sz="6" w:space="0" w:color="FEFEFE"/>
          <w:lang w:val="fr-FR"/>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lang w:val="fr-FR"/>
              </w:rPr>
            </w:pPr>
            <w:r>
              <w:rPr>
                <w:rFonts w:cs="Courier New" w:ascii="Courier New" w:hAnsi="Courier New"/>
                <w:color w:val="000000"/>
                <w:sz w:val="16"/>
                <w:lang w:val="fr-FR"/>
              </w:rPr>
              <w:t>┌─────────────────────┬────────────┬───────────────┬──────────────────┬────────────────┬──────────────┐</w:t>
            </w:r>
            <w:r>
              <w:rPr>
                <w:rFonts w:cs="Courier New" w:ascii="Courier New" w:hAnsi="Courier New"/>
                <w:color w:val="000000"/>
                <w:sz w:val="16"/>
                <w:lang w:val="fr-FR"/>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Printul alb          │    1033    │     2000      │       2010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MARARITE - Cosmos bipinnatus Cav.</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Omat                 │    1033    │     2000      │       2010       │                │              │</w:t>
              <w:br/>
              <w:t>│Senzatie             │    1029    │     2005      │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OCHISELE - Coreopsis lanceolata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Favorita             │    1031    │     2006      │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OCHISELE - Coreopsis speciosa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Magduta              │    1031    │     2006      │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OCHIUL BOULUI - Callistephus chinensis (L.)Nees</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Bianca               │    1031    │     2005      │                  │                │              │</w:t>
              <w:br/>
              <w:t>│Cora                 │    1031    │     2005      │                  │                │              │</w:t>
              <w:br/>
              <w:t>│Duchesse varie       │    1031    │     1989      │radiat 31.12.2008 │   30.06.2011   │              │</w:t>
              <w:br/>
              <w:t>│Grand Unicum varie   │ 1031, 1060 │     1979      │radiat 31.12.2008 │   30.06.2011   │              │</w:t>
              <w:br/>
              <w:t>│Proxima              │    1031    │     2001      │                  │                │              │</w:t>
              <w:br/>
              <w:t>│Rosu pitic           │    1031    │     1993      │radiat 31.12.2008 │   30.06.2011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PETUNIA - Petunia hybrida var. nana</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Suav                 │    1031    │     2006      │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PETUNIA - Petunia hybrida grandiflora Vilm.</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Sorina               │    1031    │     2006      │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PETUNIA - Petunia hybrida pendula Vilm.</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Superbissima mov     │ 1060, 1043 │     1974      │radiat 31.12.2008 │   30.06.2011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PUFULETI - Ageratum mexicanum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Azuriu               │    1031    │     2006      │                  │                │              │</w:t>
              <w:br/>
              <w:t>│Nina                 │    1060    │     2006      │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REGINA NOPTII - Nicotiana affinis T. Moore</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Belli Narcis         │    1031    │     1976      │radiat 31.12.2008 │   30.06.2011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SALVIA - Salvia splendens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Carmen               │    1031    │     2006      │                  │                │              │</w:t>
              <w:br/>
              <w:t>│Rocket               │    1031    │     1976      │radiat 31.12.2008 │   30.06.2011   │              │</w:t>
              <w:br/>
              <w:t>│Scarlet Piccolo      │    1043    │     1976      │radiat 31.12.2008 │   30.06.2011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FLORI BIENALE (Biennial Flowers)</w:t>
      </w:r>
    </w:p>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szCs w:val="18"/>
          <w:bdr w:val="dotted" w:sz="6" w:space="0" w:color="FEFEFE"/>
        </w:rPr>
        <w:br/>
        <w:br/>
      </w:r>
    </w:p>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NALBA DE GRADINA - Althae rosea L. (Cav.)</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Doru                 │    1072    │     2004      │                  │                │              │</w:t>
              <w:br/>
              <w:t>│Lola                 │    1031    │     2008      │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PANSEA - Viola tricolor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Lac de Constance     │    1043    │     1977      │radiat 31.12.2008 │   30.06.2011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PANSEA - Viola tricolor maxima Hort.</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Goldgelb             │ 1031, 1043 │     1977      │radiat 31.12.2008 │   30.06.2011   │              │</w:t>
              <w:br/>
              <w:t>│Jupiter              │ 1033, 1043 │     1977      │radiat 31.12.2008 │   30.06.2011   │              │</w:t>
              <w:br/>
              <w:t>│Selectie Blaj mov    │    1060    │     1993      │radiat 31.12.2008 │   30.06.2011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FLORI PERENE (Perennial Flowers)</w:t>
      </w:r>
    </w:p>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szCs w:val="18"/>
          <w:bdr w:val="dotted" w:sz="6" w:space="0" w:color="FEFEFE"/>
        </w:rPr>
        <w:br/>
        <w:br/>
      </w:r>
    </w:p>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GLADIOLA - Gladiolus hibridus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Alexandra            │    1029    │     2006      │                  │                │              │</w:t>
              <w:br/>
              <w:t>│Aurora               │    1029    │     2004      │                  │                │              │</w:t>
              <w:br/>
              <w:t>│Candida Ali          │    1004    │     2008      │                  │                │              │</w:t>
              <w:br/>
              <w:t>│Cipriana             │    1004    │     2004      │                  │                │              │</w:t>
              <w:br/>
              <w:t>│Coral Pasion         │    1042    │     2009      │                  │                │              │</w:t>
              <w:br/>
              <w:t>│Corona               │    1029    │     2005      │                  │                │              │</w:t>
              <w:br/>
              <w:t>│Cristina             │    1042    │     1981      │       2007       │                │              │</w:t>
              <w:br/>
              <w:t>│Denisa               │    1029    │     2004      │                  │                │              │</w:t>
              <w:br/>
              <w:t>│Diana                │    1029    │     2003      │                  │                │              │</w:t>
              <w:br/>
              <w:t>│Elena                │    1029    │     2003      │                  │                │              │</w:t>
              <w:br/>
              <w:t>│Excelsa              │    1004    │     2008      │                  │                │              │</w:t>
              <w:br/>
              <w:t>│Gabriela             │    1029    │     2004      │                  │                │              │</w:t>
              <w:br/>
              <w:t>│Marina               │    1042    │     1981      │       2007       │                │              │</w:t>
              <w:br/>
              <w:t>│Medina               │    1042    │     2009      │                  │                │              │</w:t>
              <w:br/>
              <w:t>│Mileniu              │    1029    │     2002      │                  │                │              │</w:t>
              <w:br/>
              <w:t>│Olipeta              │    1029    │     2006      │                  │                │              │</w:t>
              <w:br/>
              <w:t>│Ramona               │    1029    │     2002      │                  │                │              │</w:t>
              <w:br/>
              <w:t>│Speranta             │    1004    │     2002      │                  │                │              │</w:t>
              <w:br/>
              <w:t>│Star                 │    1029    │     2005      │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LALEA - Tulipa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Alexandra            │    1029    │     2000      │       2010       │                │  Simple std  │</w:t>
              <w:br/>
              <w:t>│Bucuresti            │    1029    │     2006      │                  │                │ Kaufmanniana │</w:t>
              <w:br/>
              <w:t>│Bucurie              │    1029    │     2000      │radiat 31.12.2009 │   30.06.2012   │  Simple std  │</w:t>
              <w:br/>
              <w:t>│Catifelat            │    1029    │     2002      │                  │                │   Darwin H   │</w:t>
              <w:br/>
              <w:t>│Getica               │    1029    │     2002      │                  │                │  Simple std  │</w:t>
              <w:br/>
              <w:t>│Luminita             │    1029    │     2000      │radiat 31.12.2009 │   30.06.2012   │   Tip crin   │</w:t>
              <w:br/>
              <w:t>│Primavara            │    1029    │     2007      │                  │                │  Simple td   │</w:t>
              <w:br/>
              <w:t>│Recunostinta         │    1029    │     2000      │radiat 31.12.2009 │   30.06.2012   │  Simple td   │</w:t>
              <w:br/>
              <w:t>│Suav                 │    1029    │     2005      │                  │                │  Simple td   │</w:t>
              <w:br/>
              <w:t>│Supriza              │    1029    │     2002      │                  │                │  Simple std  │</w:t>
              <w:br/>
              <w:t>│Teodora              │    1029    │     2000      │radiat 31.12.2009 │   30.06.2012   │  Simple td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MARGARETA - Chrysanthemum leucanthemum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De Mai               │    1072    │     2005      │                  │                │              │</w:t>
              <w:br/>
              <w:t>│Diana                │    1031    │     2006      │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RUGI GALBENI - Rudbeckia sp.</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Record               │    1031    │     2005      │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STELUTA - Aster novae angliae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Calea Lactee         │    1029    │     2000      │radiat 31.12.2009 │   30.06.2012   │              │</w:t>
              <w:br/>
              <w:t>│Maria                │    1029    │     1999      │       2009       │                │              │</w:t>
              <w:br/>
              <w:t>│Septembrie           │    1029    │     2000      │radiat 31.12.2009 │   30.06.2012   │              │</w:t>
              <w:br/>
              <w:t>│Violeta              │    1029    │     1998      │       2008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SUNATOARE - Hypericum perforatum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Dida                 │    1031    │     2008      │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TUBEROZA - Polyanthes tuberosa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Maria                │    1083    │     2003      │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PLANTE DE SERA (Greenhouse Flowers)</w:t>
      </w:r>
    </w:p>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szCs w:val="18"/>
          <w:bdr w:val="dotted" w:sz="6" w:space="0" w:color="FEFEFE"/>
        </w:rPr>
        <w:br/>
        <w:br/>
      </w:r>
    </w:p>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ALSTROEMERIA - Alstroemeria aurea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King Cardinal        │    1038    │     1977      │radiat 31.12.2009 │   30.06.2012   │              │</w:t>
              <w:br/>
              <w:t>│Regina               │    1038    │     1977      │radiat 31.12.2009 │   30.06.2012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ANTURIUM - Anthurium andreanum Schott</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Elegant              │    1038    │     1983      │radiat 31.12.2008 │   30.06.2011   │              │</w:t>
              <w:br/>
              <w:t>│Matador              │    1038    │     1983      │radiat 31.12.2008 │   30.06.2011   │              │</w:t>
              <w:br/>
              <w:t>│Productiv            │    1038    │     1983      │radiat 31.12.2008 │   30.06.2011   │              │</w:t>
              <w:br/>
              <w:t>│Roz 172              │    1038    │     1983      │radiat 31.12.2008 │   30.06.2011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CRIN DE IARNA - Hippeastrum hybridum Herb.</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Carmin               │    1038    │     2004      │                  │                │              │</w:t>
              <w:br/>
              <w:t>│Stelat               │    1038    │     1989      │radiat 31.12.2008 │   30.06.2011   │              │</w:t>
              <w:br/>
              <w:t>│Vals                 │    1038    │     1989      │radiat 31.12.2008 │   30.06.2011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CRIZANTEMA - Chrysanthemum morifolium Ramat.</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Accent               │    1038    │     1977      │       2006       │                │              │</w:t>
              <w:br/>
              <w:t>│Anica                │    1074    │     1999      │radiat 31.12.2008 │   30.06.2011   │              │</w:t>
              <w:br/>
              <w:t>│Carmen               │    1074    │     1999      │radiat 31.12.2008 │   30.06.2011   │              │</w:t>
              <w:br/>
              <w:t>│Dark Westland        │    1038    │     1977      │       2006       │                │              │</w:t>
              <w:br/>
              <w:t>│Doctor Vidrascu      │    1074    │     2001      │                  │                │              │</w:t>
              <w:br/>
              <w:t>│Elena                │    1074    │     1999      │radiat 31.12.2008 │   30.06.2011   │              │</w:t>
              <w:br/>
              <w:t>│Escort roth          │    1038    │     1978      │radiat 31.12.2008 │   30.06.2011   │              │</w:t>
              <w:br/>
              <w:t>│Fred Shoesmith       │    1038    │     1974      │       2006       │                │              │</w:t>
              <w:br/>
              <w:t>│Frumoasa Serelor     │    1074    │     1999      │radiat 31.12.2008 │   30.06.2011   │              │</w:t>
              <w:br/>
              <w:t>│Homaro               │    1038    │     1989      │       2006       │                │              │</w:t>
              <w:br/>
              <w:t>│Lameet bright        │    1038    │     1989      │radiat 31.12.2008 │   30.06.2011   │              │</w:t>
              <w:br/>
              <w:t>│Lucian Corneliu      │    1074    │     2001      │                  │                │              │</w:t>
              <w:br/>
              <w:t>│Miha                 │    1074    │     2001      │                  │                │              │</w:t>
              <w:br/>
              <w:t>│Mihaela              │    1074    │     2001      │                  │                │              │</w:t>
              <w:br/>
              <w:t>│Octobre Harvest      │    1038    │     1977      │       2006       │                │              │</w:t>
              <w:br/>
              <w:t>│Olga                 │    1074    │     2001      │                  │                │              │</w:t>
              <w:br/>
              <w:t>│Orizont              │    1074    │     1999      │radiat 31.12.2008 │   30.06.2011   │              │</w:t>
              <w:br/>
              <w:t>│Palisade             │    1038    │     1977      │radiat 31.12.2008 │   30.06.2011   │              │</w:t>
              <w:br/>
              <w:t>│Romica               │    1074    │     1999      │radiat 31.12.2008 │   30.06.2011   │              │</w:t>
              <w:br/>
              <w:t>│Simona               │    1074    │     1999      │radiat 31.12.2008 │   30.06.2011   │              │</w:t>
              <w:br/>
              <w:t>│Tamara               │    1074    │     1999      │radiat 31.12.2008 │   30.06.2011   │              │</w:t>
              <w:br/>
              <w:t>│Viorica              │    1074    │     1999      │radiat 31.12.2009 │   30.06.2012   │              │</w:t>
              <w:br/>
              <w:t>│White crystal        │    1038    │     1978      │       2006       │                │              │</w:t>
              <w:br/>
              <w:t>│Zarea                │    1074    │     1999      │radiat 31.12.2008 │   30.06.2011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FREZIA - Freesia hybrida Eckl. ex Klatt</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Ballerina            │    1038    │     1976      │radiat 31.12.2008 │   30.06.2011   │              │</w:t>
              <w:br/>
              <w:t>│Golden Melody        │    1038    │     1976      │radiat 31.12.2008 │   30.06.2011   │              │</w:t>
              <w:br/>
              <w:t>│Inedit               │    1038    │     2004      │                  │                │              │</w:t>
              <w:br/>
              <w:t>│Red Lion             │    1038    │     1977      │radiat 31.12.2008 │   30.06.2011   │              │</w:t>
              <w:br/>
              <w:t>│Rosalinde            │    1038    │     1977      │radiat 31.12.2008 │   30.06.2011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GAROAFA - Dianthus caryophyllus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Cosmina              │    1042    │     2000      │radiat 31.12.2009 │   30.06.2012   │ mov-ciclamen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GERBERA - Gerbera Cass.</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Dora                 │    1042    │     2007      │                  │                │              │</w:t>
              <w:br/>
              <w:t>│Rosamia              │    1042    │     2007      │                  │                │              │</w:t>
              <w:br/>
              <w:t>└─────────────────────┴────────────┴───────────────┴──────────────────┴────────────────┴──────────────┘</w:t>
              <w:br/>
            </w:r>
          </w:p>
        </w:tc>
      </w:tr>
    </w:tbl>
    <w:p>
      <w:pPr>
        <w:pStyle w:val="Normal"/>
        <w:jc w:val="center"/>
        <w:rPr>
          <w:rFonts w:ascii="Courier New" w:hAnsi="Courier New" w:cs="Courier New"/>
          <w:color w:val="000000"/>
          <w:sz w:val="20"/>
          <w:szCs w:val="18"/>
          <w:bdr w:val="dotted" w:sz="6" w:space="0" w:color="FEFEFE"/>
          <w:lang w:val="fr-FR"/>
        </w:rPr>
      </w:pPr>
      <w:r>
        <w:rPr>
          <w:rFonts w:cs="Courier New" w:ascii="Courier New" w:hAnsi="Courier New"/>
          <w:color w:val="000000"/>
          <w:sz w:val="20"/>
          <w:lang w:val="fr-FR"/>
        </w:rPr>
        <w:t>PASAREA PARADISULUI - Strelitzia reginae Ait.</w:t>
      </w:r>
    </w:p>
    <w:p>
      <w:pPr>
        <w:pStyle w:val="Normal"/>
        <w:jc w:val="center"/>
        <w:rPr>
          <w:rFonts w:ascii="Times New Roman" w:hAnsi="Times New Roman" w:cs="Times New Roman"/>
          <w:color w:val="000000"/>
          <w:sz w:val="20"/>
          <w:szCs w:val="18"/>
          <w:bdr w:val="dotted" w:sz="6" w:space="0" w:color="FEFEFE"/>
          <w:lang w:val="fr-FR"/>
        </w:rPr>
      </w:pPr>
      <w:r>
        <w:rPr>
          <w:rFonts w:cs="Times New Roman" w:ascii="Times New Roman" w:hAnsi="Times New Roman"/>
          <w:color w:val="000000"/>
          <w:sz w:val="20"/>
          <w:szCs w:val="18"/>
          <w:bdr w:val="dotted" w:sz="6" w:space="0" w:color="FEFEFE"/>
          <w:lang w:val="fr-FR"/>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lang w:val="fr-FR"/>
              </w:rPr>
            </w:pPr>
            <w:r>
              <w:rPr>
                <w:rFonts w:cs="Courier New" w:ascii="Courier New" w:hAnsi="Courier New"/>
                <w:color w:val="000000"/>
                <w:sz w:val="16"/>
                <w:lang w:val="fr-FR"/>
              </w:rPr>
              <w:t>┌─────────────────────┬────────────┬───────────────┬──────────────────┬────────────────┬──────────────┐</w:t>
            </w:r>
            <w:r>
              <w:rPr>
                <w:rFonts w:cs="Courier New" w:ascii="Courier New" w:hAnsi="Courier New"/>
                <w:color w:val="000000"/>
                <w:sz w:val="16"/>
                <w:lang w:val="fr-FR"/>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Ambitios de Baneasa  │    1038    │     1989      │radiat 31.12.2008 │   30.06.2011   │              │</w:t>
              <w:br/>
              <w:t>│Elegant de Baneasa   │    1038    │     1989      │radiat 31.12.2008 │   30.06.2011   │              │</w:t>
              <w:br/>
              <w:t>│Gemeni               │    1038    │     1989      │radiat 31.12.2008 │   30.06.2011   │              │</w:t>
              <w:br/>
              <w:t>│Generos de Baneasa   │    1038    │     1989      │radiat 31.12.2008 │   30.06.2011   │              │</w:t>
              <w:br/>
              <w:t>│Original de Baneasa  │    1038    │     1989      │radiat 31.12.2008 │   30.06.2011   │              │</w:t>
              <w:br/>
              <w:t>│Prietenos de Baneasa │    1038    │     1989      │radiat 31.12.2008 │   30.06.2011   │              │</w:t>
              <w:br/>
              <w:t>│Semnal               │    1038    │     1983      │radiat 31.12.2008 │   30.06.2011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TUFANELE - Chrysanthemum indicum hybride</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Apus                 │    1074    │     2000      │ radiat 1.12.2009 │   30.06.2012   │              │</w:t>
              <w:br/>
              <w:t>│Armonie              │    1074    │     2000      │radiat 31.12.2009 │   30.06.2012   │              │</w:t>
              <w:br/>
              <w:t>│Autumnala            │    1074    │     2001      │                  │                │              │</w:t>
              <w:br/>
              <w:t>│Azur                 │    1074    │     2000      │radiat 31.12.2009 │   30.06.2012   │              │</w:t>
              <w:br/>
              <w:t>│Bicolor              │    1074    │     2001      │                  │                │              │</w:t>
              <w:br/>
              <w:t>│Brigitte             │    1074    │     2001      │                  │                │              │</w:t>
              <w:br/>
              <w:t>│Carmina              │    1074    │     2001      │                  │                │              │</w:t>
              <w:br/>
              <w:t>│Flacara              │    1074    │     2000      │radiat 31.12.2009 │   30.06.2012   │              │</w:t>
              <w:br/>
              <w:t>│Generos              │    1074    │     2000      │radiat 31.12.2009 │   30.06.2012   │              │</w:t>
              <w:br/>
              <w:t>│Globul Auriu         │    1074    │     2001      │                  │                │              │</w:t>
              <w:br/>
              <w:t>│Idila                │    1074    │     2001      │                  │                │              │</w:t>
              <w:br/>
              <w:t>│Paloma               │    1074    │     2000      │radiat 31.12.2009 │   30.06.2012   │              │</w:t>
              <w:br/>
              <w:t>│Perla Toamnei        │    1074    │     2001      │                  │                │              │</w:t>
              <w:br/>
              <w:t>│Regina               │    1074    │     2001      │                  │                │              │</w:t>
              <w:br/>
              <w:t>│Rose                 │    1074    │     2001      │                  │                │              │</w:t>
              <w:br/>
              <w:t>│Splendoarea Toamnei  │    1074    │     2001      │                  │                │              │</w:t>
              <w:br/>
              <w:t>│Toamna               │    1074    │     2001      │                  │                │              │</w:t>
              <w:br/>
              <w:t>│Toamna Timpurie      │    1074    │     2001      │                  │                │              │</w:t>
              <w:br/>
              <w:t>│Unirea               │    1074    │     2000      │radiat 31.12.2009 │   30.06.2012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VIOLETA DE AFRICA - Saintpaulia ionantha H. Wend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Ni Na                │    1077    │     2001      │                  │                │              │</w:t>
              <w:br/>
              <w:t>│Olimpia              │    1077    │     2001      │                  │                │              │</w:t>
              <w:br/>
              <w:t>│Valeria              │    1088    │     2005      │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ARBUSTI ORNAMENTALI</w:t>
      </w:r>
      <w:r>
        <w:rPr>
          <w:rFonts w:cs="Courier New" w:ascii="Courier New" w:hAnsi="Courier New"/>
          <w:color w:val="000000"/>
          <w:sz w:val="20"/>
          <w:szCs w:val="18"/>
          <w:bdr w:val="dotted" w:sz="6" w:space="0" w:color="FEFEFE"/>
        </w:rPr>
        <w:br/>
      </w:r>
      <w:r>
        <w:rPr>
          <w:rFonts w:cs="Courier New" w:ascii="Courier New" w:hAnsi="Courier New"/>
          <w:color w:val="000000"/>
          <w:sz w:val="20"/>
        </w:rPr>
        <w:t>    ORNAMENTAL SHRUBBERY</w:t>
      </w:r>
    </w:p>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szCs w:val="18"/>
          <w:bdr w:val="dotted" w:sz="6" w:space="0" w:color="FEFEFE"/>
        </w:rPr>
        <w:br/>
        <w:br/>
      </w:r>
    </w:p>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CAIS - Prunus armeniaca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Radu                 │    1038    │     2004      │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CHIPAROS DE CALIFORNIA - Chamaecyparis lawsoniana (Murr.) Part.</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Alumii               │    1037    │     2005      │                  │                │              │</w:t>
              <w:br/>
              <w:t>│Alumii Gold          │    1037    │     2005      │                  │                │              │</w:t>
              <w:br/>
              <w:t>│Elwoodii             │    1037    │     2005      │                  │                │              │</w:t>
              <w:br/>
              <w:t>└─────────────────────┴────────────┴───────────────┴──────────────────┴────────────────┴──────────────┘</w:t>
              <w:br/>
            </w:r>
          </w:p>
        </w:tc>
      </w:tr>
    </w:tbl>
    <w:p>
      <w:pPr>
        <w:pStyle w:val="Normal"/>
        <w:jc w:val="center"/>
        <w:rPr>
          <w:rFonts w:ascii="Courier New" w:hAnsi="Courier New" w:cs="Courier New"/>
          <w:color w:val="000000"/>
          <w:sz w:val="20"/>
          <w:szCs w:val="18"/>
          <w:bdr w:val="dotted" w:sz="6" w:space="0" w:color="FEFEFE"/>
          <w:lang w:val="fr-FR"/>
        </w:rPr>
      </w:pPr>
      <w:r>
        <w:rPr>
          <w:rFonts w:cs="Courier New" w:ascii="Courier New" w:hAnsi="Courier New"/>
          <w:color w:val="000000"/>
          <w:sz w:val="20"/>
          <w:lang w:val="fr-FR"/>
        </w:rPr>
        <w:t>CHIPAROS JAPONEZ - Chamaecyparis pisifera Scoz.</w:t>
      </w:r>
    </w:p>
    <w:p>
      <w:pPr>
        <w:pStyle w:val="Normal"/>
        <w:jc w:val="center"/>
        <w:rPr>
          <w:rFonts w:ascii="Times New Roman" w:hAnsi="Times New Roman" w:cs="Times New Roman"/>
          <w:color w:val="000000"/>
          <w:sz w:val="20"/>
          <w:szCs w:val="18"/>
          <w:bdr w:val="dotted" w:sz="6" w:space="0" w:color="FEFEFE"/>
          <w:lang w:val="fr-FR"/>
        </w:rPr>
      </w:pPr>
      <w:r>
        <w:rPr>
          <w:rFonts w:cs="Times New Roman" w:ascii="Times New Roman" w:hAnsi="Times New Roman"/>
          <w:color w:val="000000"/>
          <w:sz w:val="20"/>
          <w:szCs w:val="18"/>
          <w:bdr w:val="dotted" w:sz="6" w:space="0" w:color="FEFEFE"/>
          <w:lang w:val="fr-FR"/>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lang w:val="fr-FR"/>
              </w:rPr>
            </w:pPr>
            <w:r>
              <w:rPr>
                <w:rFonts w:cs="Courier New" w:ascii="Courier New" w:hAnsi="Courier New"/>
                <w:color w:val="000000"/>
                <w:sz w:val="16"/>
                <w:lang w:val="fr-FR"/>
              </w:rPr>
              <w:t>┌─────────────────────┬────────────┬───────────────┬──────────────────┬────────────────┬──────────────┐</w:t>
            </w:r>
            <w:r>
              <w:rPr>
                <w:rFonts w:cs="Courier New" w:ascii="Courier New" w:hAnsi="Courier New"/>
                <w:color w:val="000000"/>
                <w:sz w:val="16"/>
                <w:lang w:val="fr-FR"/>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Boulevard            │    1037    │     2005      │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CORCODUS - Prunus cerasifera Ehrh.</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Pissardii            │    1037    │     2005      │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CORN - Cornus alba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Argenteo Marginata   │    1037    │     1989      │radiat 31.12.2008 │   30.06.2011   │              │</w:t>
              <w:br/>
              <w:t>│Gouchaultii          │    1037    │     1989      │radiat 31.12.2008 │   30.06.2011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DRACILA - Berberis thunbergii D.C.</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Atropurpurea Nana    │    1037    │     1989      │radiat 31.12.2008 │   30.06.2011   │              │</w:t>
              <w:br/>
              <w:t>│                                        Berberis vulgaris L.                                         │</w:t>
              <w:br/>
              <w:t>│Kobold               │    1037    │     1989      │radiat 31.12.2008 │   30.06.2011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IENUPAR AMERICAN - Juniperus scopulorum Sarg.</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Bogdan               │    1038    │     2006      │                  │                │              │</w:t>
              <w:br/>
              <w:t>│Skyrocket            │    1037    │     2005      │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IENUPAR - Juniperus sabina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Fastuos de Baneasa   │    1038    │     2004      │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IENUPAR - Juniperus communis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Suecica              │    1037    │     2005      │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IENUPAR CHINEZESC - Juniperus squamata Buch-Ham.</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Meyeri               │    1037    │     2005      │                  │                │              │</w:t>
              <w:br/>
              <w:t>│Pfitzeriana Glauca   │    1037    │     2005      │                  │                │              │</w:t>
              <w:br/>
              <w:t>│Pfitzeriana Aurea    │    1037    │     2005      │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MAR SIBERIAN - Malus pumila Mil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Purpurea             │    1037    │     2005      │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MOLID INTEPATOR - Picea pungens Engelm.</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Glauca Argentea      │    1037    │     2005      │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NECTARIN - Prunus persica M.var.nucipersica</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Dan                  │    1043    │     2000      │                  │                │    dwarf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PIERSIC - Prunus persica M.</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Alizeu               │    1043    │     2002      │                  │                │              │</w:t>
              <w:br/>
              <w:t>│Giuvaer              │    1043    │     2002      │                  │                │              │</w:t>
              <w:br/>
              <w:t>│Livia                │    1043    │     2007      │                  │                │  semi dwarf  │</w:t>
              <w:br/>
              <w:t>│Loreta               │    1089    │     2005      │                  │                │              │</w:t>
              <w:br/>
              <w:t>│Paul                 │    1043    │     2000      │                  │                │    dwarf     │</w:t>
              <w:br/>
              <w:t>│Purpuriu             │    1043    │     2002      │                  │                │              │</w:t>
              <w:br/>
              <w:t>│Tonia                │    1038    │     2004      │                  │                │              │</w:t>
              <w:br/>
              <w:t>│Zefir                │    1043    │     2002      │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PRUN - Prunus domestica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Ali                  │    1038    │     2004      │                  │                │              │</w:t>
              <w:br/>
              <w:t>│Alion                │    1037    │     2007      │                  │                │              │</w:t>
              <w:br/>
              <w:t>└─────────────────────┴────────────┴───────────────┴──────────────────┴────────────────┴──────────────┘</w:t>
              <w:br/>
            </w:r>
          </w:p>
        </w:tc>
      </w:tr>
    </w:tbl>
    <w:p>
      <w:pPr>
        <w:pStyle w:val="Normal"/>
        <w:jc w:val="center"/>
        <w:rPr>
          <w:rFonts w:ascii="Courier New" w:hAnsi="Courier New" w:cs="Courier New"/>
          <w:color w:val="000000"/>
          <w:sz w:val="20"/>
          <w:szCs w:val="18"/>
          <w:bdr w:val="dotted" w:sz="6" w:space="0" w:color="FEFEFE"/>
          <w:lang w:val="fr-FR"/>
        </w:rPr>
      </w:pPr>
      <w:r>
        <w:rPr>
          <w:rFonts w:cs="Courier New" w:ascii="Courier New" w:hAnsi="Courier New"/>
          <w:color w:val="000000"/>
          <w:sz w:val="20"/>
          <w:lang w:val="fr-FR"/>
        </w:rPr>
        <w:t>PYRACANTHA - Pyracantha Crenatoserrata (Hance) Rehd.</w:t>
      </w:r>
    </w:p>
    <w:p>
      <w:pPr>
        <w:pStyle w:val="Normal"/>
        <w:jc w:val="center"/>
        <w:rPr>
          <w:rFonts w:ascii="Times New Roman" w:hAnsi="Times New Roman" w:cs="Times New Roman"/>
          <w:color w:val="000000"/>
          <w:sz w:val="20"/>
          <w:szCs w:val="18"/>
          <w:bdr w:val="dotted" w:sz="6" w:space="0" w:color="FEFEFE"/>
          <w:lang w:val="fr-FR"/>
        </w:rPr>
      </w:pPr>
      <w:r>
        <w:rPr>
          <w:rFonts w:cs="Times New Roman" w:ascii="Times New Roman" w:hAnsi="Times New Roman"/>
          <w:color w:val="000000"/>
          <w:sz w:val="20"/>
          <w:szCs w:val="18"/>
          <w:bdr w:val="dotted" w:sz="6" w:space="0" w:color="FEFEFE"/>
          <w:lang w:val="fr-FR"/>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lang w:val="fr-FR"/>
              </w:rPr>
            </w:pPr>
            <w:r>
              <w:rPr>
                <w:rFonts w:cs="Courier New" w:ascii="Courier New" w:hAnsi="Courier New"/>
                <w:color w:val="000000"/>
                <w:sz w:val="16"/>
                <w:lang w:val="fr-FR"/>
              </w:rPr>
              <w:t>┌─────────────────────┬────────────┬───────────────┬──────────────────┬────────────────┬──────────────┐</w:t>
            </w:r>
            <w:r>
              <w:rPr>
                <w:rFonts w:cs="Courier New" w:ascii="Courier New" w:hAnsi="Courier New"/>
                <w:color w:val="000000"/>
                <w:sz w:val="16"/>
                <w:lang w:val="fr-FR"/>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Orange Glow          │    1037    │     2005      │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SALBA MOALE - Euonymus fortunei Hand. Mazz.</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Emeralde'n Gold      │    1037    │     1989      │radiat 31.12.2008 │   30.06.2011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SALCIOARA - Elaeagnus pungens Thunb.</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Maculata Aurea       │    1037    │     1989      │radiat 31.12.2008 │   30.06.2011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SCUMPIA - Cotinus coggygria Scop.</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Royal Purple         │    1037    │     1989      │radiat 31.12.2008 │   30.06.2011   │              │</w:t>
              <w:br/>
              <w:t>│Simfonia verii       │    1037    │     2002      │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SEDUM - Sedum spectabilis</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Barbu                │    1038    │     2006      │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TRANDAFIR - Rosa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     Other specific      │</w:t>
              <w:br/>
              <w:t>│       Variety       │ Maintainer │ inregistrarii │ Date of renewal  │ Marketing till │        mentions         │</w:t>
              <w:br/>
              <w:t>│    Denomination     │            │Date of listing│or of cancellation│(after deletion)│                         │</w:t>
              <w:br/>
              <w:t>├─────────────────────┼────────────┼───────────────┼──────────────────┼────────────────┼─────────────────────────┤</w:t>
              <w:br/>
              <w:t>│          1          │     2      │       3       │        4         │       5        │            6            │</w:t>
              <w:br/>
              <w:t>├─────────────────────┼────────────┼───────────────┼──────────────────┼────────────────┼─────────────────────────┤</w:t>
              <w:br/>
              <w:t>│Afrodita             │    1042    │     2009      │                  │                │Floribunda, roz-purpuriu │</w:t>
              <w:br/>
              <w:t>│                     │            │               │                  │                │inchis                   │</w:t>
              <w:br/>
              <w:t>│Algolld              │    1038    │     2006      │                  │                │Floribunda, galben       │</w:t>
              <w:br/>
              <w:t>│Amurg                │    1029    │     2004      │                  │                │Floribunda, rosu-inchis  │</w:t>
              <w:br/>
              <w:t>│                     │            │               │                  │                │catifelat                │</w:t>
              <w:br/>
              <w:t>│Ana                  │    1029    │     2003      │                  │                │Floribunda, galben-crem- │</w:t>
              <w:br/>
              <w:t>│                     │            │               │                  │                │roz                      │</w:t>
              <w:br/>
              <w:t>│Angela               │    1038    │     2006      │                  │                │Thea hybrida, roz-lila   │</w:t>
              <w:br/>
              <w:t>│Auriu de Cluj        │    1042    │     1991      │       2007       │                │Polyantha Floribunda,    │</w:t>
              <w:br/>
              <w:t>│                     │            │               │                  │                │galben                   │</w:t>
              <w:br/>
              <w:t>│Baccara              │    1042    │     1974      │       2009       │                │Thea hybrida, rosu       │</w:t>
              <w:br/>
              <w:t>│Bell Angie           │    1038    │     2006      │                  │                │Thea hybrida, ciclam-roz │</w:t>
              <w:br/>
              <w:t>│Carmen               │    1042    │     2001      │                  │                │Floribunda, rosu         │</w:t>
              <w:br/>
              <w:t>│Compassion           │    1038    │     2006      │                  │                │Urcator, roz deschis     │</w:t>
              <w:br/>
              <w:t>│Cristiana            │    1042    │     2009      │                  │                │Floribunda, roz-purpuriu │</w:t>
              <w:br/>
              <w:t>│                     │            │               │                  │                │pal                      │</w:t>
              <w:br/>
              <w:t>│Curcubeu             │    1042    │     2009      │                  │                │Floribunda, roz inchis   │</w:t>
              <w:br/>
              <w:t>│Dame de Coeur        │    1038    │     2006      │                  │                │Thea hybrida, bordo-rosu │</w:t>
              <w:br/>
              <w:t>│Doamna in mov        │    1042    │     2005      │                  │                │Thea hybrida, mov        │</w:t>
              <w:br/>
              <w:t>│Effel Tower          │    1038    │     2006      │                  │                │Thea hybrida, lila       │</w:t>
              <w:br/>
              <w:t>│Elegant              │    1029    │     2005      │                  │                │Thea hybrida, roz        │</w:t>
              <w:br/>
              <w:t>│Europa's Rosen Garten│    1038    │     2006      │                  │                │Floribunda, ciclam-roz   │</w:t>
              <w:br/>
              <w:t>│Foc de Tabara        │    1042    │     1969      │       2009       │                │Polyantha Floribunda,    │</w:t>
              <w:br/>
              <w:t>│                     │            │               │                  │                │rosu                     │</w:t>
              <w:br/>
              <w:t>│Fortuna              │    1029    │     2004      │                  │                │Thea hybrida, roz-intens │</w:t>
              <w:br/>
              <w:t>│Golden Elegance      │ 1042, 1038 │     2000      │                  │                │Thea hybrida, galben     │</w:t>
              <w:br/>
              <w:t>│Golden Fiesta        │    1042    │     2004      │                  │                │Floribunda, galben       │</w:t>
              <w:br/>
              <w:t>│Incandescent         │    1042    │     1991      │       2007       │                │Thea hybrida, rosu       │</w:t>
              <w:br/>
              <w:t>│Intermezzo           │    1038    │     2006      │                  │                │Thea hybrida, mov        │</w:t>
              <w:br/>
              <w:t>│Ioana                │    1029    │     2002      │                  │                │Floribunda, alb-roz      │</w:t>
              <w:br/>
              <w:t>│Judit                │    1042    │     2002      │                  │                │Floribunda, galben-aramiu│</w:t>
              <w:br/>
              <w:t>│Karina               │    1042    │     1977      │       2009       │                │Thea hybrida, roz        │</w:t>
              <w:br/>
              <w:t>│Landora              │    1042    │     1977      │       2009       │                │Thea hybrida, galben     │</w:t>
              <w:br/>
              <w:t>│Laura                │    1029    │     2003      │                  │                │Thea hybrida, roz-orange │</w:t>
              <w:br/>
              <w:t>│Lemon                │    1038    │     2006      │                  │                │Thea hybrida, galben     │</w:t>
              <w:br/>
              <w:t>│Luchian              │    1042    │     1974      │       2009       │                │Polyantha Floribunda,    │</w:t>
              <w:br/>
              <w:t>│                     │            │               │                  │                │rosu                     │</w:t>
              <w:br/>
              <w:t>│Mariana              │    1029    │     2002      │                  │                │Thea hybrida, roz        │</w:t>
              <w:br/>
              <w:t>│                     │            │               │                  │                │liliachiu                │</w:t>
              <w:br/>
              <w:t>│Mirela               │    1042    │     2002      │                  │                │Floribunda, galben-crem- │</w:t>
              <w:br/>
              <w:t>│                     │            │               │                  │                │roz                      │</w:t>
              <w:br/>
              <w:t>│Mainzer Fastnacht    │ 1037, 1038 │     1989      │radiat 31.12.2008 │   30.06.2011   │Thea hybrida, mov        │</w:t>
              <w:br/>
              <w:t>│Mister Lincoln       │ 1038, 1037 │     1977      │radiat 31.12.2008 │   30.06.2011   │Thea hybrida, rosu       │</w:t>
              <w:br/>
              <w:t>│Mme A. Meilland      │ 1037, 1038 │     1974      │radiat 31.12.2008 │   30.06.2011   │Thea hybrida, galben     │</w:t>
              <w:br/>
              <w:t>│Nobilia              │    1042    │     2001      │                  │                │Floribunda, roz pal      │</w:t>
              <w:br/>
              <w:t>│Nostalgica           │    1042    │     2002      │                  │                │Floribunda, roz          │</w:t>
              <w:br/>
              <w:t>│                     │            │               │                  │                │liliachiu                │</w:t>
              <w:br/>
              <w:t>│Orange Ace           │    1042    │     2004      │                  │                │Thea hybrida, rosu-roz   │</w:t>
              <w:br/>
              <w:t>│Parfum               │    1029    │     2000      │                  │                │Thea hybrida,            │</w:t>
              <w:br/>
              <w:t>│                     │            │               │                  │                │amestec de roz           │</w:t>
              <w:br/>
              <w:t>│Pascali              │ 1037, 1038 │     1977      │radiat 31.12.2008 │   30.06.2011   │Thea hybrida, alb        │</w:t>
              <w:br/>
              <w:t>│Pasiune              │    1042    │     2009      │                  │                │Floribunda, purpuriu-roz │</w:t>
              <w:br/>
              <w:t>│Perla Transilvaniei  │    1042    │     2004      │                  │                │Floribunda, roz-liliachiu│</w:t>
              <w:br/>
              <w:t>│Petrina              │    1042    │     2007      │                  │                │Floribunda, roz ciclam   │</w:t>
              <w:br/>
              <w:t>│Red Candy            │    1042    │     2000      │                  │                │Semitarator              │</w:t>
              <w:br/>
              <w:t>│                     │            │               │                  │                │Floribunda, roz          │</w:t>
              <w:br/>
              <w:t>│Romana               │    1042    │     2005      │                  │                │Thea hybrida, rosu       │</w:t>
              <w:br/>
              <w:t>│                     │            │               │                  │                │aprins                   │</w:t>
              <w:br/>
              <w:t>│Romanta              │    1029    │     2007      │                  │                │Thea hybrida, rosu       │</w:t>
              <w:br/>
              <w:t>│                     │            │               │                  │                │inchis                   │</w:t>
              <w:br/>
              <w:t>│Romstar              │    1042    │     1991      │       2007       │                │Thea hybrida, rosu       │</w:t>
              <w:br/>
              <w:t>│Rosabunda            │    1042    │     1979      │       2010       │                │Polyantha Floribunda,    │</w:t>
              <w:br/>
              <w:t>│                     │            │               │                  │                │roz                      │</w:t>
              <w:br/>
              <w:t>│Rosadoll             │    1042    │     2007      │                  │                │Floribunda, purpuriu     │</w:t>
              <w:br/>
              <w:t>│                     │            │               │                  │                │rosu                     │</w:t>
              <w:br/>
              <w:t>│Rosadora             │    1042    │     2002      │                  │                │Semitarator              │</w:t>
              <w:br/>
              <w:t>│                     │            │               │                  │                │Floribunda, roz          │</w:t>
              <w:br/>
              <w:t>│Rosagold             │    1042    │     2002      │                  │                │Floribunda, orange-crem  │</w:t>
              <w:br/>
              <w:t>│Rosalba              │    1029    │     2000      │                  │                │Floribunda, alb          │</w:t>
              <w:br/>
              <w:t>│Rosalinda            │    1042    │     1994      │       2009       │                │Polyantha Floribunda,    │</w:t>
              <w:br/>
              <w:t>│                     │            │               │                  │                │roz                      │</w:t>
              <w:br/>
              <w:t>│Rosana               │    1029    │     1996      │                  │                │Grandiflora, roz         │</w:t>
              <w:br/>
              <w:t>│                     │            │               │                  │                │bannan                   │</w:t>
              <w:br/>
              <w:t>│Rosatop              │    1042    │     2004      │                  │                │Floribunda, rosu-carmin  │</w:t>
              <w:br/>
              <w:t>│                     │            │               │                  │                │inchis                   │</w:t>
              <w:br/>
              <w:t>│Rose Gaujard         │    1038    │     1977      │radiat 31.12.2008 │   30.06.2011   │Thea hybrida, orange     │</w:t>
              <w:br/>
              <w:t>│Rubin                │    1029    │     1996      │                  │                │Thea hybrida, rosu       │</w:t>
              <w:br/>
              <w:t>│                     │            │               │                  │                │purpuriu                 │</w:t>
              <w:br/>
              <w:t>│Rusticana            │    1042    │     2000      │                  │                │Semitarator              │</w:t>
              <w:br/>
              <w:t>│                     │            │               │                  │                │Floribunda, roz          │</w:t>
              <w:br/>
              <w:t>│Sandra               │    1042    │     2009      │                  │                │Floribunda, rosu-purpuriu│</w:t>
              <w:br/>
              <w:t>│                     │            │               │                  │                │intens                   │</w:t>
              <w:br/>
              <w:t>│Selena               │    1029    │     2005      │                  │                │Floribunda, galben       │</w:t>
              <w:br/>
              <w:t>│                     │            │               │                  │                │intens                   │</w:t>
              <w:br/>
              <w:t>│Simbol               │    1029    │     2000      │                  │                │Thea hybrida, rosu       │</w:t>
              <w:br/>
              <w:t>│Simfonie             │    1042    │     1978      │       2009       │                │Thea hybrida, alb        │</w:t>
              <w:br/>
              <w:t>│Simina               │    1042    │     2001      │                  │                │Floribunda, roz intens   │</w:t>
              <w:br/>
              <w:t>│Sirena               │    1029    │     2006      │                  │                │Floribunda, alb-roz      │</w:t>
              <w:br/>
              <w:t>│Splendid             │    1042    │     2001      │                  │                │Floribunda, galben       │</w:t>
              <w:br/>
              <w:t>│Steliana             │    1042    │     2007      │                  │                │Thea hybrida, rosu       │</w:t>
              <w:br/>
              <w:t>│                     │            │               │                  │                │catifelat                │</w:t>
              <w:br/>
              <w:t>│Super Star           │ 1038, 1037 │     1977      │radiat 31.12.2008 │   30.06.2011   │Thea hybrida, roz        │</w:t>
              <w:br/>
              <w:t>│Sutter's Gold        │ 1038, 1037 │     1974      │radiat 31.12.2008 │   30.06.2011   │Thea hybrida, orange     │</w:t>
              <w:br/>
              <w:t>│Tannour Star         │    1038    │     2006      │                  │                │Thea hybrida, roz-rosu   │</w:t>
              <w:br/>
              <w:t>│Tatjana              │    1038    │     2006      │                  │                │Thea hybrida, bordo      │</w:t>
              <w:br/>
              <w:t>│Veronica             │    1042    │     2009      │                  │                │Floribunda, rosu-purpuriu│</w:t>
              <w:br/>
              <w:t>│Vigorosa             │    1042    │     1994      │       2009       │                │Polyantha Floribunda,    │</w:t>
              <w:br/>
              <w:t>│                     │            │               │                  │                │roz                      │</w:t>
              <w:br/>
              <w:t>│Vulcan               │    1029    │     2000      │                  │                │Thea hybrida,            │</w:t>
              <w:br/>
              <w:t>│                     │            │               │                  │                │amestec de rosu          │</w:t>
              <w:br/>
              <w:t>│Zburlici             │    1042    │     2000      │                  │                │Semitarator              │</w:t>
              <w:br/>
              <w:t>│                     │            │               │                  │                │Floribunda, roz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TUIA - Thuja occidentalis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Adina                │    1038    │     2004      │                  │                │              │</w:t>
              <w:br/>
              <w:t>│Columnaris           │    1037    │     2005      │                  │                │              │</w:t>
              <w:br/>
              <w:t>│Rheyngold            │    1037    │     2005      │                  │                │              │</w:t>
              <w:br/>
              <w:t>│Silvia               │    1038    │     2006      │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TUIA - Thuja wareana L.</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            │               │Anul reinscrierii │ Comercializare │  Observatii  │</w:t>
              <w:br/>
              <w:t>│  Denumirea soiului  │Mentinatorul│     Anul      │    (radierii)    │    pana la     │Other specific│</w:t>
              <w:br/>
              <w:t>│       Variety       │ Maintainer │ inregistrarii │ Date of renewal  │ Marketing till │   mentions   │</w:t>
              <w:br/>
              <w:t>│    Denomination     │            │Date of listing│or of cancellation│(after deletion)│              │</w:t>
              <w:br/>
              <w:t>├─────────────────────┼────────────┼───────────────┼──────────────────┼────────────────┼──────────────┤</w:t>
              <w:br/>
              <w:t>│          1          │     2      │       3       │        4         │       5        │      6       │</w:t>
              <w:br/>
              <w:t>├─────────────────────┼────────────┼───────────────┼──────────────────┼────────────────┼──────────────┤</w:t>
              <w:br/>
              <w:t>│Cati                 │    1038    │     2006      │                  │                │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LISTA MENTINATORILOR SOIURILOR INREGISTRATE IN CATALOGUL OFICIAL</w:t>
      </w:r>
      <w:r>
        <w:rPr>
          <w:rFonts w:cs="Courier New" w:ascii="Courier New" w:hAnsi="Courier New"/>
          <w:color w:val="000000"/>
          <w:sz w:val="20"/>
          <w:szCs w:val="18"/>
          <w:bdr w:val="dotted" w:sz="6" w:space="0" w:color="FEFEFE"/>
        </w:rPr>
        <w:br/>
      </w:r>
      <w:r>
        <w:rPr>
          <w:rFonts w:cs="Courier New" w:ascii="Courier New" w:hAnsi="Courier New"/>
          <w:color w:val="000000"/>
          <w:sz w:val="20"/>
        </w:rPr>
        <w:t>MAINTAINERS</w:t>
      </w:r>
    </w:p>
    <w:p>
      <w:pPr>
        <w:pStyle w:val="Normal"/>
        <w:jc w:val="center"/>
        <w:rPr>
          <w:rFonts w:ascii="Times New Roman" w:hAnsi="Times New Roman" w:cs="Times New Roman"/>
          <w:color w:val="000000"/>
          <w:bdr w:val="dotted" w:sz="6" w:space="0" w:color="FEFEFE"/>
        </w:rPr>
      </w:pPr>
      <w:r>
        <w:rPr>
          <w:rFonts w:cs="Times New Roman" w:ascii="Times New Roman" w:hAnsi="Times New Roman"/>
          <w:color w:val="000000"/>
          <w:bdr w:val="dotted" w:sz="6" w:space="0" w:color="FEFEFE"/>
        </w:rPr>
        <w:br/>
        <w:br/>
      </w:r>
    </w:p>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szCs w:val="18"/>
          <w:bdr w:val="dotted" w:sz="6" w:space="0" w:color="FEFEFE"/>
        </w:rPr>
      </w:r>
    </w:p>
    <w:p>
      <w:pPr>
        <w:pStyle w:val="Normal"/>
        <w:jc w:val="center"/>
        <w:rPr>
          <w:rFonts w:ascii="Times New Roman" w:hAnsi="Times New Roman" w:cs="Times New Roman"/>
        </w:rPr>
      </w:pPr>
      <w:r>
        <w:rPr>
          <w:rFonts w:cs="Courier New" w:ascii="Courier New" w:hAnsi="Courier New"/>
          <w:color w:val="000000"/>
          <w:sz w:val="20"/>
        </w:rPr>
        <w:t>MENTINATORI DIN ROMANIA</w:t>
      </w:r>
    </w:p>
    <w:p>
      <w:pPr>
        <w:pStyle w:val="Normal"/>
        <w:jc w:val="center"/>
        <w:rPr>
          <w:rFonts w:ascii="Times New Roman" w:hAnsi="Times New Roman" w:cs="Times New Roman"/>
        </w:rPr>
      </w:pPr>
      <w:r>
        <w:rPr>
          <w:rFonts w:cs="Times New Roman" w:ascii="Times New Roman" w:hAnsi="Times New Roman"/>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Cod │                   Denumirea                   │              Adresa              │</w:t>
              <w:br/>
              <w:t>├─────┼───────────────────────────────────────────────┼──────────────────────────────────┤</w:t>
              <w:br/>
              <w:t>│  1  │                       2                       │                3                 │</w:t>
              <w:br/>
              <w:t>├─────┼───────────────────────────────────────────────┼──────────────────────────────────┤</w:t>
              <w:br/>
              <w:t>│1001 │Institutul National de Cercetare-Dezvoltare    │Fundulea-915200                   │</w:t>
              <w:br/>
              <w:t>│     │Agricola Fundulea                              │Judetul Calarasi                  │</w:t>
              <w:br/>
              <w:t>├─────┼───────────────────────────────────────────────┼──────────────────────────────────┤</w:t>
              <w:br/>
              <w:t>│1002 │Statiunea de Cercetare-Dezvoltare Agricola     │Comuna Lovrin-307250              │</w:t>
              <w:br/>
              <w:t>│     │Lovrin                                         │Judetul Timis                     │</w:t>
              <w:br/>
              <w:t>├─────┼───────────────────────────────────────────────┼──────────────────────────────────┤</w:t>
              <w:br/>
              <w:t>│1003 │Statiunea de Cercetare-Dezvoltare Agricola     │Suceava-720262                    │</w:t>
              <w:br/>
              <w:t>│     │Suceava                                        │Bd. 1 Decembrie 1918 nr. 15       │</w:t>
              <w:br/>
              <w:t>│     │                                               │Judetul Suceava                   │</w:t>
              <w:br/>
              <w:t>├─────┼───────────────────────────────────────────────┼──────────────────────────────────┤</w:t>
              <w:br/>
              <w:t>│1004 │Universitatea de Stiinte Agricole si           │Cluj-Napoca-400372                │</w:t>
              <w:br/>
              <w:t>│     │Medicina Veterinara                            │Calea Manastur nr. 3              │</w:t>
              <w:br/>
              <w:t>│     │Cluj-Napoca                                    │Judetul Cluj                      │</w:t>
              <w:br/>
              <w:t>├─────┼───────────────────────────────────────────────┼──────────────────────────────────┤</w:t>
              <w:br/>
              <w:t>│1005 │Statiunea de Cercetare-Dezvoltare Agricola     │Turda-401100                      │</w:t>
              <w:br/>
              <w:t>│     │Turda                                          │Str. Agriculturii nr. 27          │</w:t>
              <w:br/>
              <w:t>│     │                                               │Judetul Cluj                      │</w:t>
              <w:br/>
              <w:t>├─────┼───────────────────────────────────────────────┼──────────────────────────────────┤</w:t>
              <w:br/>
              <w:t>│1006 │Institutul de Cercetare-Dezvoltare pentru      │Brasov-500128                     │</w:t>
              <w:br/>
              <w:t>│     │Pajisti Brasov                                 │Str. Cucului nr. 5                │</w:t>
              <w:br/>
              <w:t>│     │                                               │Judetul Brasov                    │</w:t>
              <w:br/>
              <w:t>├─────┼───────────────────────────────────────────────┼──────────────────────────────────┤</w:t>
              <w:br/>
              <w:t>│1007 │Statiunea de Cercetare-Dezvoltare Agricola     │Podu Iloaiei-707365               │</w:t>
              <w:br/>
              <w:t>│     │Podu Iloaiei                                   │Str. Nationala de Sus nr. 178     │</w:t>
              <w:br/>
              <w:t>│     │                                               │Judetul Iasi                      │</w:t>
              <w:br/>
              <w:t>├─────┼───────────────────────────────────────────────┼──────────────────────────────────┤</w:t>
              <w:br/>
              <w:t>│1008 │Institutul National de Cercetare-Dezvoltare    │Brasov-500470                     │</w:t>
              <w:br/>
              <w:t>│     │pentru Cartof si Sfecla de Zahar               │Str. Fundaturii nr. 2             │</w:t>
              <w:br/>
              <w:t>│     │Brasov                                         │Judetul Brasov                    │</w:t>
              <w:br/>
              <w:t>├─────┼───────────────────────────────────────────────┼──────────────────────────────────┤</w:t>
              <w:br/>
              <w:t>│1010 │Statiunea Cercetare-Dezvoltare pentru Plante   │Fundulea-915200                   │</w:t>
              <w:br/>
              <w:t>│     │Medicinale si Aromatice                        │Judetul Calarasi                  │</w:t>
              <w:br/>
              <w:t>│     │Fundulea                                       │                                  │</w:t>
              <w:br/>
              <w:t>├─────┼───────────────────────────────────────────────┼──────────────────────────────────┤</w:t>
              <w:br/>
              <w:t>│1011 │Statiunea de Cercetare-Dezvoltare Agricola     │Comuna Draganesti Vlasca-147135   │</w:t>
              <w:br/>
              <w:t>│     │Teleorman                                      │Judetul Teleorman                 │</w:t>
              <w:br/>
              <w:t>├─────┼───────────────────────────────────────────────┼──────────────────────────────────┤</w:t>
              <w:br/>
              <w:t>│1012 │Statiunea de Cercetare-Dezvoltare Agricola     │Braila                            │</w:t>
              <w:br/>
              <w:t>│     │Braila                                         │Soseaua Vizirului km 9            │</w:t>
              <w:br/>
              <w:t>│     │                                               │Judetul Braila                    │</w:t>
              <w:br/>
              <w:t>├─────┼───────────────────────────────────────────────┼──────────────────────────────────┤</w:t>
              <w:br/>
              <w:t>│1013 │Statiunea de Cercetare-Dezvoltare pentru       │Timisoara-300703                  │</w:t>
              <w:br/>
              <w:t>│     │Pajisti Timisoara                              │Calea Urseni nr. 32               │</w:t>
              <w:br/>
              <w:t>│     │                                               │Judetul Timis                     │</w:t>
              <w:br/>
              <w:t>├─────┼───────────────────────────────────────────────┼──────────────────────────────────┤</w:t>
              <w:br/>
              <w:t>│1015 │Statiunea de Cercetare-Dezvoltare Agricola     │Simnic-200004                     │</w:t>
              <w:br/>
              <w:t>│     │Simnic                                         │Judetul Dolj                      │</w:t>
              <w:br/>
              <w:t>├─────┼───────────────────────────────────────────────┼──────────────────────────────────┤</w:t>
              <w:br/>
              <w:t>│1016 │Statiunea de Cercetare-Dezvoltare pentru       │Vaslui-730006                     │</w:t>
              <w:br/>
              <w:t>│     │Pajisti Vaslui                                 │Str. Stefan cel Mare nr. 256      │</w:t>
              <w:br/>
              <w:t>├─────┼───────────────────────────────────────────────┼──────────────────────────────────┤</w:t>
              <w:br/>
              <w:t>│1017 │Statiunea de Cercetare-Dezvoltare Agricola     │Comuna Livada-447180              │</w:t>
              <w:br/>
              <w:t>│     │Livada                                         │Str. Baia Mare nr. 7              │</w:t>
              <w:br/>
              <w:t>│     │                                               │Judetul Satu Mare                 │</w:t>
              <w:br/>
              <w:t>├─────┼───────────────────────────────────────────────┼──────────────────────────────────┤</w:t>
              <w:br/>
              <w:t>│1018 │Statiunea de Cercetare-Dezvoltare Agricola     │Comuna Secuieni-617415            │</w:t>
              <w:br/>
              <w:t>│     │Secuieni                                       │Judetul Neamt                     │</w:t>
              <w:br/>
              <w:t>├─────┼───────────────────────────────────────────────┼──────────────────────────────────┤</w:t>
              <w:br/>
              <w:t>│1019 │Statiunea de Cercetare-Dezvoltare Agricola     │Albota-117030                     │</w:t>
              <w:br/>
              <w:t>│     │Pitesti                                        │Judetul Arges                     │</w:t>
              <w:br/>
              <w:t>├─────┼───────────────────────────────────────────────┼──────────────────────────────────┤</w:t>
              <w:br/>
              <w:t>│1021 │Statiunea de Cercetare-Dezvoltare Agricola     │Oradea-410223                     │</w:t>
              <w:br/>
              <w:t>│     │Oradea                                         │Calea Aradului nr. 5              │</w:t>
              <w:br/>
              <w:t>│     │                                               │Judetul Bihor                     │</w:t>
              <w:br/>
              <w:t>├─────┼───────────────────────────────────────────────┼──────────────────────────────────┤</w:t>
              <w:br/>
              <w:t>│1022 │Statiunea de Cercetare-Dezvoltare pentru       │Miercurea Ciuc-530240             │</w:t>
              <w:br/>
              <w:t>│     │Cartof Miercurea Ciuc                          │Str. Progresului nr. 22           │</w:t>
              <w:br/>
              <w:t>│     │                                               │Judetul Harghita                  │</w:t>
              <w:br/>
              <w:t>├─────┼───────────────────────────────────────────────┼──────────────────────────────────┤</w:t>
              <w:br/>
              <w:t>│1026 │Universitatea Agronomica si de Medicina        │Iasi-700490                       │</w:t>
              <w:br/>
              <w:t>│     │Veterinara-Statiunea Didactica Iasi            │Aleea Sadoveanu nr. 3             │</w:t>
              <w:br/>
              <w:t>│     │                                               │Judetul Iasi                      │</w:t>
              <w:br/>
              <w:t>├─────┼───────────────────────────────────────────────┼──────────────────────────────────┤</w:t>
              <w:br/>
              <w:t>│1029 │Institutul de Cercetare-Dezvoltare pentru      │Vidra-077185                      │</w:t>
              <w:br/>
              <w:t>│     │Legumicultura si Floricultura Vidra            │Judetul Ilfov                     │</w:t>
              <w:br/>
              <w:t>├─────┼───────────────────────────────────────────────┼──────────────────────────────────┤</w:t>
              <w:br/>
              <w:t>│1030 │S.C. SUPERSEM S.A. Arad                        │Arad-310227                       │</w:t>
              <w:br/>
              <w:t>│     │                                               │Calea Timisorii nr. 212           │</w:t>
              <w:br/>
              <w:t>│     │                                               │Judetul Arad                      │</w:t>
              <w:br/>
              <w:t>├─────┼───────────────────────────────────────────────┼──────────────────────────────────┤</w:t>
              <w:br/>
              <w:t>│1031 │Statiunea de Cercetare-Dezvoltare pentru       │Bacau-600388                      │</w:t>
              <w:br/>
              <w:t>│     │Legumicultura                                  │Calea Barladului nr. 220          │</w:t>
              <w:br/>
              <w:t>│     │Bacau                                          │Judetul Bacau                     │</w:t>
              <w:br/>
              <w:t>├─────┼───────────────────────────────────────────────┼──────────────────────────────────┤</w:t>
              <w:br/>
              <w:t>│1033 │Statiunea de Cercetare-Dezvoltare pentru       │Buzau-120024                      │</w:t>
              <w:br/>
              <w:t>│     │Legumicultura                                  │Str. Mesteacanului nr. 23         │</w:t>
              <w:br/>
              <w:t>│     │Buzau                                          │Judetul Buzau                     │</w:t>
              <w:br/>
              <w:t>├─────┼───────────────────────────────────────────────┼──────────────────────────────────┤</w:t>
              <w:br/>
              <w:t>│1034 │Statiunea de Cercetare-Dezvoltare pentru       │Iernut-545100                     │</w:t>
              <w:br/>
              <w:t>│     │Legumicultura                                  │Str. T. Vladimirescu nr. 4        │</w:t>
              <w:br/>
              <w:t>│     │Iernut                                         │Judetul Mures                     │</w:t>
              <w:br/>
              <w:t>├─────┼───────────────────────────────────────────────┼──────────────────────────────────┤</w:t>
              <w:br/>
              <w:t>│1035 │Statiunea de Cercetare-Dezvoltare pentru       │Isalnita-207340                   │</w:t>
              <w:br/>
              <w:t>│     │Legumicultura Isalnita                         │Judetul Dolj                      │</w:t>
              <w:br/>
              <w:t>├─────┼───────────────────────────────────────────────┼──────────────────────────────────┤</w:t>
              <w:br/>
              <w:t>│1037 │Institutul de Cercetare-Dezvoltare pentru      │Comuna Maracineni-117450          │</w:t>
              <w:br/>
              <w:t>│     │Pomicultura Pitesti-Maracineni                 │Judetul Arges                     │</w:t>
              <w:br/>
              <w:t>├─────┼───────────────────────────────────────────────┼──────────────────────────────────┤</w:t>
              <w:br/>
              <w:t>│1038 │Statiunea de Cercetare-Dezvoltare pentru       │Bucuresti-013811                  │</w:t>
              <w:br/>
              <w:t>│     │Pomicultura                                    │B-dul Ion Ionescu de la Brad      │</w:t>
              <w:br/>
              <w:t>│     │Baneasa                                        │nr. 4, Sector 1                   │</w:t>
              <w:br/>
              <w:t>├─────┼───────────────────────────────────────────────┼──────────────────────────────────┤</w:t>
              <w:br/>
              <w:t>│1039 │Statiunea de Cercetare-Dezvoltare pentru       │Oradea-410155                     │</w:t>
              <w:br/>
              <w:t>│     │Pomicultura                                    │Str. D. Bolintineanu nr. 1        │</w:t>
              <w:br/>
              <w:t>│     │Bihor                                          │Judetul Bihor                     │</w:t>
              <w:br/>
              <w:t>├─────┼───────────────────────────────────────────────┼──────────────────────────────────┤</w:t>
              <w:br/>
              <w:t>│1040 │Statiunea de Cercetare-Dezvoltare pentru       │Bistrita                          │</w:t>
              <w:br/>
              <w:t>│     │Pomicultura                                    │Drumul Dumitrei Nou nr. 3         │</w:t>
              <w:br/>
              <w:t>│     │Bistrita                                       │Judetul Bistrita Nasaud           │</w:t>
              <w:br/>
              <w:t>├─────┼───────────────────────────────────────────────┼──────────────────────────────────┤</w:t>
              <w:br/>
              <w:t>│1042 │Statiunea de Cercetare-Dezvoltare pentru       │Cluj-Napoca-400457                │</w:t>
              <w:br/>
              <w:t>│     │Pomicultura                                    │Str. Horticultorilor nr. 5 CP-1-86│</w:t>
              <w:br/>
              <w:t>│     │Cluj                                           │Judetul Cluj                      │</w:t>
              <w:br/>
              <w:t>├─────┼───────────────────────────────────────────────┼──────────────────────────────────┤</w:t>
              <w:br/>
              <w:t>│1043 │Statiunea de Cercetare-Dezvoltare pentru       │Comuna Valu lui Traian-907300     │</w:t>
              <w:br/>
              <w:t>│     │Pomicultura                                    │Str. Pepinierei nr. 1             │</w:t>
              <w:br/>
              <w:t>│     │Constanta                                      │Judetul Constanta                 │</w:t>
              <w:br/>
              <w:t>├─────┼───────────────────────────────────────────────┼──────────────────────────────────┤</w:t>
              <w:br/>
              <w:t>│1045 │Statiunea de Cercetare-Dezvoltare pentru       │Falticeni-725200                  │</w:t>
              <w:br/>
              <w:t>│     │Pomicultura                                    │Str. Plutonier Ghinita nr. 10     │</w:t>
              <w:br/>
              <w:t>│     │Falticeni                                      │Judetul Suceava                   │</w:t>
              <w:br/>
              <w:t>├─────┼───────────────────────────────────────────────┼──────────────────────────────────┤</w:t>
              <w:br/>
              <w:t>│1046 │Statiunea de Cercetare-Dezvoltare pentru       │Geoagiu-335400                    │</w:t>
              <w:br/>
              <w:t>│     │Pomicultura                                    │Str. Romanilor nr. 141            │</w:t>
              <w:br/>
              <w:t>│     │Geoagiu                                        │Judetul Hunedoara                 │</w:t>
              <w:br/>
              <w:t>├─────┼───────────────────────────────────────────────┼──────────────────────────────────┤</w:t>
              <w:br/>
              <w:t>│1047 │Statiunea de Cercetare-Dezvoltare pentru       │Iasi-700620                       │</w:t>
              <w:br/>
              <w:t>│     │Pomicultura                                    │Soseaua Voinesti nr. 175          │</w:t>
              <w:br/>
              <w:t>│     │Iasi                                           │Judetul Iasi                      │</w:t>
              <w:br/>
              <w:t>├─────┼───────────────────────────────────────────────┼──────────────────────────────────┤</w:t>
              <w:br/>
              <w:t>│1049 │Statiunea de Dezvoltare Pomicola               │Satul Decebal-447356              │</w:t>
              <w:br/>
              <w:t>│     │Satu Mare                                      │Drumul Carei nr. 214              │</w:t>
              <w:br/>
              <w:t>│     │                                               │Judetul Satu Mare                 │</w:t>
              <w:br/>
              <w:t>├─────┼───────────────────────────────────────────────┼──────────────────────────────────┤</w:t>
              <w:br/>
              <w:t>│1051 │Statiunea de Cercetare-Dezvoltare              │Targu Jiu-210149                  │</w:t>
              <w:br/>
              <w:t>│     │Horticola                                      │Calea Bucuresti nr. 72            │</w:t>
              <w:br/>
              <w:t>│     │Targu Jiu                                      │Judetul Gorj                      │</w:t>
              <w:br/>
              <w:t>├─────┼───────────────────────────────────────────────┼──────────────────────────────────┤</w:t>
              <w:br/>
              <w:t>│1052 │Statiunea de Cercetare-Dezvoltare pentru       │Ramnicu Valcea                    │</w:t>
              <w:br/>
              <w:t>│     │Pomicultura                                    │Calea lui Traian nr. 464          │</w:t>
              <w:br/>
              <w:t>│     │Valcea                                         │Judetul Valcea                    │</w:t>
              <w:br/>
              <w:t>├─────┼───────────────────────────────────────────────┼──────────────────────────────────┤</w:t>
              <w:br/>
              <w:t>│1053 │Statiunea de Cercetare-Dezvoltare pentru       │Comuna Voinesti-137525            │</w:t>
              <w:br/>
              <w:t>│     │Pomicultura Voinesti                           │Judetul Dambovita                 │</w:t>
              <w:br/>
              <w:t>├─────┼───────────────────────────────────────────────┼──────────────────────────────────┤</w:t>
              <w:br/>
              <w:t>│1054 │Statiunea de Dezvoltare Pomicola               │Focsani-620034                    │</w:t>
              <w:br/>
              <w:t>│     │Vrancea                                        │Str. Cuza Voda nr. 72             │</w:t>
              <w:br/>
              <w:t>│     │                                               │Judetul Vrancea                   │</w:t>
              <w:br/>
              <w:t>├─────┼───────────────────────────────────────────────┼──────────────────────────────────┤</w:t>
              <w:br/>
              <w:t>│1057 │S.C. SCIPOMAR - SA                             │Baia Mare-430061                  │</w:t>
              <w:br/>
              <w:t>│     │Baia Mare                                      │Str. Victoriei nr. 232            │</w:t>
              <w:br/>
              <w:t>│     │                                               │Judetul Maramures                 │</w:t>
              <w:br/>
              <w:t>├─────┼───────────────────────────────────────────────┼──────────────────────────────────┤</w:t>
              <w:br/>
              <w:t>│1059 │Institutul de Cercetare-Dezvoltare pentru      │Valea Calugareasca-107620         │</w:t>
              <w:br/>
              <w:t>│     │Viticultura si Vinificatie Valea Calugareasca  │Judetul Prahova                   │</w:t>
              <w:br/>
              <w:t>├─────┼───────────────────────────────────────────────┼──────────────────────────────────┤</w:t>
              <w:br/>
              <w:t>│1060 │Statiunea de Cercetare-Dezvoltare pentru       │Blaj-515400                       │</w:t>
              <w:br/>
              <w:t>│     │Viticultura si Vinificatie                     │Str. Gheorghe Baritiu nr. 2       │</w:t>
              <w:br/>
              <w:t>│     │Blaj                                           │Judetul Alba                      │</w:t>
              <w:br/>
              <w:t>├─────┼───────────────────────────────────────────────┼──────────────────────────────────┤</w:t>
              <w:br/>
              <w:t>│1062 │Statiunea de Cercetare-Dezvoltare pentru       │Dragasani-245700                  │</w:t>
              <w:br/>
              <w:t>│     │Viticultura si Vinificatie                     │Str. Gib Mihaiescu nr. 64         │</w:t>
              <w:br/>
              <w:t>│     │Dragasani                                      │Judetul Valcea                    │</w:t>
              <w:br/>
              <w:t>├─────┼───────────────────────────────────────────────┼──────────────────────────────────┤</w:t>
              <w:br/>
              <w:t>│1064 │Statiunea de Cercetare-Dezvoltare pentru       │Iasi-700489                       │</w:t>
              <w:br/>
              <w:t>│     │Viticultura si Vinificatie                     │Aleea M. Sadoveanu nr. 48         │</w:t>
              <w:br/>
              <w:t>│     │Iasi                                           │Judetul Iasi                      │</w:t>
              <w:br/>
              <w:t>├─────┼───────────────────────────────────────────────┼──────────────────────────────────┤</w:t>
              <w:br/>
              <w:t>│1065 │Statiunea de Cercetare-Dezvoltare pentru       │Comuna Ghioroc-317135             │</w:t>
              <w:br/>
              <w:t>│     │Viticultura si Vinificatie Minis               │Judetul Arad                      │</w:t>
              <w:br/>
              <w:t>├─────┼───────────────────────────────────────────────┼──────────────────────────────────┤</w:t>
              <w:br/>
              <w:t>│1066 │Statiunea de Cercetare-Dezvoltare pentru       │Oras Basarabi-905100              │</w:t>
              <w:br/>
              <w:t>│     │Viticultura si Vinificatie Murfatlar           │Judetul Constanta                 │</w:t>
              <w:br/>
              <w:t>├─────┼───────────────────────────────────────────────┼──────────────────────────────────┤</w:t>
              <w:br/>
              <w:t>│1067 │Statiunea de Cercetare-Dezvoltare pentru       │Odobesti-625300                   │</w:t>
              <w:br/>
              <w:t>│     │Viticultura si Vinificatie                     │Str. Stefan cel Mare nr. 61       │</w:t>
              <w:br/>
              <w:t>│     │Odobesti                                       │Judetul Vrancea                   │</w:t>
              <w:br/>
              <w:t>├─────┼───────────────────────────────────────────────┼──────────────────────────────────┤</w:t>
              <w:br/>
              <w:t>│1068 │Statiunea de Cercetare-Dezvoltare pentru       │Comuna Pietroasele-127470         │</w:t>
              <w:br/>
              <w:t>│     │Viticultura si Vinificatie Pietroasa           │Judetul Buzau                     │</w:t>
              <w:br/>
              <w:t>├─────┼───────────────────────────────────────────────┼──────────────────────────────────┤</w:t>
              <w:br/>
              <w:t>│1069 │Institutul National de Cercetare-Dezvoltare    │Comuna Stefanesti-117715          │</w:t>
              <w:br/>
              <w:t>│     │pentru Biotehnologii in Horticultura Stefanesti│Judetul Arges                     │</w:t>
              <w:br/>
              <w:t>├─────┼───────────────────────────────────────────────┼──────────────────────────────────┤</w:t>
              <w:br/>
              <w:t>│1070 │S.C. "SERICAROM" - S.A.                        │Bucuresti-013685                  │</w:t>
              <w:br/>
              <w:t>│     │Filiala de cercetare - proiectare              │Sos. Bucuresti-Ploiesti nr. 69    │</w:t>
              <w:br/>
              <w:t>├─────┼───────────────────────────────────────────────┼──────────────────────────────────┤</w:t>
              <w:br/>
              <w:t>│1072 │S.C. UNISEM SA                                 │Bucuresti-020071                  │</w:t>
              <w:br/>
              <w:t>│     │Bucuresti                                      │Str. M. Eminescu nr. 57           │</w:t>
              <w:br/>
              <w:t>│     │                                               │Sector 2                          │</w:t>
              <w:br/>
              <w:t>├─────┼───────────────────────────────────────────────┼──────────────────────────────────┤</w:t>
              <w:br/>
              <w:t>│1073 │Centrul de Cercetare-Dezvoltare pentru         │Comuna Dabuleni-207220            │</w:t>
              <w:br/>
              <w:t>│     │Cultura Plantelor pe Nisipuri Dabuleni         │Judetul Dolj                      │</w:t>
              <w:br/>
              <w:t>├─────┼───────────────────────────────────────────────┼──────────────────────────────────┤</w:t>
              <w:br/>
              <w:t>│1074 │Gradina Botanica                               │Iasi-700487                       │</w:t>
              <w:br/>
              <w:t>│     │Iasi                                           │Str. Dumbrava Rosie nr. 7-9       │</w:t>
              <w:br/>
              <w:t>│     │                                               │Judetul Iasi                      │</w:t>
              <w:br/>
              <w:t>├─────┼───────────────────────────────────────────────┼──────────────────────────────────┤</w:t>
              <w:br/>
              <w:t>│1076 │Statiunea de Cercetare-Dezvoltare pentru       │Targu Secuiesc-525400             │</w:t>
              <w:br/>
              <w:t>│     │Cartof                                         │Str. Ady Endre nr. 55             │</w:t>
              <w:br/>
              <w:t>│     │Targu Secuiesc                                 │Judetul Covasna                   │</w:t>
              <w:br/>
              <w:t>├─────┼───────────────────────────────────────────────┼──────────────────────────────────┤</w:t>
              <w:br/>
              <w:t>│1077 │Butnaru Gallia                                 │Timisoara-300024                  │</w:t>
              <w:br/>
              <w:t>│     │                                               │Str. Beethoven nr. 4              │</w:t>
              <w:br/>
              <w:t>│     │                                               │Judetul Timis                     │</w:t>
              <w:br/>
              <w:t>├─────┼───────────────────────────────────────────────┼──────────────────────────────────┤</w:t>
              <w:br/>
              <w:t>│1078 │S.C. ITC - SRL                                 │Bucuresti-011464                  │</w:t>
              <w:br/>
              <w:t>│     │                                               │B-dul Marasti nr. 61, Sector 1    │</w:t>
              <w:br/>
              <w:t>├─────┼───────────────────────────────────────────────┼──────────────────────────────────┤</w:t>
              <w:br/>
              <w:t>│1079 │Universitatea din Craiova,                     │Craiova-200583                    │</w:t>
              <w:br/>
              <w:t>│     │Facultatea de Agricultura                      │Str. Libertatii nr. 15            │</w:t>
              <w:br/>
              <w:t>│     │                                               │Judetul Dolj                      │</w:t>
              <w:br/>
              <w:t>├─────┼───────────────────────────────────────────────┼──────────────────────────────────┤</w:t>
              <w:br/>
              <w:t>│1081 │Institutul National de Cercetare-Dezvoltare    │Tulcea-820112                     │</w:t>
              <w:br/>
              <w:t>│     │Delta Dunarii                                  │Str. Babadag nr. 165              │</w:t>
              <w:br/>
              <w:t>│     │                                               │Judetul Tulcea                    │</w:t>
              <w:br/>
              <w:t>├─────┼───────────────────────────────────────────────┼──────────────────────────────────┤</w:t>
              <w:br/>
              <w:t>│1082 │S.C. Sempaj S.A.                               │Buzau-120024                      │</w:t>
              <w:br/>
              <w:t>│     │Buzau                                          │Str. Lt. col. Gh. Iacob nr. 2     │</w:t>
              <w:br/>
              <w:t>│     │                                               │Judetul Buzau                     │</w:t>
              <w:br/>
              <w:t>├─────┼───────────────────────────────────────────────┼──────────────────────────────────┤</w:t>
              <w:br/>
              <w:t>│1083 │Ene Lucian                                     │Com. Stoenesti Floresti-087078    │</w:t>
              <w:br/>
              <w:t>│     │                                               │Judetul Giurgiu                   │</w:t>
              <w:br/>
              <w:t>├─────┼───────────────────────────────────────────────┼──────────────────────────────────┤</w:t>
              <w:br/>
              <w:t>│1084 │Kiskun Romania SRL                             │Biharia-417050                    │</w:t>
              <w:br/>
              <w:t>│     │                                               │Str. Salcamilor nr. 10            │</w:t>
              <w:br/>
              <w:t>│     │                                               │Judetul Bihor                     │</w:t>
              <w:br/>
              <w:t>├─────┼───────────────────────────────────────────────┼──────────────────────────────────┤</w:t>
              <w:br/>
              <w:t>│1086 │S.C. Galaxy Tabacco S.A. Bucuresti             │Bucuresti-013721                  │</w:t>
              <w:br/>
              <w:t>│     │Sucursala Centrala de Cercetari pentru         │B-dul Regiei nr. 2                │</w:t>
              <w:br/>
              <w:t>│     │Cultura si Industrializarea Tutunului Bucuresti│Sector 6                          │</w:t>
              <w:br/>
              <w:t>├─────┼───────────────────────────────────────────────┼──────────────────────────────────┤</w:t>
              <w:br/>
              <w:t>│1087 │Limagrain Romania SA                           │Otopeni-075100                    │</w:t>
              <w:br/>
              <w:t>│     │                                               │Soseaua Bucuresti Ploiesti km 15.2│</w:t>
              <w:br/>
              <w:t>│     │                                               │Judetul Ilfov                     │</w:t>
              <w:br/>
              <w:t>├─────┼───────────────────────────────────────────────┼──────────────────────────────────┤</w:t>
              <w:br/>
              <w:t>│1088 │Sarac Ioan                                     │Timisoara-300637                  │</w:t>
              <w:br/>
              <w:t>│     │                                               │Str. Felix nr. 21                 │</w:t>
              <w:br/>
              <w:t>│     │                                               │Judetul Timis                     │</w:t>
              <w:br/>
              <w:t>├─────┼───────────────────────────────────────────────┼──────────────────────────────────┤</w:t>
              <w:br/>
              <w:t>│1089 │Cepoiu Nicolae                                 │Bucuresti-061676                  │</w:t>
              <w:br/>
              <w:t>│     │                                               │Str. C. Titel Petrescu nr. 9      │</w:t>
              <w:br/>
              <w:t>│     │                                               │Sectorul 6                        │</w:t>
              <w:br/>
              <w:t>├─────┼───────────────────────────────────────────────┼──────────────────────────────────┤</w:t>
              <w:br/>
              <w:t>│1090 │SC MAV COMERT SRL                              │Bucuresti-011464                  │</w:t>
              <w:br/>
              <w:t>│     │                                               │B-dul Marasti nr. 61              │</w:t>
              <w:br/>
              <w:t>│     │                                               │Sector 1                          │</w:t>
              <w:br/>
              <w:t>├─────┼───────────────────────────────────────────────┼──────────────────────────────────┤</w:t>
              <w:br/>
              <w:t>│1091 │SC Romsiz Ghimbav                              │Ghimbav-507075                    │</w:t>
              <w:br/>
              <w:t>│     │                                               │Calea Fagarasului nr. 44          │</w:t>
              <w:br/>
              <w:t>│     │                                               │Judetul Brasov                    │</w:t>
              <w:br/>
              <w:t>├─────┼───────────────────────────────────────────────┼──────────────────────────────────┤</w:t>
              <w:br/>
              <w:t>│1092 │Popandron Niculai                              │Bucuresti-032334                  │</w:t>
              <w:br/>
              <w:t>│     │                                               │Str. Valea Buzaului nr. 12 bl. G29│</w:t>
              <w:br/>
              <w:t>│     │                                               │Sector 3                          │</w:t>
              <w:br/>
              <w:t>├─────┼───────────────────────────────────────────────┼──────────────────────────────────┤</w:t>
              <w:br/>
              <w:t>│1093 │SC Agrosel SRL                                 │Campia Turzii-405100              │</w:t>
              <w:br/>
              <w:t>│     │                                               │Str. Laminoristilor nr. 19        │</w:t>
              <w:br/>
              <w:t>│     │                                               │Judetul Cluj                      │</w:t>
              <w:br/>
              <w:t>├─────┼───────────────────────────────────────────────┼──────────────────────────────────┤</w:t>
              <w:br/>
              <w:t>│1094 │SC Milenium Com SRL                            │Voluntari - 077190                │</w:t>
              <w:br/>
              <w:t>│     │                                               │Intrarea Becleanului nr. 33       │</w:t>
              <w:br/>
              <w:t>│     │                                               │Judetul Ilfov                     │</w:t>
              <w:br/>
              <w:t>├─────┼───────────────────────────────────────────────┼──────────────────────────────────┤</w:t>
              <w:br/>
              <w:t>│1095 │SC FRUCTEX SA                                  │Bacau-600378                      │</w:t>
              <w:br/>
              <w:t>│     │                                               │Calea Romanului nr. 237           │</w:t>
              <w:br/>
              <w:t>│     │                                               │Judetul Bacau                     │</w:t>
              <w:br/>
              <w:t>├─────┼───────────────────────────────────────────────┼──────────────────────────────────┤</w:t>
              <w:br/>
              <w:t>│1096 │S.C. RomAgrico S.R.L.                          │Covasna - 527190                  │</w:t>
              <w:br/>
              <w:t>│     │                                               │Zabala nr. 227                    │</w:t>
              <w:br/>
              <w:t>│     │                                               │Judetul Covasna                   │</w:t>
              <w:br/>
              <w:t>├─────┼───────────────────────────────────────────────┼──────────────────────────────────┤</w:t>
              <w:br/>
              <w:t>│1097 │SC Mefim Agro SRL                              │Craiova - 200106                  │</w:t>
              <w:br/>
              <w:t>│     │                                               │Str. Viilor nr. 35                │</w:t>
              <w:br/>
              <w:t>│     │                                               │Judetul Dolj                      │</w:t>
              <w:br/>
              <w:t>├─────┼───────────────────────────────────────────────┼──────────────────────────────────┤</w:t>
              <w:br/>
              <w:t>│1098 │SC Procera Agrochemicals Romania SRL           │Fundulea-915200                   │</w:t>
              <w:br/>
              <w:t>│     │                                               │Str. Muncii nr. 11                │</w:t>
              <w:br/>
              <w:t>│     │                                               │Judetul Calarasi                  │</w:t>
              <w:br/>
              <w:t>├─────┼───────────────────────────────────────────────┼──────────────────────────────────┤</w:t>
              <w:br/>
              <w:t>│1099 │SC Quality Crops Agro SRL                      │Bucuresti - 11995                 │</w:t>
              <w:br/>
              <w:t>│     │                                               │Str. Puskin nr. 1, et. 1, ap. 2,  │</w:t>
              <w:br/>
              <w:t>│     │                                               │Sector 1                          │</w:t>
              <w:br/>
              <w:t>├─────┼───────────────────────────────────────────────┼──────────────────────────────────┤</w:t>
              <w:br/>
              <w:t>│1100 │SC Comoara Pivnitei SRL                        │Bucuresti - 040105                │</w:t>
              <w:br/>
              <w:t>│     │                                               │B-dul Unirii nr. 8                │</w:t>
              <w:br/>
              <w:t>│     │                                               │Sector 4                          │</w:t>
              <w:br/>
              <w:t>├─────┼───────────────────────────────────────────────┼──────────────────────────────────┤</w:t>
              <w:br/>
              <w:t>│1101 │Ioana Radescu                                  │Pitesti - 110058                  │</w:t>
              <w:br/>
              <w:t>│     │                                               │Str. Trivale nr. 25               │</w:t>
              <w:br/>
              <w:t>│     │                                               │Judetul Arges                     │</w:t>
              <w:br/>
              <w:t>├─────┼───────────────────────────────────────────────┼──────────────────────────────────┤</w:t>
              <w:br/>
              <w:t>│1102 │SC Frasinu SA                                  │Buzau - 120360                    │</w:t>
              <w:br/>
              <w:t>│     │                                               │Soseaua Sloboziei km 2            │</w:t>
              <w:br/>
              <w:t>│     │                                               │Judetul Buzau                     │</w:t>
              <w:br/>
              <w:t>├─────┼───────────────────────────────────────────────┼──────────────────────────────────┤</w:t>
              <w:br/>
              <w:t>│1103 │SC Cotnari SA                                  │Cotnari - 707120                  │</w:t>
              <w:br/>
              <w:t>│     │                                               │Judetul Iasi                      │</w:t>
              <w:br/>
              <w:t>└─────┴───────────────────────────────────────────────┴──────────────────────────────────┘</w:t>
              <w:br/>
            </w:r>
          </w:p>
        </w:tc>
      </w:tr>
    </w:tbl>
    <w:p>
      <w:pPr>
        <w:pStyle w:val="Normal"/>
        <w:jc w:val="center"/>
        <w:rPr>
          <w:rFonts w:ascii="Courier New" w:hAnsi="Courier New" w:cs="Courier New"/>
          <w:color w:val="000000"/>
          <w:sz w:val="20"/>
          <w:szCs w:val="18"/>
          <w:bdr w:val="dotted" w:sz="6" w:space="0" w:color="FEFEFE"/>
        </w:rPr>
      </w:pPr>
      <w:r>
        <w:rPr>
          <w:rFonts w:cs="Courier New" w:ascii="Courier New" w:hAnsi="Courier New"/>
          <w:color w:val="000000"/>
          <w:sz w:val="20"/>
        </w:rPr>
        <w:t>MENTINATORI DIN STRAINATATE</w:t>
      </w:r>
    </w:p>
    <w:p>
      <w:pPr>
        <w:pStyle w:val="Normal"/>
        <w:jc w:val="center"/>
        <w:rPr>
          <w:rFonts w:ascii="Times New Roman" w:hAnsi="Times New Roman" w:cs="Times New Roman"/>
          <w:color w:val="000000"/>
          <w:sz w:val="20"/>
          <w:szCs w:val="18"/>
          <w:bdr w:val="dotted" w:sz="6" w:space="0" w:color="FEFEFE"/>
        </w:rPr>
      </w:pPr>
      <w:r>
        <w:rPr>
          <w:rFonts w:cs="Times New Roman" w:ascii="Times New Roman" w:hAnsi="Times New Roman"/>
          <w:color w:val="000000"/>
          <w:sz w:val="20"/>
          <w:szCs w:val="18"/>
          <w:bdr w:val="dotted" w:sz="6" w:space="0" w:color="FEFEFE"/>
        </w:rPr>
      </w:r>
    </w:p>
    <w:tbl>
      <w:tblPr>
        <w:tblW w:w="21600" w:type="dxa"/>
        <w:jc w:val="center"/>
        <w:tblInd w:w="0" w:type="dxa"/>
        <w:tblLayout w:type="fixed"/>
        <w:tblCellMar>
          <w:top w:w="15" w:type="dxa"/>
          <w:left w:w="15" w:type="dxa"/>
          <w:bottom w:w="15" w:type="dxa"/>
          <w:right w:w="15" w:type="dxa"/>
        </w:tblCellMar>
      </w:tblPr>
      <w:tblGrid>
        <w:gridCol w:w="21600"/>
      </w:tblGrid>
      <w:tr>
        <w:trPr/>
        <w:tc>
          <w:tcPr>
            <w:tcW w:w="21600" w:type="dxa"/>
            <w:tcBorders/>
            <w:vAlign w:val="center"/>
          </w:tcPr>
          <w:p>
            <w:pPr>
              <w:pStyle w:val="Normal"/>
              <w:jc w:val="center"/>
              <w:rPr>
                <w:rFonts w:ascii="Courier New" w:hAnsi="Courier New" w:cs="Courier New"/>
                <w:color w:val="000000"/>
                <w:sz w:val="16"/>
              </w:rPr>
            </w:pPr>
            <w:r>
              <w:rPr>
                <w:rFonts w:cs="Courier New" w:ascii="Courier New" w:hAnsi="Courier New"/>
                <w:color w:val="000000"/>
                <w:sz w:val="16"/>
              </w:rPr>
              <w:t>┌─────┬───────────────────────────────────────┬───────────────────────────────────────┐</w:t>
            </w:r>
            <w:r>
              <w:rPr>
                <w:rFonts w:cs="Courier New" w:ascii="Courier New" w:hAnsi="Courier New"/>
                <w:color w:val="000000"/>
                <w:sz w:val="16"/>
              </w:rPr>
              <w:br/>
              <w:t>│ Cod │               Denumirea               │                Adresa                 │</w:t>
              <w:br/>
              <w:t>├─────┼───────────────────────────────────────┼───────────────────────────────────────┤</w:t>
              <w:br/>
              <w:t>│  1  │                   2                   │                   3                   │</w:t>
              <w:br/>
              <w:t>├─────┼───────────────────────────────────────┼───────────────────────────────────────┤</w:t>
              <w:br/>
              <w:t>│2003 │S.C. Saaten Union Romania SRL          │Bucuresti - 020041, Sector 2           │</w:t>
              <w:br/>
              <w:t>│     │                                       │Str. I.L. Caragiale nr. 3, et. 3, ap. 8│</w:t>
              <w:br/>
              <w:t>├─────┼───────────────────────────────────────┼───────────────────────────────────────┤</w:t>
              <w:br/>
              <w:t>│2005 │Dekalb Genetics Corporation            │3100 Sycamore Road,                    │</w:t>
              <w:br/>
              <w:t>│     │                                       │60115, DEKALB, Illinois                │</w:t>
              <w:br/>
              <w:t>│     │                                       │USA                                    │</w:t>
              <w:br/>
              <w:t>├─────┼───────────────────────────────────────┼───────────────────────────────────────┤</w:t>
              <w:br/>
              <w:t>│2007 │Ses Europe NV/SA                       │Industriepark, Soldatenplein Z2, 15,   │</w:t>
              <w:br/>
              <w:t>│     │                                       │B-3300 Tienen,                         │</w:t>
              <w:br/>
              <w:t>│     │                                       │Belgium                                │</w:t>
              <w:br/>
              <w:t>├─────┼───────────────────────────────────────┼───────────────────────────────────────┤</w:t>
              <w:br/>
              <w:t>│2008 │Danisco - A/S Maribo Seed              │Hojbygardvej 14,                       │</w:t>
              <w:br/>
              <w:t>│     │                                       │DK 4960 Holeby,                        │</w:t>
              <w:br/>
              <w:t>│     │                                       │Denmark                                │</w:t>
              <w:br/>
              <w:t>├─────┼───────────────────────────────────────┼───────────────────────────────────────┤</w:t>
              <w:br/>
              <w:t>│2009 │Saatzucht Quedlinburg GmbH             │Erwin-Baur                             │</w:t>
              <w:br/>
              <w:t>│     │                                       │06484 Str. 23                          │</w:t>
              <w:br/>
              <w:t>│     │                                       │Germany                                │</w:t>
              <w:br/>
              <w:t>├─────┼───────────────────────────────────────┼───────────────────────────────────────┤</w:t>
              <w:br/>
              <w:t>│2011 │S.A. Florimond Desprez                 │B.P.41, F-59242, Cappelle en Pevele    │</w:t>
              <w:br/>
              <w:t>│     │                                       │France                                 │</w:t>
              <w:br/>
              <w:t>├─────┼───────────────────────────────────────┼───────────────────────────────────────┤</w:t>
              <w:br/>
              <w:t>│2012 │Institute of Field and Vegetable Crops │Maksima Gorkog 30,                     │</w:t>
              <w:br/>
              <w:t>│     │                                       │21000 Novi Sad,                        │</w:t>
              <w:br/>
              <w:t>│     │                                       │Serbia                                 │</w:t>
              <w:br/>
              <w:t>├─────┼───────────────────────────────────────┼───────────────────────────────────────┤</w:t>
              <w:br/>
              <w:t>│2014 │Agrico                                 │PO Box 70, 8300 AB Emmeloord           │</w:t>
              <w:br/>
              <w:t>│     │                                       │Holland                                │</w:t>
              <w:br/>
              <w:t>├─────┼───────────────────────────────────────┼───────────────────────────────────────┤</w:t>
              <w:br/>
              <w:t>│2016 │Seminis Vegetable Seeds                │Westeinde 161/PO 22                    │</w:t>
              <w:br/>
              <w:t>│     │(Royal Sluis)                          │1600 AA Enkhuizen                      │</w:t>
              <w:br/>
              <w:t>│     │                                       │Holland                                │</w:t>
              <w:br/>
              <w:t>├─────┼───────────────────────────────────────┼───────────────────────────────────────┤</w:t>
              <w:br/>
              <w:t>│2018 │Novartis Seeds BV                      │Westeinde 62/PO Box 2                  │</w:t>
              <w:br/>
              <w:t>│     │Vegetables &amp; Flowers                   │1600 AA Enkhuizen, Holland             │</w:t>
              <w:br/>
              <w:t>├─────┼───────────────────────────────────────┼───────────────────────────────────────┤</w:t>
              <w:br/>
              <w:t>│2019 │Enza Zaden BV                          │PO Box 7 Enkhuizen                     │</w:t>
              <w:br/>
              <w:t>│     │                                       │1600 AA Enkhuizen                      │</w:t>
              <w:br/>
              <w:t>│     │                                       │Holland                                │</w:t>
              <w:br/>
              <w:t>├─────┼───────────────────────────────────────┼───────────────────────────────────────┤</w:t>
              <w:br/>
              <w:t>│2020 │De Ruiter Seeds                        │Hoekeindsweg 39                        │</w:t>
              <w:br/>
              <w:t>│     │                                       │PO Box 4 Bleiswijk, 2665 Z.G.          │</w:t>
              <w:br/>
              <w:t>│     │                                       │Bleiswijk Holland                      │</w:t>
              <w:br/>
              <w:t>├─────┼───────────────────────────────────────┼───────────────────────────────────────┤</w:t>
              <w:br/>
              <w:t>│2023 │D.J. Van der Have BV                   │Postbus 1,                             │</w:t>
              <w:br/>
              <w:t>│     │                                       │4420 AA Kapelle,                       │</w:t>
              <w:br/>
              <w:t>│     │                                       │Holland                                │</w:t>
              <w:br/>
              <w:t>├─────┼───────────────────────────────────────┼───────────────────────────────────────┤</w:t>
              <w:br/>
              <w:t>│2025 │Maize Research Institute Zemun Polje   │Slobodana Bajica 1,                    │</w:t>
              <w:br/>
              <w:t>│     │                                       │11080 Zemun, Beograd,                  │</w:t>
              <w:br/>
              <w:t>│     │                                       │Serbia and Montenegro                  │</w:t>
              <w:br/>
              <w:t>├─────┼───────────────────────────────────────┼───────────────────────────────────────┤</w:t>
              <w:br/>
              <w:t>│2027 │Bejo Zaden                             │PO Box 50 Tramban 1                    │</w:t>
              <w:br/>
              <w:t>│     │                                       │Warmenhuizen 1749 ZH/1749 CZ           │</w:t>
              <w:br/>
              <w:t>│     │                                       │Holland                                │</w:t>
              <w:br/>
              <w:t>├─────┼───────────────────────────────────────┼───────────────────────────────────────┤</w:t>
              <w:br/>
              <w:t>│2028 │Clause International Semences          │1, Avenue Lucien Clause                │</w:t>
              <w:br/>
              <w:t>│     │                                       │F-91221 Bretigny sur Orge Cedex        │</w:t>
              <w:br/>
              <w:t>│     │                                       │France                                 │</w:t>
              <w:br/>
              <w:t>├─────┼───────────────────────────────────────┼───────────────────────────────────────┤</w:t>
              <w:br/>
              <w:t>│2030 │Germicopa SA                           │8, Rue Olivier de Serres               │</w:t>
              <w:br/>
              <w:t>│     │                                       │F-29334 Quimper Cedex                  │</w:t>
              <w:br/>
              <w:t>│     │                                       │France                                 │</w:t>
              <w:br/>
              <w:t>├─────┼───────────────────────────────────────┼───────────────────────────────────────┤</w:t>
              <w:br/>
              <w:t>│2032 │KWS SAAT AG.                           │Postfach 14 63, D-37555,               │</w:t>
              <w:br/>
              <w:t>│     │                                       │Einbeck                                │</w:t>
              <w:br/>
              <w:t>│     │                                       │Germany                                │</w:t>
              <w:br/>
              <w:t>├─────┼───────────────────────────────────────┼───────────────────────────────────────┤</w:t>
              <w:br/>
              <w:t>│2035 │Saatzucht Aschersleben                 │Albert Drosihn Str. 9 Aschersleben     │</w:t>
              <w:br/>
              <w:t>│     │GmbH                                   │Aschersleben-06449                     │</w:t>
              <w:br/>
              <w:t>│     │                                       │Germany                                │</w:t>
              <w:br/>
              <w:t>├─────┼───────────────────────────────────────┼───────────────────────────────────────┤</w:t>
              <w:br/>
              <w:t>│2036 │Asgrow Seed Company                    │2605 East Kilgore Road,                │</w:t>
              <w:br/>
              <w:t>│     │                                       │Kalamazoo, MI 49002, USA               │</w:t>
              <w:br/>
              <w:t>├─────┼───────────────────────────────────────┼───────────────────────────────────────┤</w:t>
              <w:br/>
              <w:t>│2037 │Pop Vriend BV                          │PO Box 5                               │</w:t>
              <w:br/>
              <w:t>│     │                                       │1619 ZG Andijk                         │</w:t>
              <w:br/>
              <w:t>│     │                                       │Holland                                │</w:t>
              <w:br/>
              <w:t>├─────┼───────────────────────────────────────┼───────────────────────────────────────┤</w:t>
              <w:br/>
              <w:t>│2038 │Clause International Semences          │1, Avenue Lucien Clause                │</w:t>
              <w:br/>
              <w:t>│     │(Davis, California - USA)              │F-91221 Bretigny sur Orge Cedex        │</w:t>
              <w:br/>
              <w:t>│     │                                       │France                                 │</w:t>
              <w:br/>
              <w:t>├─────┼───────────────────────────────────────┼───────────────────────────────────────┤</w:t>
              <w:br/>
              <w:t>│2039 │Larsen Seeds                           │Cikorievej 68 A                        │</w:t>
              <w:br/>
              <w:t>│     │                                       │DK-5220 Odense-S0                      │</w:t>
              <w:br/>
              <w:t>│     │                                       │Denmark                                │</w:t>
              <w:br/>
              <w:t>├─────┼───────────────────────────────────────┼───────────────────────────────────────┤</w:t>
              <w:br/>
              <w:t>│2043 │Cereal Research Non-Profit Company     │P.O. Box 391, H 6701                   │</w:t>
              <w:br/>
              <w:t>│     │Szeged                                 │Szeged,                                │</w:t>
              <w:br/>
              <w:t>│     │                                       │Hungary                                │</w:t>
              <w:br/>
              <w:t>├─────┼───────────────────────────────────────┼───────────────────────────────────────┤</w:t>
              <w:br/>
              <w:t>│2044 │Asgrow - France S.A.                   │Avenue Felix Louat, B.P.80, F-60304    │</w:t>
              <w:br/>
              <w:t>│     │                                       │Senlis Cedex,                          │</w:t>
              <w:br/>
              <w:t>│     │                                       │France                                 │</w:t>
              <w:br/>
              <w:t>├─────┼───────────────────────────────────────┼───────────────────────────────────────┤</w:t>
              <w:br/>
              <w:t>│2045 │Kiskun Research Center                 │Halas Fuses Puszta 42,                 │</w:t>
              <w:br/>
              <w:t>│     │                                       │H-6400 Kiskun, Hungary                 │</w:t>
              <w:br/>
              <w:t>├─────┼───────────────────────────────────────┼───────────────────────────────────────┤</w:t>
              <w:br/>
              <w:t>│2046 │Delitzsch Pflanzenzucht GmbH           │Wohlde, Postfach 12 94,                │</w:t>
              <w:br/>
              <w:t>│     │                                       │D-29297, Bergen                        │</w:t>
              <w:br/>
              <w:t>│     │                                       │Germany                                │</w:t>
              <w:br/>
              <w:t>├─────┼───────────────────────────────────────┼───────────────────────────────────────┤</w:t>
              <w:br/>
              <w:t>│2047 │Kutnowska Hodowla Buraka Cukrowego     │Ul. Prezemyslowa 5, PL-99-300,         │</w:t>
              <w:br/>
              <w:t>│     │                                       │Kutno                                  │</w:t>
              <w:br/>
              <w:t>│     │                                       │Poland                                 │</w:t>
              <w:br/>
              <w:t>├─────┼───────────────────────────────────────┼───────────────────────────────────────┤</w:t>
              <w:br/>
              <w:t>│2048 │Den Hartigh BV                         │PO Box 3, Vaartweg 44, 8300 AA         │</w:t>
              <w:br/>
              <w:t>│     │                                       │Emmeloord                              │</w:t>
              <w:br/>
              <w:t>│     │                                       │Holland                                │</w:t>
              <w:br/>
              <w:t>├─────┼───────────────────────────────────────┼───────────────────────────────────────┤</w:t>
              <w:br/>
              <w:t>│2051 │P.H.R.O.                               │ul. Zbicka 32 Krzeszowice              │</w:t>
              <w:br/>
              <w:t>│     │                                       │Krzeszowice 32-065                     │</w:t>
              <w:br/>
              <w:t>│     │                                       │Poland                                 │</w:t>
              <w:br/>
              <w:t>├─────┼───────────────────────────────────────┼───────────────────────────────────────┤</w:t>
              <w:br/>
              <w:t>│2052 │Zeraim Gedera                          │PO Box 103                             │</w:t>
              <w:br/>
              <w:t>│     │                                       │Gedera 70750, Israel                   │</w:t>
              <w:br/>
              <w:t>├─────┼───────────────────────────────────────┼───────────────────────────────────────┤</w:t>
              <w:br/>
              <w:t>│2055 │Norika                                 │Parkweg 4, D-18190                     │</w:t>
              <w:br/>
              <w:t>│     │                                       │Grob Lusewitz                          │</w:t>
              <w:br/>
              <w:t>│     │                                       │Germany                                │</w:t>
              <w:br/>
              <w:t>├─────┼───────────────────────────────────────┼───────────────────────────────────────┤</w:t>
              <w:br/>
              <w:t>│2056 │Agricultural Research Institute of     │Brunszvik u. 2, PO Box 19,             │</w:t>
              <w:br/>
              <w:t>│     │the Hungarian Agricultural Academy of  │Martonvasar, H 2462,                   │</w:t>
              <w:br/>
              <w:t>│     │Sciences Martonvasar                   │Hungary                                │</w:t>
              <w:br/>
              <w:t>├─────┼───────────────────────────────────────┼───────────────────────────────────────┤</w:t>
              <w:br/>
              <w:t>│2059 │DLF Trifolium A/S                      │Hoejerupvej 31, PO Box 19              │</w:t>
              <w:br/>
              <w:t>│     │                                       │DK 4660 Store Heddinge                 │</w:t>
              <w:br/>
              <w:t>│     │                                       │Denmark                                │</w:t>
              <w:br/>
              <w:t>├─────┼───────────────────────────────────────┼───────────────────────────────────────┤</w:t>
              <w:br/>
              <w:t>│2060 │Union de Cooperatives                  │Rue Gaspard Monge                      │</w:t>
              <w:br/>
              <w:t>│     │Agricoles des Semences                 │Zone Industrielle Sud, F-13200-Arles   │</w:t>
              <w:br/>
              <w:t>│     │de Provences (UCASP)                   │France                                 │</w:t>
              <w:br/>
              <w:t>├─────┼───────────────────────────────────────┼───────────────────────────────────────┤</w:t>
              <w:br/>
              <w:t>│2061 │INRA (Institut National de la          │B.P. 46 chemin de la Petite Miniere    │</w:t>
              <w:br/>
              <w:t>│     │Recherche Agronomique),                │78042 Guyancourt Cedex                 │</w:t>
              <w:br/>
              <w:t>│     │C/O Agri Obtentions S.A.               │France                                 │</w:t>
              <w:br/>
              <w:t>├─────┼───────────────────────────────────────┼───────────────────────────────────────┤</w:t>
              <w:br/>
              <w:t>│2063 │Agroszemek Kft                         │Sandor u. 6 H - 6723                   │</w:t>
              <w:br/>
              <w:t>│     │                                       │Szeged                                 │</w:t>
              <w:br/>
              <w:t>│     │                                       │Hungary                                │</w:t>
              <w:br/>
              <w:t>├─────┼───────────────────────────────────────┼───────────────────────────────────────┤</w:t>
              <w:br/>
              <w:t>│2064 │DLF Trifolium S.R.O.                   │Zivotice CZ 742-47 HI                  │</w:t>
              <w:br/>
              <w:t>│     │Plant Breeding Station                 │Czech Republic                         │</w:t>
              <w:br/>
              <w:t>├─────┼───────────────────────────────────────┼───────────────────────────────────────┤</w:t>
              <w:br/>
              <w:t>│2065 │Saatbau Linz                           │Schirmerstrasse 19                     │</w:t>
              <w:br/>
              <w:t>│     │                                       │A-4021 Linz                            │</w:t>
              <w:br/>
              <w:t>│     │                                       │Austria                                │</w:t>
              <w:br/>
              <w:t>├─────┼───────────────────────────────────────┼───────────────────────────────────────┤</w:t>
              <w:br/>
              <w:t>│2066 │Malopolska Hodowla Roslin HBP          │Ul. Zbozowa 4, PL-30-002 Krakow,       │</w:t>
              <w:br/>
              <w:t>│     │Spolka z.o.o.                          │Poland                                 │</w:t>
              <w:br/>
              <w:t>├─────┼───────────────────────────────────────┼───────────────────────────────────────┤</w:t>
              <w:br/>
              <w:t>│2067 │Cox Farms. Inc                         │7484 Country RD 750 North Gaston       │</w:t>
              <w:br/>
              <w:t>│     │                                       │IN 47342 - 9710, North Gaston, USA     │</w:t>
              <w:br/>
              <w:t>├─────┼───────────────────────────────────────┼───────────────────────────────────────┤</w:t>
              <w:br/>
              <w:t>│2068 │Imperial Holly Corporation             │20500 Holly Dr., PO Box 60             │</w:t>
              <w:br/>
              <w:t>│     │                                       │CA 95378, Tracy, USA                   │</w:t>
              <w:br/>
              <w:t>├─────┼───────────────────────────────────────┼───────────────────────────────────────┤</w:t>
              <w:br/>
              <w:t>│2069 │University of Verszprem Gerorgikon     │Kesthely                               │</w:t>
              <w:br/>
              <w:t>│     │Faculty of Agriculture                 │Hungary                                │</w:t>
              <w:br/>
              <w:t>├─────┼───────────────────────────────────────┼───────────────────────────────────────┤</w:t>
              <w:br/>
              <w:t>│2070 │Monsanto S.A.S.                        │Croix de Pardies                       │</w:t>
              <w:br/>
              <w:t>│     │                                       │F-40300 Peyrehorade                    │</w:t>
              <w:br/>
              <w:t>│     │                                       │France                                 │</w:t>
              <w:br/>
              <w:t>├─────┼───────────────────────────────────────┼───────────────────────────────────────┤</w:t>
              <w:br/>
              <w:t>│2071 │SEMO S.R.O.                            │Smrzice 414, CZ - 798 17               │</w:t>
              <w:br/>
              <w:t>│     │                                       │Czech Republic                         │</w:t>
              <w:br/>
              <w:t>├─────┼───────────────────────────────────────┼───────────────────────────────────────┤</w:t>
              <w:br/>
              <w:t>│2073 │Vegetable Crops Research Institute     │Meszoly Gyula ut 6 Kecskemet, 6000     │</w:t>
              <w:br/>
              <w:t>│     │Corporation (Zki Rt)                   │Hungary                                │</w:t>
              <w:br/>
              <w:t>├─────┼───────────────────────────────────────┼───────────────────────────────────────┤</w:t>
              <w:br/>
              <w:t>│2074 │PKB INI Agroekonomik                   │11213, Padinska Skela, Beograd,        │</w:t>
              <w:br/>
              <w:t>│     │                                       │Serbia and Montenegro                  │</w:t>
              <w:br/>
              <w:t>├─────┼───────────────────────────────────────┼───────────────────────────────────────┤</w:t>
              <w:br/>
              <w:t>│2075 │Saatzucht Fritz Lange KG               │Gutenberg str. 10                      │</w:t>
              <w:br/>
              <w:t>│     │                                       │D - 23611 Bad Schwartan                │</w:t>
              <w:br/>
              <w:t>│     │                                       │Germany                                │</w:t>
              <w:br/>
              <w:t>├─────┼───────────────────────────────────────┼───────────────────────────────────────┤</w:t>
              <w:br/>
              <w:t>│2076 │Koipesol Semillas SA                   │Avd San Francisco Javier 24,           │</w:t>
              <w:br/>
              <w:t>│     │                                       │E-41018 Sevilla                        │</w:t>
              <w:br/>
              <w:t>│     │                                       │Spain                                  │</w:t>
              <w:br/>
              <w:t>├─────┼───────────────────────────────────────┼───────────────────────────────────────┤</w:t>
              <w:br/>
              <w:t>│2077 │Syngenta Seeds AB                      │PO Box 302,                            │</w:t>
              <w:br/>
              <w:t>│     │                                       │S-261 23 Landskrona,                   │</w:t>
              <w:br/>
              <w:t>│     │                                       │Sweden                                 │</w:t>
              <w:br/>
              <w:t>├─────┼───────────────────────────────────────┼───────────────────────────────────────┤</w:t>
              <w:br/>
              <w:t>│2079 │Barenbrug Research                     │Duitsekampweg 60                       │</w:t>
              <w:br/>
              <w:t>│     │                                       │6874, BX Wolfheze                      │</w:t>
              <w:br/>
              <w:t>│     │                                       │Holland                                │</w:t>
              <w:br/>
              <w:t>├─────┼───────────────────────────────────────┼───────────────────────────────────────┤</w:t>
              <w:br/>
              <w:t>│2080 │Monsanto SAS                           │Domaine de Mercie,                     │</w:t>
              <w:br/>
              <w:t>│     │                                       │F-82170 - Monbequi                     │</w:t>
              <w:br/>
              <w:t>│     │                                       │France                                 │</w:t>
              <w:br/>
              <w:t>├─────┼───────────────────────────────────────┼───────────────────────────────────────┤</w:t>
              <w:br/>
              <w:t>│2081 │Monsanto SAS                           │1 Rue Jacques Monod                    │</w:t>
              <w:br/>
              <w:t>│     │                                       │Europarc du Chene                      │</w:t>
              <w:br/>
              <w:t>│     │                                       │69673 Bron Cedex                       │</w:t>
              <w:br/>
              <w:t>│     │                                       │France                                 │</w:t>
              <w:br/>
              <w:t>├─────┼───────────────────────────────────────┼───────────────────────────────────────┤</w:t>
              <w:br/>
              <w:t>│2082 │Syngenta Seeds SA                      │12 chemin de l'Hobit BP 27,            │</w:t>
              <w:br/>
              <w:t>│     │                                       │F-31790, SAINT-SAUVEUR,                │</w:t>
              <w:br/>
              <w:t>│     │                                       │FRANCE                                 │</w:t>
              <w:br/>
              <w:t>├─────┼───────────────────────────────────────┼───────────────────────────────────────┤</w:t>
              <w:br/>
              <w:t>│2084 │Euralis Semences S.A.                  │Avenue Gaston Phoebus,                 │</w:t>
              <w:br/>
              <w:t>│     │                                       │F-64231 Lescar Cedex,                  │</w:t>
              <w:br/>
              <w:t>│     │                                       │France                                 │</w:t>
              <w:br/>
              <w:t>├─────┼───────────────────────────────────────┼───────────────────────────────────────┤</w:t>
              <w:br/>
              <w:t>│2089 │Kuhn &amp; Co International BV             │Peter Vineloolaan 20                   │</w:t>
              <w:br/>
              <w:t>│     │                                       │4611 An Bergen op Zoom                 │</w:t>
              <w:br/>
              <w:t>│     │                                       │Holland                                │</w:t>
              <w:br/>
              <w:t>├─────┼───────────────────────────────────────┼───────────────────────────────────────┤</w:t>
              <w:br/>
              <w:t>│2090 │Raps Gbr Saatzucht                     │Lundsgaarder Weg 1,                    │</w:t>
              <w:br/>
              <w:t>│     │                                       │D - 24977 Grundhof                     │</w:t>
              <w:br/>
              <w:t>│     │                                       │Germany                                │</w:t>
              <w:br/>
              <w:t>├─────┼───────────────────────────────────────┼───────────────────────────────────────┤</w:t>
              <w:br/>
              <w:t>│2095 │Dahnfeldt                              │Faaborgvej 248 B                       │</w:t>
              <w:br/>
              <w:t>│     │                                       │Postbox Box 185                        │</w:t>
              <w:br/>
              <w:t>│     │                                       │DK-5100 Odense C                       │</w:t>
              <w:br/>
              <w:t>│     │                                       │Denmark                                │</w:t>
              <w:br/>
              <w:t>├─────┼───────────────────────────────────────┼───────────────────────────────────────┤</w:t>
              <w:br/>
              <w:t>│2097 │Pioneer Hi-Bred Services GmbH          │Pioneer Strasse Industriegelaende      │</w:t>
              <w:br/>
              <w:t>│     │                                       │A -7111 Parndorf, Austria              │</w:t>
              <w:br/>
              <w:t>├─────┼───────────────────────────────────────┼───────────────────────────────────────┤</w:t>
              <w:br/>
              <w:t>│2098 │Rustica                                │Domaine de Sandreau                    │</w:t>
              <w:br/>
              <w:t>│     │                                       │F-31700 Mondonville, France            │</w:t>
              <w:br/>
              <w:t>├─────┼───────────────────────────────────────┼───────────────────────────────────────┤</w:t>
              <w:br/>
              <w:t>│2099 │Norddeutsche Pflanzenzucht             │Hohenlieth                             │</w:t>
              <w:br/>
              <w:t>│     │Hans-Georg Lembke KG                   │D-24363 Holtsee                        │</w:t>
              <w:br/>
              <w:t>│     │                                       │Germany                                │</w:t>
              <w:br/>
              <w:t>├─────┼───────────────────────────────────────┼───────────────────────────────────────┤</w:t>
              <w:br/>
              <w:t>│2100 │W. von Borries Eckendorf GmbH &amp; Co     │Bielefelder Str. 223                   │</w:t>
              <w:br/>
              <w:t>│     │                                       │D-33818 Leopoldshohe                   │</w:t>
              <w:br/>
              <w:t>│     │                                       │Germany                                │</w:t>
              <w:br/>
              <w:t>├─────┼───────────────────────────────────────┼───────────────────────────────────────┤</w:t>
              <w:br/>
              <w:t>│2101 │R2n                                    │Avenue Saint Pierre, Site de           │</w:t>
              <w:br/>
              <w:t>│     │                                       │Bourran BP 3336, F-12033               │</w:t>
              <w:br/>
              <w:t>│     │                                       │RODEZ, CEDEX 09, FRANCE                │</w:t>
              <w:br/>
              <w:t>├─────┼───────────────────────────────────────┼───────────────────────────────────────┤</w:t>
              <w:br/>
              <w:t>│2103 │NORDSAAT Saatzuchtgesellschaft GmbH    │Hauptstrasse 1                         │</w:t>
              <w:br/>
              <w:t>│     │                                       │D-38895 Bohnshausen, Germany           │</w:t>
              <w:br/>
              <w:t>├─────┼───────────────────────────────────────┼───────────────────────────────────────┤</w:t>
              <w:br/>
              <w:t>│2104 │Nickerson UK Ltd.                      │Market Rasen, LINCOLN Rothwell,        │</w:t>
              <w:br/>
              <w:t>│     │                                       │Lincs. LN7 6DT, UK                     │</w:t>
              <w:br/>
              <w:t>├─────┼───────────────────────────────────────┼───────────────────────────────────────┤</w:t>
              <w:br/>
              <w:t>│2105 │Station Federale des Recherches        │Postfach 16, 1567 Delley CH            │</w:t>
              <w:br/>
              <w:t>│     │Agronomiques Changings RAC and DSP Ltd.│Switzerland                            │</w:t>
              <w:br/>
              <w:t>├─────┼───────────────────────────────────────┼───────────────────────────────────────┤</w:t>
              <w:br/>
              <w:t>│2106 │Agromag Kft                            │Josika U. 10                           │</w:t>
              <w:br/>
              <w:t>│     │                                       │H-6722 Szeged, Hungary                 │</w:t>
              <w:br/>
              <w:t>├─────┼───────────────────────────────────────┼───────────────────────────────────────┤</w:t>
              <w:br/>
              <w:t>│2107 │Dr. J. Ackermann &amp; Co                  │Ringstr. 17                            │</w:t>
              <w:br/>
              <w:t>│     │                                       │D-94342 Irlbach/Straubing              │</w:t>
              <w:br/>
              <w:t>│     │                                       │Germany                                │</w:t>
              <w:br/>
              <w:t>├─────┼───────────────────────────────────────┼───────────────────────────────────────┤</w:t>
              <w:br/>
              <w:t>│2109 │Bolyi Mezogazdasgi                     │Ady Endre U. 21                        │</w:t>
              <w:br/>
              <w:t>│     │Termelo es Kereskedelmi RT             │H-7754 Boly                            │</w:t>
              <w:br/>
              <w:t>│     │                                       │Hungary                                │</w:t>
              <w:br/>
              <w:t>├─────┼───────────────────────────────────────┼───────────────────────────────────────┤</w:t>
              <w:br/>
              <w:t>│2110 │CALL/WEST SEEDS                        │38001 County Road 27                   │</w:t>
              <w:br/>
              <w:t>│     │                                       │Woodland-95695 CA, USA                 │</w:t>
              <w:br/>
              <w:t>├─────┼───────────────────────────────────────┼───────────────────────────────────────┤</w:t>
              <w:br/>
              <w:t>│2111 │Limagrain Verneuil Holding             │BP 115, F - 63203                      │</w:t>
              <w:br/>
              <w:t>│     │                                       │Riom Cedex,                            │</w:t>
              <w:br/>
              <w:t>│     │                                       │France                                 │</w:t>
              <w:br/>
              <w:t>├─────┼───────────────────────────────────────┼───────────────────────────────────────┤</w:t>
              <w:br/>
              <w:t>│2113 │Innoseeds BV                           │P.O. Box 1                             │</w:t>
              <w:br/>
              <w:t>│     │                                       │4420 AA Kappele                        │</w:t>
              <w:br/>
              <w:t>│     │                                       │Holland                                │</w:t>
              <w:br/>
              <w:t>├─────┼───────────────────────────────────────┼───────────────────────────────────────┤</w:t>
              <w:br/>
              <w:t>│2114 │Kecskes Jozsef                         │Beke ut. Dunaegyhaza, HU-6325          │</w:t>
              <w:br/>
              <w:t>│     │                                       │Hungary                                │</w:t>
              <w:br/>
              <w:t>├─────┼───────────────────────────────────────┼───────────────────────────────────────┤</w:t>
              <w:br/>
              <w:t>│2117 │Hollar Seed Company Inc.               │PO Box 106                             │</w:t>
              <w:br/>
              <w:t>│     │                                       │81067-0106 Rocky Ford                  │</w:t>
              <w:br/>
              <w:t>│     │                                       │Colorado, USA                          │</w:t>
              <w:br/>
              <w:t>├─────┼───────────────────────────────────────┼───────────────────────────────────────┤</w:t>
              <w:br/>
              <w:t>│2118 │Geosemselect Ltd                       │Mladost 3, bl. 314, entr. 4            │</w:t>
              <w:br/>
              <w:t>│     │                                       │1712 - Sofia, Bulgary                  │</w:t>
              <w:br/>
              <w:t>├─────┼───────────────────────────────────────┼───────────────────────────────────────┤</w:t>
              <w:br/>
              <w:t>│2119 │Strube Saat GmbH &amp; Co KG               │Hauptstr. 1                            │</w:t>
              <w:br/>
              <w:t>│     │                                       │38387 Sollingen                        │</w:t>
              <w:br/>
              <w:t>│     │                                       │Germany                                │</w:t>
              <w:br/>
              <w:t>├─────┼───────────────────────────────────────┼───────────────────────────────────────┤</w:t>
              <w:br/>
              <w:t>│2121 │Pajbjerg A/S                           │Grindsnabevej 25 Dyngby, DK - 8300     │</w:t>
              <w:br/>
              <w:t>│     │                                       │Odder, Denmark                         │</w:t>
              <w:br/>
              <w:t>├─────┼───────────────────────────────────────┼───────────────────────────────────────┤</w:t>
              <w:br/>
              <w:t>│2122 │Pioneer Genetique SARL                 │Chemin de l' Enseigure, F - 31840      │</w:t>
              <w:br/>
              <w:t>│     │                                       │Aussonne, France                       │</w:t>
              <w:br/>
              <w:t>├─────┼───────────────────────────────────────┼───────────────────────────────────────┤</w:t>
              <w:br/>
              <w:t>│2123 │Maisadour Semences                     │Route de Saint Sever, F-40280          │</w:t>
              <w:br/>
              <w:t>│     │                                       │Haut Mauco, France                     │</w:t>
              <w:br/>
              <w:t>├─────┼───────────────────────────────────────┼───────────────────────────────────────┤</w:t>
              <w:br/>
              <w:t>│2124 │Saatzucht Josef Breun GdbR             │Anselweg 1, D-91074                    │</w:t>
              <w:br/>
              <w:t>│     │                                       │Herzogenaurach, Germany                │</w:t>
              <w:br/>
              <w:t>├─────┼───────────────────────────────────────┼───────────────────────────────────────┤</w:t>
              <w:br/>
              <w:t>│2125 │Maribo Seed                            │Hojbygardvej 31,                       │</w:t>
              <w:br/>
              <w:t>│     │                                       │4960 Holeby, Denmark                   │</w:t>
              <w:br/>
              <w:t>├─────┼───────────────────────────────────────┼───────────────────────────────────────┤</w:t>
              <w:br/>
              <w:t>│2126 │Department for Cereal Breeding and     │Jusno predgrade 17, 31103              │</w:t>
              <w:br/>
              <w:t>│     │Genetics                               │Osijek, Croatia                        │</w:t>
              <w:br/>
              <w:t>├─────┼───────────────────────────────────────┼───────────────────────────────────────┤</w:t>
              <w:br/>
              <w:t>│2127 │Dow AgroSciences GmbH                  │Im Rheinfeld 7, D-76437                │</w:t>
              <w:br/>
              <w:t>│     │                                       │Rastatt, Germany                       │</w:t>
              <w:br/>
              <w:t>├─────┼───────────────────────────────────────┼───────────────────────────────────────┤</w:t>
              <w:br/>
              <w:t>│2128 │SEEDTEC                                │P.O. Box 2210                          │</w:t>
              <w:br/>
              <w:t>│     │                                       │Woodland-95776 CA, USA                 │</w:t>
              <w:br/>
              <w:t>└─────┴───────────────────────────────────────┴───────────────────────────────────────┘</w:t>
              <w:br/>
            </w:r>
          </w:p>
        </w:tc>
      </w:tr>
    </w:tbl>
    <w:p>
      <w:pPr>
        <w:pStyle w:val="Normal"/>
        <w:jc w:val="center"/>
        <w:rPr/>
      </w:pPr>
      <w:r>
        <w:rPr/>
      </w:r>
    </w:p>
    <w:sectPr>
      <w:type w:val="nextPage"/>
      <w:pgSz w:w="11906" w:h="16838"/>
      <w:pgMar w:left="1134"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Fontdeparagrafimplicit">
    <w:name w:val="Font de paragraf implicit"/>
    <w:qFormat/>
    <w:rPr/>
  </w:style>
  <w:style w:type="character" w:styleId="Ln2preambul1">
    <w:name w:val="ln2preambul1"/>
    <w:basedOn w:val="Fontdeparagrafimplicit"/>
    <w:qFormat/>
    <w:rPr/>
  </w:style>
  <w:style w:type="character" w:styleId="Ln2tpreambul1">
    <w:name w:val="ln2tpreambul1"/>
    <w:basedOn w:val="Fontdeparagrafimplicit"/>
    <w:qFormat/>
    <w:rPr/>
  </w:style>
  <w:style w:type="character" w:styleId="Ln2tabel1">
    <w:name w:val="ln2tabel1"/>
    <w:basedOn w:val="Fontdeparagrafimplicit"/>
    <w:qFormat/>
    <w:rPr/>
  </w:style>
  <w:style w:type="character" w:styleId="Ln2ttabel">
    <w:name w:val="ln2ttabel"/>
    <w:basedOn w:val="Fontdeparagrafimplicit"/>
    <w:qFormat/>
    <w:rPr/>
  </w:style>
  <w:style w:type="character" w:styleId="StrongEmphasis">
    <w:name w:val="Strong"/>
    <w:basedOn w:val="Fontdeparagrafimplicit"/>
    <w:qFormat/>
    <w:rPr>
      <w:b/>
      <w:bCs/>
    </w:rPr>
  </w:style>
  <w:style w:type="character" w:styleId="Ln2tparagraf">
    <w:name w:val="ln2tparagraf"/>
    <w:basedOn w:val="Fontdeparagrafimplicit"/>
    <w:qFormat/>
    <w:rPr/>
  </w:style>
  <w:style w:type="character" w:styleId="Ln2tlitera">
    <w:name w:val="ln2tlitera"/>
    <w:basedOn w:val="Fontdeparagrafimplicit"/>
    <w:qFormat/>
    <w:rPr/>
  </w:style>
  <w:style w:type="character" w:styleId="Ppar1">
    <w:name w:val="ppar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6:35:00Z</dcterms:created>
  <dc:creator>SERVER</dc:creator>
  <dc:description/>
  <cp:keywords/>
  <dc:language>en-US</dc:language>
  <cp:lastModifiedBy>SERVER</cp:lastModifiedBy>
  <dcterms:modified xsi:type="dcterms:W3CDTF">2010-08-26T06:48:00Z</dcterms:modified>
  <cp:revision>1</cp:revision>
  <dc:subject/>
  <dc:title>Catalog </dc:title>
</cp:coreProperties>
</file>