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b/>
          <w:bCs/>
          <w:color w:val="000000"/>
          <w:sz w:val="20"/>
          <w:lang w:val="fr-FR"/>
        </w:rPr>
        <w:t>ORDIN NR. 120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sz w:val="20"/>
          <w:lang w:val="fr-FR"/>
        </w:rPr>
        <w:t xml:space="preserve">privind aprobarea Suplimentului nr. 1 al Catalogului 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sz w:val="20"/>
          <w:lang w:val="fr-FR"/>
        </w:rPr>
        <w:t xml:space="preserve">oficial al soiurilor de plante de cultura din Romania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2"/>
          <w:lang w:val="fr-FR"/>
        </w:rPr>
        <w:t>pentru anul 2010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 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 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 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>  </w:t>
      </w:r>
      <w:r>
        <w:rPr>
          <w:rFonts w:eastAsia="Courier New" w:cs="Courier New" w:ascii="Courier New" w:hAnsi="Courier New"/>
          <w:color w:val="000000"/>
          <w:sz w:val="20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0"/>
          <w:lang w:val="fr-FR"/>
        </w:rPr>
        <w:t>Vazand Referatul de aprobare nr. 72.698 din 17 mai 2010 al Directiei generale politici agricol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urier New" w:ascii="Courier New" w:hAnsi="Courier New"/>
          <w:color w:val="000000"/>
          <w:sz w:val="20"/>
        </w:rPr>
        <w:t>  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 xml:space="preserve">in baza prevederilor </w:t>
      </w:r>
      <w:r>
        <w:rPr>
          <w:rFonts w:cs="Courier New" w:ascii="Courier New" w:hAnsi="Courier New"/>
          <w:sz w:val="20"/>
        </w:rPr>
        <w:t>art. 31</w:t>
      </w:r>
      <w:r>
        <w:rPr>
          <w:rFonts w:cs="Courier New" w:ascii="Courier New" w:hAnsi="Courier New"/>
          <w:color w:val="000000"/>
          <w:sz w:val="20"/>
        </w:rPr>
        <w:t xml:space="preserve"> alin. (1) si ale </w:t>
      </w:r>
      <w:r>
        <w:rPr>
          <w:rFonts w:cs="Courier New" w:ascii="Courier New" w:hAnsi="Courier New"/>
          <w:sz w:val="20"/>
        </w:rPr>
        <w:t>art. 37</w:t>
      </w:r>
      <w:r>
        <w:rPr>
          <w:rFonts w:cs="Courier New" w:ascii="Courier New" w:hAnsi="Courier New"/>
          <w:color w:val="000000"/>
          <w:sz w:val="20"/>
        </w:rPr>
        <w:t xml:space="preserve"> alin. (1) lit. f) din Legea </w:t>
      </w:r>
      <w:r>
        <w:rPr>
          <w:rFonts w:cs="Courier New" w:ascii="Courier New" w:hAnsi="Courier New"/>
          <w:sz w:val="20"/>
        </w:rPr>
        <w:t>nr. 266/2002</w:t>
      </w:r>
      <w:r>
        <w:rPr>
          <w:rFonts w:cs="Courier New" w:ascii="Courier New" w:hAnsi="Courier New"/>
          <w:color w:val="000000"/>
          <w:sz w:val="20"/>
        </w:rPr>
        <w:t xml:space="preserve"> privind producerea, prelucrarea, controlul si certificarea calitatii, comercializarea semintelor si a materialului saditor, precum si inregistrarea soiurilor de plant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urier New" w:ascii="Courier New" w:hAnsi="Courier New"/>
          <w:color w:val="000000"/>
          <w:sz w:val="20"/>
        </w:rPr>
        <w:t>  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 xml:space="preserve">in temeiul prevederilor Hotararii Guvernului </w:t>
      </w:r>
      <w:r>
        <w:rPr>
          <w:rFonts w:cs="Courier New" w:ascii="Courier New" w:hAnsi="Courier New"/>
          <w:sz w:val="20"/>
        </w:rPr>
        <w:t>nr. 25/2010</w:t>
      </w:r>
      <w:r>
        <w:rPr>
          <w:rFonts w:cs="Courier New" w:ascii="Courier New" w:hAnsi="Courier New"/>
          <w:color w:val="000000"/>
          <w:sz w:val="20"/>
        </w:rPr>
        <w:t xml:space="preserve"> privind organizarea si functionarea Ministerului Agriculturii si Dezvoltarii Rural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urier New" w:ascii="Courier New" w:hAnsi="Courier New"/>
          <w:color w:val="000000"/>
          <w:sz w:val="20"/>
        </w:rPr>
        <w:t>  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>ministrul agriculturii si dezvoltarii rurale emite urmatorul ordin: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  </w:t>
      </w:r>
      <w:r>
        <w:rPr>
          <w:rFonts w:eastAsia="Courier New" w:cs="Courier New" w:ascii="Courier New" w:hAnsi="Courier New"/>
          <w:b/>
          <w:bCs/>
          <w:color w:val="000000"/>
          <w:sz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lang w:val="fr-FR"/>
        </w:rPr>
        <w:t xml:space="preserve">Art. 1. - </w:t>
      </w:r>
      <w:r>
        <w:rPr>
          <w:rFonts w:cs="Courier New" w:ascii="Courier New" w:hAnsi="Courier New"/>
          <w:color w:val="000000"/>
          <w:sz w:val="20"/>
          <w:lang w:val="fr-FR"/>
        </w:rPr>
        <w:t xml:space="preserve">Se aproba Suplimentul nr. 1 al Catalogului oficial al soiurilor de plante de cultura din Romania pentru anul 2010, prevazut in anexa care face parte integranta din prezentul ordi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urier New" w:ascii="Courier New" w:hAnsi="Courier New"/>
          <w:color w:val="000000"/>
          <w:sz w:val="20"/>
          <w:lang w:val="fr-FR"/>
        </w:rPr>
        <w:t>  </w:t>
      </w:r>
      <w:r>
        <w:rPr>
          <w:rFonts w:eastAsia="Courier New" w:cs="Courier New" w:ascii="Courier New" w:hAnsi="Courier New"/>
          <w:color w:val="000000"/>
          <w:sz w:val="20"/>
          <w:lang w:val="fr-FR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</w:rPr>
        <w:t xml:space="preserve">Art. 2. - </w:t>
      </w:r>
      <w:r>
        <w:rPr>
          <w:rFonts w:cs="Courier New" w:ascii="Courier New" w:hAnsi="Courier New"/>
          <w:color w:val="000000"/>
          <w:sz w:val="20"/>
        </w:rPr>
        <w:t xml:space="preserve">Prezentul ordin se publica in Monitorul Oficial al Romaniei, Partea 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 xml:space="preserve">Ministrul agriculturii si dezvoltarii rurale, 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>Mihail Dumitru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 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> </w:t>
      </w:r>
      <w:r>
        <w:rPr>
          <w:rFonts w:cs="Courier New" w:ascii="Courier New" w:hAnsi="Courier New"/>
          <w:color w:val="000000"/>
          <w:sz w:val="20"/>
          <w:lang w:val="fr-FR"/>
        </w:rPr>
        <w:t>Bucuresti, 19 mai 2010.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> </w:t>
      </w:r>
      <w:r>
        <w:rPr>
          <w:rFonts w:cs="Courier New" w:ascii="Courier New" w:hAnsi="Courier New"/>
          <w:color w:val="000000"/>
          <w:sz w:val="20"/>
          <w:lang w:val="fr-FR"/>
        </w:rPr>
        <w:t xml:space="preserve">Nr. 120.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b/>
          <w:bCs/>
          <w:color w:val="000000"/>
          <w:sz w:val="20"/>
          <w:lang w:val="fr-FR"/>
        </w:rPr>
        <w:t>ANEXA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b/>
          <w:bCs/>
          <w:color w:val="000000"/>
          <w:sz w:val="20"/>
          <w:lang w:val="fr-FR"/>
        </w:rPr>
        <w:t>SUPLIMENTUL Nr. 1</w:t>
      </w:r>
      <w:r>
        <w:rPr>
          <w:rFonts w:cs="Courier New" w:ascii="Courier New" w:hAnsi="Courier New"/>
          <w:color w:val="000000"/>
          <w:sz w:val="20"/>
          <w:lang w:val="fr-F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 xml:space="preserve">al Catalogului oficial al soiurilor 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 xml:space="preserve">de plante de cultura din Romania pentru anul 2010 I.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 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CEREALE Grau - Triticum aestivum L.emend. Fiori et Pao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C Renat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3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8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Felix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6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8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iter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8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v Kolo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56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8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KB Rodik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74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8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KB Roxand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74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8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KB Vizelik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74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8)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Orz - Hordeum vulgare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rzoaica (2-row barley)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enrike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0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9)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orumb - Zea mays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3"/>
        <w:gridCol w:w="1213"/>
        <w:gridCol w:w="1309"/>
        <w:gridCol w:w="1213"/>
        <w:gridCol w:w="1405"/>
        <w:gridCol w:w="1091"/>
        <w:gridCol w:w="1692"/>
        <w:gridCol w:w="773"/>
      </w:tblGrid>
      <w:tr>
        <w:trPr/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hibridului Variety denomination 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35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ipul hibridului Forma H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Grupa de maturitate FAO-Index Maturitas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 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 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5 </w:t>
            </w:r>
          </w:p>
        </w:tc>
        <w:tc>
          <w:tcPr>
            <w:tcW w:w="35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6 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adurci CS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9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0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era 2504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98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5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risana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1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5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ES Diademe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84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5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ES Kongress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84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3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ES Sensor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84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0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Kamelias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32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5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Karmas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32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4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Kiris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32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52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Kolibris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32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0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KWS 6471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32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8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G3330YG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11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0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39) 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G335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11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7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G3395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11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2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G3475YG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11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7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39) 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G354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11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50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idonia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3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S 38D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3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5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ostistea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1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5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neli CS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9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55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35T11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2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0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39) 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37N02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2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0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39) 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ollix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3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5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uanito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7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5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zegedi 387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43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5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zegedi 475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43 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 </w:t>
            </w:r>
          </w:p>
        </w:tc>
        <w:tc>
          <w:tcPr>
            <w:tcW w:w="16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00 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II. PLANTE OLEAGINOASE SI TEXTILE Floarea-soarelui - Helianthus annuus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Tipul hibridului Forma H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5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6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migo SU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99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alia CS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9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urba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9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G224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78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a Pampa SU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99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ariss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4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etizi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S 91I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S 95I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S 96OL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20"/>
        </w:rPr>
      </w:pPr>
      <w:r>
        <w:rPr>
          <w:rFonts w:cs="Times New Roman" w:ascii="Times New Roman" w:hAnsi="Times New Roman"/>
          <w:vanish/>
          <w:color w:val="000000"/>
          <w:sz w:val="20"/>
        </w:rPr>
        <w:t> </w:t>
      </w:r>
    </w:p>
    <w:tbl>
      <w:tblPr>
        <w:tblW w:w="6381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1064"/>
        <w:gridCol w:w="1064"/>
        <w:gridCol w:w="1063"/>
        <w:gridCol w:w="1063"/>
        <w:gridCol w:w="1063"/>
      </w:tblGrid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5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6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Nallimi CL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01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NS Balkan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2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NS Oro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2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NS Primi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2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08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raia CS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9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64K83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97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64LE11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97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64LE15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97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64LE19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97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09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64LE20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97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09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64LE21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97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64LE23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97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Rafale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3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ellor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01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  <w:tr>
        <w:trPr/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oro SU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99 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In - Linum usitatissimum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Elan FD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24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ar FD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24)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ustar alb - Sinapis alba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dagold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3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ustar brun - Brassica juncea (L.) Czern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acific Gold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3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Rapita - Brassica napus L. partim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ria ITC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78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9)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Soia - Glycine max. (L.) Merrill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sido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84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S101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98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S102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98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III. PLANTE TUBERCULIFERE SI RADACINOASE Sfecla de zahar - Beta vulgaris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ellini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3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 m (2)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IV. PLANTE FURAJERE Lucerna - Medicago sativa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ihael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09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Obsiga nearistata - Bromus inermis Leyss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ulia Safi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16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Paius de livezi - Festuca pratensis Hudson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araik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3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aius rosu - Festuca rubra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aprioar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6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09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18) gz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ristina BV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6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09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(18) gz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Raigras peren - Lolium perenne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arkamaz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3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imis 8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1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09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Trifoi rosu - Trifolium pratense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elect 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4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VI. PLANTE MEDICINALE SI AROMATICE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5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6 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ghinare - Cynara scolymus L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f 1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usuioc - Ocimum basilicum L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f 2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astravete amar - Momordica charantia L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f 3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Cimbru de cultura - Thymus vulgaris L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f 4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Echinacea - Echinacea purpurea Moench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luj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4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f 5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f 6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Floarea pasiunii - Passiflora incarnata L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f 7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Galbenele - Calendula officinalis L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f 8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rar - Anethum graveolens L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dras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1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utentic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1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otul curcanului - Amaranthus caudatus L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f 10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unatoare - Hypericum perforatum L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f 12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erlai - Salvia sclarea L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Rapsodi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1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imfoni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1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opinambur - Helianthus tuberosus L.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f 130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VII. SPECII LEGUMICOLE CEAPA - Allium cepa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515"/>
        <w:gridCol w:w="1136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Grupa de maturitate Maturity group </w:t>
            </w:r>
          </w:p>
        </w:tc>
      </w:tr>
      <w:tr>
        <w:trPr/>
        <w:tc>
          <w:tcPr>
            <w:tcW w:w="99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IN SAMANTA (Seed Propagated Varieties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cuta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4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d a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hibed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4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d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Ceapa de tuns - Allium schoenoprasum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ihael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m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Cimbrisor - Thymus vulgaris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rcel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m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Cimbru de gradina - Satureja hortensis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irce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d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Cimbrisor de camp - Thymus serpyllum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Flori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m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Dovleac comestibil - Cucurbita maxima Duchesne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oin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7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daras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7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Dovlecel comun - Cucurbita pepo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515"/>
        <w:gridCol w:w="1136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ias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39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 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m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Fasole pitica de gradina - Phaseolus vulgaris L. var. nanus (L.) </w:t>
      </w:r>
      <w:r>
        <w:rPr>
          <w:rFonts w:cs="Times New Roman" w:ascii="Times New Roman" w:hAnsi="Times New Roman"/>
          <w:color w:val="000000"/>
          <w:sz w:val="20"/>
        </w:rPr>
        <w:t xml:space="preserve">Aschers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Grupa de maturitate Maturity group 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OIURI CU PASTAIA GALBENA (Yellow Pod Varieties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erlat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ex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Fasole urcatoare de gradina - Phaseolus vulgaris L. var. vulgaris (L.)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515"/>
        <w:gridCol w:w="1136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Grupa de maturitate Maturity group </w:t>
            </w:r>
          </w:p>
        </w:tc>
      </w:tr>
      <w:tr>
        <w:trPr/>
        <w:tc>
          <w:tcPr>
            <w:tcW w:w="99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OIURI CU PASTAIA GALBENA (Yellow pod varieties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daraseni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4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m a </w:t>
            </w:r>
          </w:p>
        </w:tc>
      </w:tr>
      <w:tr>
        <w:trPr/>
        <w:tc>
          <w:tcPr>
            <w:tcW w:w="99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OIURI CU PASTAIA VERDE (Green pod varieties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Verdana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1 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m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Fenicul - Foeniculum vulgare P. Mil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li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m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egrilica - Nigella sativa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Viorin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d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Ridichi de vara si de iarna - Raphanus sativus L. var. niger (Mill.) S. Kerner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uli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m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Salvia - Salvia officinalis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ulic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m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Tomate - Lycopersicon esculentum Mil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0"/>
        <w:gridCol w:w="1650"/>
        <w:gridCol w:w="1651"/>
        <w:gridCol w:w="1651"/>
        <w:gridCol w:w="1651"/>
        <w:gridCol w:w="515"/>
        <w:gridCol w:w="1141"/>
      </w:tblGrid>
      <w:tr>
        <w:trPr/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Denumirea soiului Variety denomination 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Mentinatorul Maintainer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Comercializare pana la Marketing till (after deletion) </w:t>
            </w:r>
          </w:p>
        </w:tc>
        <w:tc>
          <w:tcPr>
            <w:tcW w:w="16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Observatii Other specific mentions </w:t>
            </w:r>
          </w:p>
        </w:tc>
      </w:tr>
      <w:tr>
        <w:trPr/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Grupa de maturitate Maturity group </w:t>
            </w:r>
          </w:p>
        </w:tc>
      </w:tr>
      <w:tr>
        <w:trPr/>
        <w:tc>
          <w:tcPr>
            <w:tcW w:w="990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PENTRU INDUSTRIALIZARE (for industrial processing) 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Padureanca </w:t>
            </w:r>
          </w:p>
        </w:tc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1072 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> </w:t>
            </w:r>
          </w:p>
        </w:tc>
        <w:tc>
          <w:tcPr>
            <w:tcW w:w="5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d </w:t>
            </w:r>
          </w:p>
        </w:tc>
        <w:tc>
          <w:tcPr>
            <w:tcW w:w="11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8"/>
              </w:rPr>
              <w:t xml:space="preserve">tm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Varza alba - Brassica oleracea L. convar. capitata (L.) Alef. var. capitata f. alba D.C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Grupa de maturitate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oinit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29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d a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strit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4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m a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VIII. POMI Castan - Castanea sativa Mil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turitatea de consum (luna/decada)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Romval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5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X/2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ar - Malus domestica Borkh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turitatea de consum (luna/decada)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ilva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X/3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omesa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X-III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efano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X-XII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ectarin - Prunus persica (L.) Batsch var. nucipersica (Suckow) Schneid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turitatea de consum (luna/decada)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emon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3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VII/3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Nuc - Juglans regia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turitatea de consum (luna/decada)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imval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5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X/3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Valcris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5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X/3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Valsta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5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X/2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Unival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5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X/2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ar - Pyrus communis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turitatea de consum (luna/decada)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dri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X/3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aradise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7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X-XII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aradox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7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X-I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imadon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X/3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ransilvani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X/3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un - Prunus domestica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turitatea de consum (luna/decada)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lutus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5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VIII/2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ARBUSTI FRUCTIFERI Alun - Corylus avellana L. </w:t>
      </w:r>
    </w:p>
    <w:tbl>
      <w:tblPr>
        <w:tblW w:w="4600" w:type="pct"/>
        <w:jc w:val="left"/>
        <w:tblInd w:w="14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6"/>
        <w:gridCol w:w="1478"/>
        <w:gridCol w:w="1613"/>
        <w:gridCol w:w="1479"/>
        <w:gridCol w:w="1749"/>
        <w:gridCol w:w="1612"/>
      </w:tblGrid>
      <w:tr>
        <w:trPr/>
        <w:tc>
          <w:tcPr>
            <w:tcW w:w="11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7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1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turitatea de consum (luna/decada) Maturity group </w:t>
            </w:r>
          </w:p>
        </w:tc>
      </w:tr>
      <w:tr>
        <w:trPr/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Natval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52 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X/1 </w:t>
            </w:r>
          </w:p>
        </w:tc>
      </w:tr>
      <w:tr>
        <w:trPr/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rimval 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52 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X/1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Catina - Hippophaë rhamnoides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dros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6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forma ♂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lar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6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m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r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6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d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or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6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d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r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6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d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Coacaz negru - Ribes nigrum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erioada de maturare (luna/decada) Maturity group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oli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7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m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ortaltoi pomicoli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3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4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5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6 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ORTALTOI GENERATIVI (Generative Stock) 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ENTRU CASTAN (for Chestnut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asval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5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  <w:tr>
        <w:trPr/>
        <w:tc>
          <w:tcPr>
            <w:tcW w:w="9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ENTRU CIRES (for Cherry)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ortavium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7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XII. PLANTE ORNAMENTALE FLORI PERENE Gladiola - Gladiolus hibridus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ncandescent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m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ARBUSTI ORNAMENTALI Ienupar - Juniperus horizontalis Moench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ali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8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Trandafir - Rosa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lexa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8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hea hybrida, rosu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urora CJ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hea hybrida, roz-rosu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ezar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2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Floribunda, rosu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iss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8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hea hybrida, violet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Tuia - Thuja occidentalis L. </w:t>
      </w:r>
    </w:p>
    <w:tbl>
      <w:tblPr>
        <w:tblW w:w="990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2"/>
        <w:gridCol w:w="1652"/>
        <w:gridCol w:w="1652"/>
        <w:gridCol w:w="1651"/>
        <w:gridCol w:w="1651"/>
        <w:gridCol w:w="1651"/>
      </w:tblGrid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soiului Variety denomination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entinatorul Maintainer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inregistrarii Date of listing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nul reinscrierii (radierii) Date of renewal or of cancellation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ercializare pana la Marketing till (after deletion)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Observatii Other specific mentions </w:t>
            </w:r>
          </w:p>
        </w:tc>
      </w:tr>
      <w:tr>
        <w:trPr/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uperba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8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0 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ourier New" w:ascii="Courier New" w:hAnsi="Courier New"/>
          <w:color w:val="000000"/>
          <w:sz w:val="20"/>
        </w:rPr>
        <w:t>  </w:t>
      </w: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rFonts w:cs="Courier New" w:ascii="Courier New" w:hAnsi="Courier New"/>
          <w:color w:val="000000"/>
          <w:sz w:val="20"/>
        </w:rPr>
        <w:t xml:space="preserve">LEGENDA: Explicatia simbolurilor folosite in caracterizarea soiurilor este urmatoarea: 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</w:t>
      </w:r>
    </w:p>
    <w:tbl>
      <w:tblPr>
        <w:tblW w:w="7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7184"/>
      </w:tblGrid>
      <w:tr>
        <w:trPr>
          <w:trHeight w:val="4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a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fr-FR"/>
              </w:rPr>
              <w:t xml:space="preserve">samanta soiului poate fi certificata ca „samanta de baza“ </w:t>
            </w:r>
          </w:p>
        </w:tc>
      </w:tr>
      <w:tr>
        <w:trPr>
          <w:trHeight w:val="33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fr-FR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H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hibrid</w:t>
            </w:r>
          </w:p>
        </w:tc>
      </w:tr>
      <w:tr>
        <w:trPr>
          <w:trHeight w:val="40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hibrid simplu</w:t>
            </w:r>
          </w:p>
        </w:tc>
      </w:tr>
      <w:tr>
        <w:trPr>
          <w:trHeight w:val="31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hibrid trilinial</w:t>
            </w:r>
          </w:p>
        </w:tc>
      </w:tr>
      <w:tr>
        <w:trPr>
          <w:trHeight w:val="41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d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crestere determinat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Courier New" w:ascii="Courier New" w:hAnsi="Courier New"/>
          <w:color w:val="000000"/>
          <w:sz w:val="20"/>
        </w:rPr>
        <w:t> 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>  </w:t>
      </w:r>
      <w:r>
        <w:rPr>
          <w:rFonts w:eastAsia="Courier New" w:cs="Courier New" w:ascii="Courier New" w:hAnsi="Courier New"/>
          <w:color w:val="000000"/>
          <w:sz w:val="20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0"/>
          <w:lang w:val="fr-FR"/>
        </w:rPr>
        <w:t xml:space="preserve">Grupa de maturitate pentru soia: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> 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lang w:val="fr-FR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fr-FR"/>
        </w:rPr>
        <w:t>I       soiuri semitarzii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> 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>  </w:t>
      </w:r>
      <w:r>
        <w:rPr>
          <w:rFonts w:eastAsia="Courier New" w:cs="Courier New" w:ascii="Courier New" w:hAnsi="Courier New"/>
          <w:color w:val="000000"/>
          <w:sz w:val="20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0"/>
          <w:lang w:val="fr-FR"/>
        </w:rPr>
        <w:t xml:space="preserve">Grupele de maturitate pentru legume, arbusti fructiferi si plante ornamentale: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</w:t>
      </w:r>
    </w:p>
    <w:tbl>
      <w:tblPr>
        <w:tblW w:w="3152" w:type="dxa"/>
        <w:jc w:val="left"/>
        <w:tblInd w:w="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2716"/>
      </w:tblGrid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ex 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soiuri extratimpurii 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tm 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soiuri timpurii 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stm 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soiuri semitimpurii 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std 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soiuri semitarzii 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td 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soiuri tarzii </w:t>
            </w:r>
          </w:p>
        </w:tc>
      </w:tr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gz 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soiuri pentru gazon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La sfecla de zahar: </w:t>
      </w:r>
    </w:p>
    <w:tbl>
      <w:tblPr>
        <w:tblW w:w="2672" w:type="dxa"/>
        <w:jc w:val="left"/>
        <w:tblInd w:w="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"/>
        <w:gridCol w:w="2476"/>
      </w:tblGrid>
      <w:tr>
        <w:trPr/>
        <w:tc>
          <w:tcPr>
            <w:tcW w:w="1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m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 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soiuri monogerme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loidia: </w:t>
      </w:r>
    </w:p>
    <w:tbl>
      <w:tblPr>
        <w:tblW w:w="1592" w:type="dxa"/>
        <w:jc w:val="left"/>
        <w:tblInd w:w="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"/>
        <w:gridCol w:w="1396"/>
      </w:tblGrid>
      <w:tr>
        <w:trPr/>
        <w:tc>
          <w:tcPr>
            <w:tcW w:w="1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D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 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diploid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lang w:val="fr-FR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fr-FR"/>
        </w:rPr>
        <w:t xml:space="preserve">La sfecla de zahar si furajera s-a specificat metoda de ameliorare, astfel: </w:t>
      </w:r>
    </w:p>
    <w:tbl>
      <w:tblPr>
        <w:tblW w:w="5493" w:type="dxa"/>
        <w:jc w:val="left"/>
        <w:tblInd w:w="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661"/>
        <w:gridCol w:w="4396"/>
      </w:tblGrid>
      <w:tr>
        <w:trPr/>
        <w:tc>
          <w:tcPr>
            <w:tcW w:w="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(2)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2nx2n 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diploid androsteril x diploid fertil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eastAsia="Courier New"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Alte simboluri: </w:t>
      </w:r>
    </w:p>
    <w:tbl>
      <w:tblPr>
        <w:tblW w:w="3992" w:type="dxa"/>
        <w:jc w:val="left"/>
        <w:tblInd w:w="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3436"/>
      </w:tblGrid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(8) 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soiuri de toamna 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(9) 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soiuri de primavara 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(18) 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pentru furaj 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(24) 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pentru ulei </w:t>
            </w:r>
          </w:p>
        </w:tc>
      </w:tr>
      <w:tr>
        <w:trPr/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 xml:space="preserve">(39) </w:t>
            </w:r>
          </w:p>
        </w:tc>
        <w:tc>
          <w:tcPr>
            <w:tcW w:w="3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</w:rPr>
              <w:t xml:space="preserve">organism modificat genetic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Courier New" w:ascii="Courier New" w:hAnsi="Courier New"/>
          <w:color w:val="000000"/>
          <w:sz w:val="20"/>
        </w:rPr>
        <w:t xml:space="preserve">Lista mentinatorilor soiurilor inregistrate in Suplimentul 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>nr. 1 al Catalogului oficial al soiurilor de plante de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Courier New" w:ascii="Courier New" w:hAnsi="Courier New"/>
          <w:color w:val="000000"/>
          <w:sz w:val="20"/>
          <w:lang w:val="fr-FR"/>
        </w:rPr>
        <w:t> </w:t>
      </w:r>
      <w:r>
        <w:rPr>
          <w:rFonts w:cs="Courier New" w:ascii="Courier New" w:hAnsi="Courier New"/>
          <w:color w:val="000000"/>
          <w:sz w:val="20"/>
          <w:lang w:val="fr-FR"/>
        </w:rPr>
        <w:t xml:space="preserve">cultura din Romania pentru anul 2010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3159" w:type="dxa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1309"/>
        <w:gridCol w:w="1309"/>
      </w:tblGrid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dul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numirea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dresa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1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Institutul National de Cercetare-Dezvoltare Agricola Fundulea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Fundulea-915200, judetul Calarasi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4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Universitatea de Stiinte Agricole si Medicina Veterinara Cluj-Napoca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luj-Napoca-400372, Calea Manastur nr. 3, judetul Cluj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06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Institutul de Cercetare-Dezvoltare pentru Pajisti Brasov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rasov-500128, Str. Cucului nr. 5, judetul Brasov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10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tatiunea de Cercetare-Dezvoltare pentru Plante Medicinale si Aromatice Fundulea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Fundulea-915200, judetul Calarasi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13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tatiunea de Cercetare-Dezvoltare pentru Pajisti Timisoara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Timisoara-300703, calea Urseni nr. 32, judetul Timis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16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tatiunea de Cercetare-Dezvoltare pentru Pajisti Vaslui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Vaslui-730006, str. Stefan cel Mare nr. 256, judetul Vaslui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29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Institutul de Cercetare-Dezvoltare pentru Legumicultura si Floricultura Vidra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Vidra-077185, judetul Ilfov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1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tatiunea de Cercetare-Dezvoltare pentru Legumicultura Bacau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acau-600388, Calea Barladului nr. 220, judetul Bacau 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3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tatiunea de Cercetare-Dezvoltare pentru Legumicultura Buzau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uzau-120024, Str. Mesteacanului nr. 23, judetul Buzau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16"/>
        </w:rPr>
      </w:pPr>
      <w:r>
        <w:rPr>
          <w:rFonts w:cs="Times New Roman" w:ascii="Times New Roman" w:hAnsi="Times New Roman"/>
          <w:vanish/>
          <w:color w:val="000000"/>
          <w:sz w:val="16"/>
        </w:rPr>
        <w:t> </w:t>
      </w:r>
    </w:p>
    <w:tbl>
      <w:tblPr>
        <w:tblW w:w="3050" w:type="pct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"/>
        <w:gridCol w:w="2923"/>
        <w:gridCol w:w="2379"/>
      </w:tblGrid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4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tatiunea de Cercetare-Dezvoltare pentru Legumicultura Iernut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ernut-545100, str. T. Vladimirescu nr. 4, judetul Mures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7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Institutul de Cercetare-Dezvoltare pentru Pomicultura Pitesti-Maracineni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omuna Maracineni-117450, judetul Arges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38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tatiunea de Cercetare-Dezvoltare pentru Pomicultura Baneasa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Bucuresti-013811, b-dul Ion Ionescu de la Brad nr. 4, sectorul 1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2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tatiunea de Cercetare-Dezvoltare pentru Pomicultura Cluj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luj-Napoca-400457, Str. Horticultorilor nr. 5, CP-1-86, judetul Cluj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43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tatiunea de Cercetare-Dezvoltare pentru Pomicultura Constanta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Comuna Valu lui Traian-907300, Str. </w:t>
            </w:r>
            <w:r>
              <w:rPr>
                <w:rFonts w:cs="Courier New" w:ascii="Courier New" w:hAnsi="Courier New"/>
                <w:color w:val="000000"/>
                <w:sz w:val="16"/>
              </w:rPr>
              <w:t xml:space="preserve">Pepinierei nr. 1, judetul Constanta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52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tatiunea de Cercetare-Dezvoltare pentru Pomicultura Valcea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Ramnicu Valcea, Calea lui Traian nr. 464, judetul Valcea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72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.C. UNISEM - S.A. Bucuresti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ucuresti-020071, str. M. Eminescu nr. 57, sectorul 2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78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.C. ITC - S.R.L.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ucuresti-011464, b-dul Marasti nr. 61, sectorul 1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98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.C. Procera Agrochemicals Romania - S.R.L.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Fundulea-915200, Str. Muncii nr. 11, judetul Calarasi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099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.C. Quality Crops Agro - S.R.L.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Bucuresti-11995, str. Puskin nr. 1, et. 1, ap. 2, sectorul 1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4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.C. Mogos Agro - S.R.L.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uzau-120024, Str. 1 Decembrie 1918 nr. 9, judetul Buzau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5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.C. Hofigal ex-im - S.R.L.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ucuresti-042124, Intrarea Serelor nr. 2, sectorul 4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06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S.C. Primagra - S.R.L.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rad-310099, str. Metianu nr. 7, judetul Arad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12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nstitute of Field and Vegetable Crops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ksima Gorkog 30, 21000 Novi Sad, Serbia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32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KWS SAAT AG.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ostfach 14 63, D-37555, Einbeck, Germany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39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arsen Seeds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ikorievej 68 A DK-5220 Odense-S0, Denmark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43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ereal Research Non-Profit Company Szeged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.O. Box 391, H 6701 Szeged, Hungary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56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gricultural Research Institute of the Hungarian Agricultural Academy of Sciences Martonvasar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runszvik u. 2, PO Box 19, Martonvasar, H 2462, Hungary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74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KB INI Agroekonomik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11213, Padinska Skela, Beograd, Yugoslavia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84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Euralis Semences S.A.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Avenue Gaston Phoebus, F-64231 Lescar Cedex, France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097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ioneer Hi-Bred Services GmbH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ioneer Strasse Industriegelaende A -7111 Parndorf, Austria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01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R2n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Avenue Saint Pierre, Site de Bourran BP 3336, F-12033 Rodez, Cedex 09, France 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03 </w:t>
            </w:r>
          </w:p>
        </w:tc>
        <w:tc>
          <w:tcPr>
            <w:tcW w:w="2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NORDSAAT Saatzuchtgesellschaft GmbH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auptstrasse 1 D-38895 Bohnshausen, Germany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16"/>
        </w:rPr>
      </w:pPr>
      <w:r>
        <w:rPr>
          <w:rFonts w:cs="Times New Roman" w:ascii="Times New Roman" w:hAnsi="Times New Roman"/>
          <w:vanish/>
          <w:color w:val="000000"/>
          <w:sz w:val="16"/>
        </w:rPr>
        <w:t> </w:t>
      </w:r>
    </w:p>
    <w:tbl>
      <w:tblPr>
        <w:tblW w:w="2300" w:type="pct"/>
        <w:jc w:val="left"/>
        <w:tblInd w:w="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839"/>
        <w:gridCol w:w="1974"/>
      </w:tblGrid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11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Limagrain Verneuil Holding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P 115, F - 63203 Riom Cedex, France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2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ioneer Genetique SARL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Chemin de l’ Enseigure, F- 31840 Aussonne, France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3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ïsadour Semences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Route de Saint Sever, F-40280 Haut Mauco, France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6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epartment for Cereal Breeding and Genetics Osijek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Jusno predgrade 17, 31103 Osijek, Croatia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7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Dow AgroSciences GmbH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Im Rheinfeld 7, D-76437 Rastatt, Germany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29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Caussade Semences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val="fr-FR"/>
              </w:rPr>
              <w:t xml:space="preserve">Z.I. De Meaux, BP 109-82303 Caussade Cedex, France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30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PSES, University Idaho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oscow Idaho, 83844-2339, USA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31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c Institute for Breeding and Production of Field Crops d.d.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rulicev trg 5/I, 10000 Zagreb, Croatia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32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Maribo Seed International ApS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Hojbygardvej 31, 4960 - Holeby, Denmark 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2133 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Barenbrug Holland B.V. 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Stationsstraat 40, Oosterhout-GLD P.O. Box 4, 6678-ZG, Holland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Courier New" w:ascii="Courier New" w:hAnsi="Courier New"/>
          <w:color w:val="000000"/>
          <w:sz w:val="20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49:00Z</dcterms:created>
  <dc:creator>SERVER</dc:creator>
  <dc:description/>
  <cp:keywords/>
  <dc:language>en-US</dc:language>
  <cp:lastModifiedBy>SERVER</cp:lastModifiedBy>
  <dcterms:modified xsi:type="dcterms:W3CDTF">2010-08-26T06:50:00Z</dcterms:modified>
  <cp:revision>1</cp:revision>
  <dc:subject/>
  <dc:title>ORDIN NR</dc:title>
</cp:coreProperties>
</file>